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Имя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Иго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Фамилия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Колупа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Отчество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Александрович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Телефон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(017) 262-04-02 (домашни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Igor@ctv.belpak.minsk.by</w:t>
              </w:r>
            </w:hyperlink>
            <w:r>
              <w:rPr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leff@geocities.com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Web </w:t>
            </w:r>
            <w:r>
              <w:rPr/>
              <w:t>страница (если есть)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ttp://www.geocities.com/SiliconValley/Lab/5586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Адрес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Беларусь, Минск, ул.Восточная 50 -1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Организация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СП “Космос ТВ”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Должность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Менеджер отдела продаж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Название разработки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Вопросы и ответы по </w:t>
            </w:r>
            <w:r>
              <w:rPr>
                <w:lang w:val="en-US"/>
              </w:rPr>
              <w:t>VBA (Excel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Краткое описание (не более 200 символов, назначение, основные функци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Вопросы и ответы по программированию в Excel. Он оформлен как база данных </w:t>
            </w:r>
            <w:r>
              <w:rPr>
                <w:lang w:val="en-US"/>
              </w:rPr>
              <w:t xml:space="preserve">Access </w:t>
            </w:r>
            <w:r>
              <w:rPr/>
              <w:t xml:space="preserve">и составлен по материалам конференции microsoft.public.excel.programming и списку рассылки 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hyperlink r:id="rId4">
              <w:r>
                <w:rPr/>
                <w:t>EXCEL-L@PEACH.EASE.LSOFT.COM</w:t>
              </w:r>
            </w:hyperlink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Также сюда вошли ответы на вопросы задаваемые мне</w:t>
            </w:r>
            <w:r>
              <w:rPr>
                <w:lang w:val="en-US"/>
              </w:rPr>
              <w:t>/</w:t>
            </w:r>
            <w:r>
              <w:rPr/>
              <w:t>мной в личной почте. Вопросы и ответы постоянно обновляются на моей страничке: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ttp://www.geocities.com/SiliconValley/Lab/5586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Условия использования (бесплатная, </w:t>
            </w:r>
            <w:r>
              <w:rPr>
                <w:lang w:val="en-US"/>
              </w:rPr>
              <w:t xml:space="preserve">shareware, демоверсия):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Бесплатна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м, занимаемый на диск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~600kb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Style14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@ctv.belpak.minsk.by" TargetMode="External"/><Relationship Id="rId3" Type="http://schemas.openxmlformats.org/officeDocument/2006/relationships/hyperlink" Target="mailto:leff@geocities.com" TargetMode="External"/><Relationship Id="rId4" Type="http://schemas.openxmlformats.org/officeDocument/2006/relationships/hyperlink" Target="mailto:EXCEL-L@PEACH.EASE.LSOF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MS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8:21:00Z</dcterms:created>
  <dc:creator>Sergey Alpatov</dc:creator>
  <dc:description/>
  <dc:language>en-US</dc:language>
  <cp:lastModifiedBy/>
  <cp:lastPrinted>1997-08-20T16:56:00Z</cp:lastPrinted>
  <dcterms:modified xsi:type="dcterms:W3CDTF">1998-01-22T09:28:00Z</dcterms:modified>
  <cp:revision>9</cp:revision>
  <dc:subject/>
  <dc:title>И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gor Kolupaev</vt:lpwstr>
  </property>
</Properties>
</file>