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24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Лекция 6.</w:t>
      </w:r>
      <w:r>
        <w:rPr>
          <w:b/>
          <w:bCs/>
          <w:szCs w:val="28"/>
          <w:lang w:val="ru-RU"/>
        </w:rPr>
        <w:t xml:space="preserve"> Архитектуры баз данных</w:t>
      </w:r>
    </w:p>
    <w:p>
      <w:pPr>
        <w:pStyle w:val="TextBodyIndent"/>
        <w:spacing w:lineRule="auto" w:line="360" w:before="360" w:after="24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В зависимости от взаимного расположения приложения и БД можно вы</w:t>
        <w:softHyphen/>
        <w:t>делить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360" w:before="0" w:after="0"/>
        <w:rPr>
          <w:szCs w:val="28"/>
          <w:lang w:val="ru-RU"/>
        </w:rPr>
      </w:pPr>
      <w:r>
        <w:rPr>
          <w:szCs w:val="28"/>
          <w:lang w:val="ru-RU"/>
        </w:rPr>
        <w:t>локальные БД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360" w:before="0" w:after="0"/>
        <w:rPr>
          <w:szCs w:val="28"/>
          <w:lang w:val="ru-RU"/>
        </w:rPr>
      </w:pPr>
      <w:r>
        <w:rPr>
          <w:szCs w:val="28"/>
          <w:lang w:val="ru-RU"/>
        </w:rPr>
        <w:t>удаленные БД.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</w:rPr>
        <w:t>Для выполнения операций с локальными БД используются локальные приложения, для операций с удаленными БД – клиент-серверные приложения.</w:t>
      </w:r>
      <w:r>
        <w:rPr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Расположение в значительной мере влияет на разработку приложения обрабатывающего данные.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риложения, использующие локальные базы данных, называют одноуровневыми, поскольку приложение и базы данных образуют единую файловую систему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риложения, использующие удаленные базы данных делятся на двухуровневые и многоуровневые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Многоуровневые кроме клиентской и серверной частей имеют дополнительные части</w:t>
      </w:r>
    </w:p>
    <w:p>
      <w:pPr>
        <w:pStyle w:val="TextBodyIndent"/>
        <w:spacing w:lineRule="auto" w:line="360"/>
        <w:ind w:left="283" w:firstLine="709"/>
        <w:rPr/>
      </w:pPr>
      <w:r>
        <w:rPr>
          <w:szCs w:val="28"/>
          <w:lang w:val="ru-RU"/>
        </w:rPr>
        <w:t xml:space="preserve">Локальные БД располагаются на том же компьютере, что и работающие с ними приложения. В этом случае информационная система имеет локальную архитектуру (слайд 4) Работа с БД происходит, как правило, в </w:t>
      </w:r>
      <w:r>
        <w:rPr>
          <w:i/>
          <w:iCs/>
          <w:szCs w:val="28"/>
          <w:lang w:val="ru-RU"/>
        </w:rPr>
        <w:t>однопользовательском</w:t>
      </w:r>
      <w:r>
        <w:rPr>
          <w:szCs w:val="28"/>
          <w:lang w:val="ru-RU"/>
        </w:rPr>
        <w:t xml:space="preserve"> режиме. При необходимости можно запустить на компьютере другое приложение, одновременно осуществляющее доступ к этим же данным. Для управления совместным доступом к БД необходимы специальные средства контроля и защиты. Эти средства могут понадобиться, например, в случае, ко</w:t>
        <w:softHyphen/>
        <w:t>гда приложение пытается изменить запись, которое редактирует другое прило</w:t>
        <w:softHyphen/>
        <w:t>жение. Каждая разновидность БД осуществляет подобный контроль своими способами и обычно имеет встроенные средства разграничения доступа.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Delphi-приложение осуществляет доступ к БД через BDE (Borland Database Engine – процессор баз данных фирмы Borland). BDE представляет собой совокупность динамических библиотек и драйверов, обеспечивающих доступ к данным. BDE должен уста</w:t>
        <w:softHyphen/>
        <w:t>навливаться на всех компьютерах,  на которых выполняются Delphi-приложе</w:t>
        <w:softHyphen/>
        <w:t>ния, осуществляющие работу с БД. Приложения через BDE передает запрос к базе данных, а обратно получает требуемые данные. (слайд 5.)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657600" cy="76136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761400"/>
                          <a:chOff x="0" y="0"/>
                          <a:chExt cx="3657600" cy="7614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ложени</w:t>
                              </w: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аз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832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 пользов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288.05pt;height:59.95pt" coordorigin="900,180" coordsize="5761,1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36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ложени</w:t>
                        </w: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6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аз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540" to="3416,540" stroked="t" o:allowincell="f" style="position:absolute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4500,540" to="5399,540" stroked="t" o:allowincell="f" style="position:absolute">
                  <v:stroke color="black" weight="93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839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 пользов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ind w:left="283" w:firstLine="709"/>
        <w:rPr>
          <w:i/>
          <w:i/>
          <w:iCs/>
          <w:szCs w:val="28"/>
          <w:lang w:val="ru-RU"/>
        </w:rPr>
      </w:pPr>
      <w:r>
        <w:rPr>
          <w:szCs w:val="28"/>
          <w:lang w:val="ru-RU"/>
        </w:rPr>
        <w:t>Рисунок 1.1. Локальная архитектура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Для доступа к локальной БД процессор баз данных BDE использует стан</w:t>
        <w:softHyphen/>
        <w:t>дартные драйверы, которые позволяют работать с форматами БД dBase, Paradox, FoxPro, а также с текстовыми файлами.</w:t>
      </w:r>
    </w:p>
    <w:p>
      <w:pPr>
        <w:pStyle w:val="TextBodyIndent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5473700" cy="268986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800" cy="2689920"/>
                          <a:chOff x="0" y="0"/>
                          <a:chExt cx="5473800" cy="268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3800" cy="268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50960" cy="695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350960" cy="69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9520" y="34812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ьютер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94040"/>
                              <a:ext cx="4350960" cy="695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350960" cy="69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9520" y="34776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ьютер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5920" y="283680"/>
                              <a:ext cx="4097520" cy="171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29080" y="572400"/>
                                <a:ext cx="1468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72520" cy="171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6520" y="0"/>
                                  <a:ext cx="2286000" cy="171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54000"/>
                                    <a:ext cx="2286000" cy="76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6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83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3952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83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6199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1440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092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253400" y="13874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95pt;width:431pt;height:211.8pt" coordorigin="720,159" coordsize="8620,4236">
                <v:group id="shape_0" style="position:absolute;left:720;top:159;width:8620;height:4236">
                  <v:group id="shape_0" style="position:absolute;left:720;top:159;width:6852;height:10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20;top:159;width:6851;height:1095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8;top:707;width:30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0;top:3299;width:6852;height:1096">
                    <v:shape id="shape_0" stroked="f" o:allowincell="f" style="position:absolute;left:720;top:3299;width:6851;height:109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8;top:3847;width:30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886;top:605;width:6454;height:2700">
                    <v:shape id="shape_0" fillcolor="white" stroked="t" o:allowincell="f" style="position:absolute;left:7027;top:1507;width:2312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886;top:605;width:4681;height:2700">
                      <v:group id="shape_0" style="position:absolute;left:3968;top:605;width:3599;height:2700">
                        <v:group id="shape_0" style="position:absolute;left:3968;top:2108;width:3599;height:1198">
                          <v:line id="shape_0" from="3968,2108" to="7567,210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68,2108" to="3968,330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68;top:605;width:3599;height:1321">
                          <v:line id="shape_0" from="3968,1928" to="7567,192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68,605" to="3968,1925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black" stroked="t" o:allowincell="f" style="position:absolute;left:2887;top:1582;width:124;height:124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887;top:2045;width:124;height:124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887;top:2510;width:124;height:124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fillcolor="white" stroked="f" o:allowincell="f" style="position:absolute;left:7418;top:234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се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1.2. Архитектура «файл-серве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283" w:firstLine="709"/>
        <w:rPr>
          <w:szCs w:val="28"/>
          <w:lang w:val="ru-RU"/>
        </w:rPr>
      </w:pPr>
      <w:r>
        <w:rPr>
          <w:szCs w:val="28"/>
          <w:lang w:val="ru-RU"/>
        </w:rPr>
        <w:t>При использовании локальной БД в сети возможна организация много</w:t>
        <w:softHyphen/>
        <w:t>пользовательского доступа к ней. В этом случае файлы БД и предназначенное для работы с ней приложение располагаются на сервере сети. Каждый пользо</w:t>
        <w:softHyphen/>
        <w:t>ватель запускает со своего компьютера это расположенное на сервере прило</w:t>
        <w:softHyphen/>
        <w:t>жение, при этом у него запускается копия приложения. Такой сетевой вариант использования локальной БД соответствует архитектуре «файл-сервер». При</w:t>
        <w:softHyphen/>
        <w:t>ложение при архитектуре «файл-сервер» также может быть записано и на каж</w:t>
        <w:softHyphen/>
        <w:t>дый компьютер сети, в этом случае приложению отдельного компьютера должно быть известно местонахождение общей БД (сл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анными на каждом пользовательском компьютере сети ис</w:t>
        <w:softHyphen/>
        <w:t>пользуется локальная копия БД. Эта копия периодически обновляется данными, содержащимися в БД на серв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«файл-сервер» обычно применяется в сетях с небольшим количеством пользователей, для ее реализации подходят персональные СУБД, например, Paradox или dBase. Достоинствами этой архитектуры являются про</w:t>
        <w:softHyphen/>
        <w:t>стота реализации, а также то, что приложение фактически разрабатывается в расчете на одного пользователя и не зависит от компьютера сети, на который оно устанавл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архитектура «файл-сервер» имеет и существенные недостатки.(сл.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sz w:val="28"/>
          <w:szCs w:val="28"/>
        </w:rPr>
        <w:t>Пользователь работает со своей локальной копией БД, данные в которой обновляются при каждом запросе к какой-либо из таблиц. При этом с сервера пересылается новая копия всей таблицы, данные которой затребованы. Таким образом, если пользователю необходимо несколько записей таблицы, с сервера по сети пересылается вся таблица. В результате циркуляции в сети больших объемов избыточной информации</w:t>
      </w:r>
      <w:r>
        <w:rPr>
          <w:i/>
          <w:iCs/>
          <w:sz w:val="28"/>
          <w:szCs w:val="28"/>
        </w:rPr>
        <w:t xml:space="preserve"> резко возрастает нагрузка на сеть</w:t>
      </w:r>
      <w:r>
        <w:rPr>
          <w:sz w:val="28"/>
          <w:szCs w:val="28"/>
        </w:rPr>
        <w:t>, что приводит к соответствующему снижению ее быстродействия и производительности информационной системы в це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sz w:val="28"/>
          <w:szCs w:val="28"/>
        </w:rPr>
        <w:t xml:space="preserve">В связи с тем, что на каждом компьютере имеется своя копия БД, изменения, сделанные в ней одним пользователем, в течении некоторого времени являются неизвестными другим пользователям. В связи с этим необходимо постоянное обновление БД. Кроме того, возникает </w:t>
      </w:r>
      <w:r>
        <w:rPr>
          <w:i/>
          <w:iCs/>
          <w:sz w:val="28"/>
          <w:szCs w:val="28"/>
        </w:rPr>
        <w:t>необходимость синхронизации</w:t>
      </w:r>
      <w:r>
        <w:rPr>
          <w:sz w:val="28"/>
          <w:szCs w:val="28"/>
        </w:rPr>
        <w:t xml:space="preserve"> работы отдельных пользователей, связанная с блокировкой в таблицах записей, которые редактирует другой пользоват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sz w:val="28"/>
          <w:szCs w:val="28"/>
        </w:rPr>
        <w:t xml:space="preserve">Управление БД осуществляется с разных компьютеров, поэтому в значительной степени затруднена </w:t>
      </w:r>
      <w:r>
        <w:rPr>
          <w:i/>
          <w:iCs/>
          <w:sz w:val="28"/>
          <w:szCs w:val="28"/>
        </w:rPr>
        <w:t xml:space="preserve"> организация контроля доступа</w:t>
      </w:r>
      <w:r>
        <w:rPr>
          <w:sz w:val="28"/>
          <w:szCs w:val="28"/>
        </w:rPr>
        <w:t>, соблюдения конфиденциальности и поддержания целостности Б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аленная БД размещается на компьютере-сервере сети, а приложение, осуществляющее работу с этой БД, находится на компьютере пользователя. В этом случае речь идет об архитектуре «клиент-сервер» (рис. 1.3),когда информационная система делится на неоднородные части – сервер и клиент БД. В связи с тем, что компьютер-сервер находится отдельно от  клиента, его также называют </w:t>
      </w:r>
      <w:r>
        <w:rPr>
          <w:i/>
          <w:iCs/>
          <w:sz w:val="28"/>
          <w:szCs w:val="28"/>
        </w:rPr>
        <w:t>удаленным серв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ент – приложение пользователя. Для получения данных клиент формирует и отсылает запрос удаленному серверу, на котором размещена БД. Запрос формируется на языке SQL, который является стандартным средством доступа к серверу при использовании реляционных моделей данных. После получения запроса удаленный сервер направляет его SQL-серверу (серверу баз данных) – специальной программе, управляющей удаленной БД и обеспечивающей выполнение запроса и выдачу его результатов кли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971800"/>
                          <a:chOff x="0" y="0"/>
                          <a:chExt cx="58294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14480"/>
                              <a:ext cx="390204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1320"/>
                                <a:ext cx="184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ьютер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7280" y="0"/>
                                <a:ext cx="379476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3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3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риложение – клиен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6840" y="0"/>
                                  <a:ext cx="650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D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0"/>
                                  <a:ext cx="9752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QL - Lin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4680" y="2286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  <a:tail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2286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  <a:tail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42292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9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14120"/>
                              <a:ext cx="390204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1680"/>
                                <a:ext cx="1842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ьютер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7280" y="0"/>
                                <a:ext cx="379476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3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3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риложение – клиен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6840" y="0"/>
                                  <a:ext cx="650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D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0"/>
                                  <a:ext cx="9752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QL - Lin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4680" y="2286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  <a:tail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2286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  <a:tail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86480" y="114480"/>
                            <a:ext cx="1143000" cy="27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27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118440"/>
                              <a:ext cx="1028880" cy="250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190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71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рвер баз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0280"/>
                                  <a:ext cx="685800" cy="47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3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аз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720" y="714960"/>
                                  <a:ext cx="0" cy="71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lg"/>
                                  <a:tailEnd len="med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026440"/>
                                <a:ext cx="102888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3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даленный сервер се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00680" y="343080"/>
                            <a:ext cx="914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685800"/>
                            <a:ext cx="9144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11448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2956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59pt;height:234.05pt" coordorigin="0,180" coordsize="9180,4681">
                <v:group id="shape_0" style="position:absolute;left:0;top:180;width:6660;height:1620">
                  <v:rect id="shape_0" fillcolor="white" stroked="t" o:allowincell="f" style="position:absolute;left:0;top:180;width:66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70;top:361;width:6145;height:1259">
                    <v:shape id="shape_0" fillcolor="white" stroked="f" o:allowincell="f" style="position:absolute;left:170;top:1260;width:290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39;top:361;width:5976;height:720">
                      <v:shape id="shape_0" fillcolor="white" stroked="t" o:allowincell="f" style="position:absolute;left:339;top:361;width:170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ложение – кли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01;top:361;width:102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9;top:361;width:153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L - Lin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47,721" to="2899,721" stroked="t" o:allowincell="f" style="position:absolute">
                        <v:stroke color="black" weight="9360" startarrow="block" endarrow="block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line id="shape_0" from="3925,721" to="4777,721" stroked="t" o:allowincell="f" style="position:absolute">
                        <v:stroke color="black" weight="9360" startarrow="block" endarrow="block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0;top:3241;width:6660;height:1620">
                  <v:rect id="shape_0" fillcolor="white" stroked="t" o:allowincell="f" style="position:absolute;left:0;top:3241;width:66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70;top:3420;width:6145;height:1260">
                    <v:shape id="shape_0" fillcolor="white" stroked="f" o:allowincell="f" style="position:absolute;left:170;top:4321;width:290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ьютер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39;top:3420;width:5976;height:720">
                      <v:shape id="shape_0" fillcolor="white" stroked="t" o:allowincell="f" style="position:absolute;left:339;top:3420;width:1706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ложение – кли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01;top:3420;width:102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9;top:3420;width:153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L - Lin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47,3780" to="2899,3780" stroked="t" o:allowincell="f" style="position:absolute">
                        <v:stroke color="black" weight="9360" startarrow="block" endarrow="block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  <v:line id="shape_0" from="3925,3780" to="4777,3780" stroked="t" o:allowincell="f" style="position:absolute">
                        <v:stroke color="black" weight="9360" startarrow="block" endarrow="block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7380;top:361;width:1800;height:4319">
                  <v:rect id="shape_0" fillcolor="white" stroked="t" o:allowincell="f" style="position:absolute;left:7380;top:361;width:1799;height:4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560;top:547;width:1620;height:3943">
                    <v:group id="shape_0" style="position:absolute;left:7740;top:547;width:1080;height:3003">
                      <v:shape id="shape_0" fillcolor="white" stroked="t" o:allowincell="f" style="position:absolute;left:7740;top:547;width:1079;height:11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баз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740;top:2799;width:1079;height:7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з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280,1673" to="8280,2798" stroked="t" o:allowincell="f" style="position:absolute">
                        <v:stroke color="black" weight="9360" startarrow="block" endarrow="block" startarrowwidth="wide" startarrowlength="medium" endarrowwidth="wide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560;top:3738;width:1619;height:7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3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даленный сервер 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300;top:721;width:1439;height:179">
                  <v:line id="shape_0" from="6840,900" to="7739,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721" to="6839,7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721" to="6840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0;top:1260;width:1439;height:2519">
                  <v:line id="shape_0" from="7020,1260" to="7739,12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780" to="7019,37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0,1260" to="7020,3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620;top:1983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2432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2881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 1.3. Архитектура «клиент-сервер» («толстый» клиент)</w:t>
      </w:r>
    </w:p>
    <w:p>
      <w:pPr>
        <w:pStyle w:val="2"/>
        <w:spacing w:lineRule="auto" w:line="360"/>
        <w:ind w:left="283" w:firstLine="709"/>
        <w:rPr/>
      </w:pPr>
      <w:r>
        <w:rPr>
          <w:szCs w:val="28"/>
          <w:lang w:val="ru-RU"/>
        </w:rPr>
        <w:t>Таким образом, в архитектуре «клиент-сервер» клиент посылает запрос на предоставление данных и получает только те данные, которые действительно были затребованы. Вся обработка запроса выполняется на удаленном сервере. Такая архитектура обладает следующими достоинствами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нагрузки на сеть, поскольку теперь в ней циркулирует только нужная информ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Повышение безопасности информации, связанное с тем, что обработка запросов всех клиентов выполняется единой программой, расположенной на сервере. Сервер устанавливает общие для всех пользователей правила использования БД, управляет режимами доступа клиентов к данным, за</w:t>
        <w:softHyphen/>
        <w:t>прещая, в частности, одновременное изменение одной записи различными пользова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ложности клиентских приложений за счет отсутствия в них кода, связанного с контролем БД и разграничением доступа к ней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архитектуры «клиент-сервер» обычно используются многопользовательские СУБД, например, Oracle или Microsoft SQL Server. Подобные СУБД также называют промышленными, так как они позволяют создать информационную систему организации или предприятия с большим числом пользователем. Промышленные СУБД являются сложными системами и требуют мощной вычислительной техники и соответствующего обслуживания. Обслуживание выполняет специалист (или группа специалистов), называемым системным администратором БД (администратором). Основными задачами системного администрат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целостности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подготовка пользов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узка данных из других Б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 и восстано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информацион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 Delphi-приложения к промышленным СУБД осуществляется через драйверы SQL Links. Отметим, что при работе с «родной» для Delphi СУБД InterBase можно обойтись без драйверов SQL Link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нная архитектура является двухуровневой – приложение-клиент и сервер БД. В ней клиентское приложение также называют </w:t>
      </w:r>
      <w:r>
        <w:rPr>
          <w:i/>
          <w:iCs/>
          <w:sz w:val="28"/>
          <w:szCs w:val="28"/>
        </w:rPr>
        <w:t xml:space="preserve">сильным, </w:t>
      </w:r>
      <w:r>
        <w:rPr>
          <w:sz w:val="28"/>
          <w:szCs w:val="28"/>
        </w:rPr>
        <w:t xml:space="preserve"> или «толстым», клиентом. Ее дальнейшее развитие привело к появлению трехуровневой архитектуры «клиент-сервер» - приложение-клиент, сервер приложений и сервер БД (рис. 1.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83845</wp:posOffset>
                </wp:positionV>
                <wp:extent cx="5257800" cy="4343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343400"/>
                          <a:chOff x="0" y="0"/>
                          <a:chExt cx="525780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1943280"/>
                            <a:ext cx="1486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12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ложение – 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6858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мпьютер пользов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1028880"/>
                            <a:ext cx="32004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вер прилож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1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QL-Link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85800"/>
                              <a:ext cx="2400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ьютер – сервер прилож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40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6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ложени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– 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6858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мпьютер пользов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2400480"/>
                            <a:ext cx="10288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вер баз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285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за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572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аленный сервер се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32192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4368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8056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343080"/>
                            <a:ext cx="4000680" cy="251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3000"/>
                              <a:ext cx="6858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99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5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91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1028520"/>
                              <a:ext cx="571680" cy="1486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86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.35pt;width:413.95pt;height:342pt" coordorigin="720,447" coordsize="8279,6840">
                <v:group id="shape_0" style="position:absolute;left:720;top:3507;width:2340;height:1980">
                  <v:rect id="shape_0" fillcolor="white" stroked="t" o:allowincell="f" style="position:absolute;left:720;top:3507;width:233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80;top:368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ложение – кли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00;top:4587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3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мпьютер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00;top:2067;width:5040;height:1620">
                  <v:rect id="shape_0" fillcolor="white" stroked="t" o:allowincell="f" style="position:absolute;left:3600;top:2067;width:503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780;top:224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вер прилож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2247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2247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QL-Link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680;top:3147;width:3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ьютер – сервер приложени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00,2604" to="5759,2604" stroked="t" o:allowincell="f" style="position:absolute">
                    <v:stroke color="black" weight="9360" startarrow="block" endarrow="block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  <v:line id="shape_0" from="6660,2607" to="7019,2607" stroked="t" o:allowincell="f" style="position:absolute">
                    <v:stroke color="black" weight="9360" startarrow="block" endarrow="block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20;top:447;width:2340;height:1980">
                  <v:rect id="shape_0" fillcolor="white" stroked="t" o:allowincell="f" style="position:absolute;left:720;top:447;width:233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80;top:62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3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ложение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– кли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00;top:1527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мпьютер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40;top:4227;width:1620;height:3060">
                  <v:rect id="shape_0" fillcolor="white" stroked="t" o:allowincell="f" style="position:absolute;left:6840;top:4227;width:1439;height:30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020;top:4407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вер баз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5847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за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40;top:656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аленный сервер се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0,5487" to="7560,5846" stroked="t" o:allowincell="f" style="position:absolute">
                    <v:stroke color="black" weight="9360" startarrow="block" endarrow="block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620;top:2529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2878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3251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700;top:987;width:6299;height:3959">
                  <v:group id="shape_0" style="position:absolute;left:2700;top:2787;width:1079;height:1259">
                    <v:line id="shape_0" from="3240,2787" to="3779,27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00,4047" to="3239,404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40,2787" to="3240,40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987;width:1079;height:1439">
                    <v:line id="shape_0" from="3240,2427" to="3779,24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00,987" to="3239,98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40,987" to="3240,2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00;top:2607;width:899;height:2339">
                    <v:line id="shape_0" from="8100,4947" to="8999,494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460,2607" to="8999,260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00,2607" to="9000,4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Cs w:val="28"/>
        </w:rPr>
      </w:pPr>
      <w:r>
        <w:rPr>
          <w:szCs w:val="28"/>
        </w:rPr>
        <w:t>Рисунок 1.4. Трехуровневая архитектура «клиент-сервер»</w:t>
      </w:r>
    </w:p>
    <w:p>
      <w:pPr>
        <w:pStyle w:val="Heading5"/>
        <w:spacing w:lineRule="auto" w:line="360"/>
        <w:ind w:firstLine="12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«тонкий» кли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ехуровневой архитектуре часть средств и кода, предназначенных для организации доступа к данным и их обработке, из приложения-клиента выделяется в сервер приложений. Само клиентское приложение при этом называют </w:t>
      </w:r>
      <w:r>
        <w:rPr>
          <w:i/>
          <w:iCs/>
          <w:sz w:val="28"/>
          <w:szCs w:val="28"/>
        </w:rPr>
        <w:t xml:space="preserve">слабым, </w:t>
      </w:r>
      <w:r>
        <w:rPr>
          <w:sz w:val="28"/>
          <w:szCs w:val="28"/>
        </w:rPr>
        <w:t>или «тонким», клиентом. В сервере приложений удобно располагать средства и код, общие для всех клиентских приложений, например, средства доступа к Б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оинства трехуровневой архитектуры «клиент-сервер» со</w:t>
        <w:softHyphen/>
        <w:t>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грузка сервера от выполнения части операций, перенесен</w:t>
        <w:softHyphen/>
        <w:t>ных на сервер прило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уменьшение размера клиентских приложений за счет разгрузки их от лишнего к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ое поведение всех кли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72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упрощение настройки клиентов – при изменении общего кода сервера приложений автоматически изменяется поведение приложений клиентов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Локальные приложения БД называют </w:t>
      </w:r>
      <w:r>
        <w:rPr>
          <w:i/>
          <w:iCs/>
          <w:sz w:val="28"/>
          <w:szCs w:val="28"/>
        </w:rPr>
        <w:t xml:space="preserve">одноуровневыми, </w:t>
      </w:r>
      <w:r>
        <w:rPr>
          <w:sz w:val="28"/>
          <w:szCs w:val="28"/>
        </w:rPr>
        <w:t xml:space="preserve">а клиент-серверные приложения БД – </w:t>
      </w:r>
      <w:r>
        <w:rPr>
          <w:i/>
          <w:iCs/>
          <w:sz w:val="28"/>
          <w:szCs w:val="28"/>
        </w:rPr>
        <w:t>многоуровневы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зовите недостатки файл-серверной топологии относительно архитектуры клиент-серве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аком языке происходит «общение» клиента и сервера в топологии клиент-серве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м отличается топология «тонкого» клиента от «толстого»?</w:t>
      </w:r>
    </w:p>
    <w:p>
      <w:pPr>
        <w:pStyle w:val="Normal"/>
        <w:tabs>
          <w:tab w:val="clear" w:pos="708"/>
          <w:tab w:val="left" w:pos="285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2509"/>
        </w:tabs>
        <w:ind w:left="250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2509"/>
        </w:tabs>
        <w:ind w:left="25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43:00Z</dcterms:created>
  <dc:creator>tanya</dc:creator>
  <dc:description/>
  <dc:language>en-US</dc:language>
  <cp:lastModifiedBy>tanya</cp:lastModifiedBy>
  <dcterms:modified xsi:type="dcterms:W3CDTF">2008-09-19T21:18:00Z</dcterms:modified>
  <cp:revision>5</cp:revision>
  <dc:subject/>
  <dc:title>Лекция 6</dc:title>
</cp:coreProperties>
</file>