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ТЕМА: «ЧЕЛОВЕК И ОКРУЖАЮЩИЙ ЕГО МИР С ПОЗИЦИЙ ФИЛОСОФИИ»ПОЗНАНИЕ. НАУЧНОЕ ПОЗНАНИЕ ОКРУЖАЮЩЕГО МИРА</w:t>
      </w:r>
      <w:r>
        <w:rPr>
          <w:lang w:val="en-US"/>
        </w:rPr>
        <w:t>.</w:t>
      </w:r>
    </w:p>
    <w:p>
      <w:pPr>
        <w:pStyle w:val="Normal"/>
        <w:rPr>
          <w:lang w:val="en-US"/>
        </w:rPr>
      </w:pPr>
      <w:r>
        <w:rPr>
          <w:lang w:val="en-US"/>
        </w:rPr>
      </w:r>
    </w:p>
    <w:p>
      <w:pPr>
        <w:pStyle w:val="Normal"/>
        <w:rPr/>
      </w:pPr>
      <w:r>
        <w:rPr/>
        <w:t xml:space="preserve">Важное место в философской проблематике занимают вопросы, связанные с познанием окружающих человека предметов, вещей, отношений, процессов.«Познаваем ли мир?» - этот вопрос возник еще на заре философской мысли, стремившейся к доказательному, рационально обоснованному постижению мира.Вопрос о том, познаваем ли мир, имеет следующую формулировку: как относятся наши мысли об окружающем нас мире к самому этому миру? В состоянии ли наше мышление познавать реальный мир, можем ли мы в наших представлениях и понятиях о реальном мире составлять верное отражение действительности, чтобы успешно действовать на практике? Такое верное отражение действительности достигается только тогда, когда мы познаем сущность предметов, явлений, ситуаций, процессов, когда наша практическая деятельность становится более эффективной и успешной. В истории философии, как известно, происходит непрекращающееся противоборство агностицизма и гносеологического реализма. Особенность агностицизма - в отрицании возможности познания сущности материальных систем, закономерностей природы и общества. При этом вовсе не отрицается возможность познания мира вообще или феноменологической, поверхностной его стороны, данной в ощущениях или в рассудке человека.Отправной точкой гносеологии, как свидетельствует история философии, был и остается вопрос: «Что такое истина?»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 От того, как понимается истина, как решается вопрос о возможности ее достижения, часто зависит и жизненная позиция личности, понимание ею своего назначения.Хотя определений понятий «истина» имеется множество, в классической концепции истина определяется как соответствие мыслей действительности. Современная трактовка истины содержит следующие моменты. Во-первых, понятие «действительность» понимают прежде всего как объективную реальность, существующую до и независимо от нашего сознания и состоящую из материальных систем и объектов, в неразрывном единстве их сущности и явления. Во-вторых, в понятие «действительность» входит также и субъективная действительность, которая познается, отражается в истине в качестве духовной реальности. В-третьих, познание и его результат - истину, а также сам объект понимают как неразрывно связанные с предметно-чувственной, целенаправленной деятельностью человека, с практикой - непосредственно или опосредованно. В-четвертых, истина есть процесс. Такой подход отделяет диалектическое, адекватное действительности понимание истины от агностицизма, идеализма и упрощенного материализма.Далее необходимо отметить следующие аспекты: объективность истины, ее конкретность, соотношение относительной и абсолютной форм истины, а также понимание истины как процесса.Объективная истина - это адекватное отражение объекта познающим субъектом. Это такое содержание человеческих представлений, которое не зависит ни от субъекта, ни от человека, ни от человечества. Конкретность истины - в зависимости знания от связей и взаимодействий, присущих тем или иным явлениям, от условий, места и времени, в которых они существуют и развиваются. Это богатство определений, отражающих связи и отношения действительности. Под абсолютной истиной понимается такого рода знание, которое тождественно самому предмету в максимальном объеме и не может быть опровергнуто при дальнейшем развитии познания.По отношению к достаточно развитому научному теоретическому познанию абсолютная истина - это полное, исчерпывающее в определенном отношении (на данном историческом этапе или целостной истории человечества) знание о предмете. Относительная же истина - это неполное, уточняющееся со временем знание о том же самом предмете. Диалектика состоит в том, что абсолютная истина складывается из развивающихся относительных истин и потому сама изменяется.Свойство объективной истины быть процессом проявляется двояко: во-первых, как процесс изменения в направлении все большей полноты и глубины отражения объекта и, во-вторых, как процесс преодоления заблуждения в структуре и содержании концепций, теорий, научных гипотез.В понимании истины очень важна проблема критерия истины. При решении вопроса об истинности или неистинности теории недопустима Изоляция от практики во всем ее объеме: как индивидуального жизненного опыта и как единства общественного производства, социально-политической деятельности, научного эксперимента. Практика - это целенаправленная предметно-чувственная деятельность субъекта по преобразованию материального и духовного мира. Основные гносеологические функции практики заключаются в том, что она есть а) основа познания, б) его движущая сила, в) критерий истины и г) цель познания. Диалектика практики как критерия истины состоит в том, что у нее есть абсолютная и относительная стороны. Абсолют ее в том, что в целостном, всемирно-историческом масштабе она обладает огромной доказательной силой в раскрытии истины и в обретении ею правомерности верно и правдиво отражать действительность. Относительность практики как критерия истины состоит в том, что практика ограничена данной ситуацией, историческими условиями и реальными возможностями общественного человека, что она сама совершенствуется, развивает свои потенции, средства, ресурсы и потому может подтвердить истинность научного положения, теории, управленческого решения лишь в относительной мере.Далее затронем вопрос об особенностях чувственного и рационального познания, об их формах. Чувственное познание формируется в процессе непосредственного взаимодействия с внешними предметами. Выделяются три его формы: ощущения, восприятия, представления.Ощущения отражают, соответствуют отдельным свойствам объектов. Восприятия воспроизводят целостный образ предмета, конкретно-чувственную систему его свойств. Будучи генетической предпосылкой восприятий и обладая способностью к самостоятельному проявлению, ощущения существуют преимущественно как части целостных восприятий.Восприятие является результатом активного, деятельного отношения человека к внешней среде. В действительности, в контексте целостного восприятия, отдельные ощущения обретают реальную значимость, подчас подвергаются как бы «исправлению», определенной интерпретации.Чувственное представление характеризуется отсутствием непосредственной связи с отражаемым предметом, таковы образы памяти. В представлении больше, чем в восприятии, общих черт и сторон, иногда происходит «накладка» на конкретный образ ранее воспринимавшихся аналогичных предметов. К представлению «подключены» механизмы памяти, т.е. способность воспроизводить образы предметов, в данный момент не действующих на человека. Без такой формы чувственного отражения действительности, как представление, человек был бы привязан к непосредственной ситуации (в плане жизненного опыта). Благодаря способности представлять предметы субъект расширяет объем чувственного материала, которым он располагает, вовлекая в сферу своих ощущений и восприятий мира также и общественный чувственный опыт. В сфере представлений большую роль играет практика, деятельность человека и связанные с практикой ценности, цели и интересы людей. Высшей формой представлений является воображение - процесс первичного чувственного обобщения наглядных образов при участии мышления. Этот процесс носит осмысленный творческий характер. Подчас он получает словесное оформление. Поэтому представление стоит как бы на стыке чувственного и рационального позн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53:00Z</dcterms:created>
  <dc:creator>Почта </dc:creator>
  <dc:description/>
  <dc:language>en-US</dc:language>
  <cp:lastModifiedBy>Почта </cp:lastModifiedBy>
  <dcterms:modified xsi:type="dcterms:W3CDTF">2007-10-11T06:56:00Z</dcterms:modified>
  <cp:revision>3</cp:revision>
  <dc:subject/>
  <dc:title/>
</cp:coreProperties>
</file>