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струментарий математической статистики, позволяет решать задачи принятия решений в условиях вероятностной неопределенности. Развитие математической статистики было вызвано потребностями экспериментальной работы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ы математической статистики приводят к положительным результатам, если они применяются в сочетании с глубоким анализом причинных связей и экономической сущности изучаемых явл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жно также отметить, что последнее десятилетие – это начало активного изучения и переосмысливание вопросов математического моделирования экономических процессов. Пересматриваются законы линейной парадигмы, появляются публикации, в которых отмечается, что многие экономические процессы не следуют нормальному закону распределения. Появляется экономическая синергетика, как наука, занимающаяся изучением хаоса в поведении, что устойчивой эволюционирующей экономической системы в природе не существует. Появляется новая статистика – фрактальная статистика, которая базируется на инструментарии фрактального и фазов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3:00Z</dcterms:created>
  <dc:creator>99</dc:creator>
  <dc:description/>
  <dc:language>en-US</dc:language>
  <cp:lastModifiedBy>99</cp:lastModifiedBy>
  <dcterms:modified xsi:type="dcterms:W3CDTF">2006-05-16T09:21:00Z</dcterms:modified>
  <cp:revision>2</cp:revision>
  <dc:subject/>
  <dc:title>Инструментарий математической статистики, позволяет решать задачи принятия решений в условиях вероятностной неопределенности</dc:title>
</cp:coreProperties>
</file>