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ПАРАМЕ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стическое уравнение с задержкой является важным по</w:t>
        <w:softHyphen/>
        <w:t>тому, что оно демонстрирует поведение нелинейной динами</w:t>
        <w:softHyphen/>
        <w:t>ческой системы в зависимости от управляющего параметра — константы (а). В наших компьютерных экспериментах мы за</w:t>
        <w:softHyphen/>
        <w:t>давали величину управляющего параметра постоянной, по</w:t>
        <w:softHyphen/>
        <w:t>ка изучали поведение системы. В физических науках впол</w:t>
        <w:softHyphen/>
        <w:t>не возможно проведение таких управляемых экспериментов. Если управляющий параметр эквивалентен температуре, то температура поддерживается постоянной в процессе лабора</w:t>
        <w:softHyphen/>
        <w:t>торного наблюдения за поведением системы. В экономической теории и инвестиционных финансах мы не способны поддер</w:t>
        <w:softHyphen/>
        <w:t>живать постоянство управляющих параметров и проводить такого рода управляемые эксперименты. Если отношение ро</w:t>
        <w:softHyphen/>
        <w:t>ста к падению становится «накаленным», оно меняет ситуа</w:t>
        <w:softHyphen/>
        <w:t>цию на рынке, но мы не можем экспериментировать с други</w:t>
        <w:softHyphen/>
        <w:t>ми величинами отношений и при этом наблюдать измененное поведение. Мы можем только изучать исторические данные, относящиеся к периодам, когда управляющий параметр мог меняться ежемоментно. Следовательно, при изучении времен</w:t>
        <w:softHyphen/>
        <w:t>ных рядов данных в экономической теории и инвестиционных финансах мы должны ясно понимать, что эти данные могут заключать в себе все возможные состояния в смешении: то</w:t>
        <w:softHyphen/>
        <w:t>чечные аттракторы, предельные циклы и странные аттрак</w:t>
        <w:softHyphen/>
        <w:t>то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ЛЯПУ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ы отметили, что важной характеристикой хаотических сис</w:t>
        <w:softHyphen/>
        <w:t>тем  является   «чувствительная зависимость  от  начальных условий». Существуют два пути рассмотрения этой концеп</w:t>
        <w:softHyphen/>
        <w:t>ции. В первом случае придается особое значение трудности проблемы. Конструктору модели известны точные уравнения движения, но соответствующая им точность предсказаний за-i висит от качества входов. И чем дальше мы продвигаемся, | тем менее точными становятся наши предсказания. Эта клас</w:t>
        <w:softHyphen/>
        <w:t>сическая проблема моделирования обусловлена природой нe</w:t>
        <w:softHyphen/>
        <w:t>линейных систем, склонной к росту ошибок. Такова «вперед  смотрящая» интерпретация чувствительной зависимости от начальных условий.</w:t>
      </w:r>
    </w:p>
    <w:p>
      <w:pPr>
        <w:sectPr>
          <w:type w:val="nextPage"/>
          <w:pgSz w:orient="landscape" w:w="16838" w:h="11906"/>
          <w:pgMar w:left="2268" w:right="124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ой способ рассмотрения исходит из того, что сама сис</w:t>
        <w:softHyphen/>
        <w:t>тема порождает случайности вследствие разнородности про</w:t>
        <w:softHyphen/>
        <w:t>цессов, и по достижении определенной точки память о на</w:t>
        <w:softHyphen/>
        <w:t>чальных условиях теряется. Это «назад смотрящая» интер</w:t>
        <w:softHyphen/>
        <w:t>претация — когда мы зависим от местонахождения. Эволюци</w:t>
        <w:softHyphen/>
        <w:t>онный процесс, однако, может быть настолько сложным ввиду усиления нелинейностей, что невозможно проследить его по шагам и «разделить системную смесь». В качестве метафоры такого рода поведения можно привести конфетный автомат. Он состоит из двух механических рычагов, которые, враща</w:t>
        <w:softHyphen/>
        <w:t>ясь в котле, перемешивают рабочую массу. Предположим, что при этом на нее случайным образом падает капля краски. Эта капля будет растягиваться и образовывать складки до тех пор, пока эти борозды будут появляться в конфетной мас</w:t>
        <w:softHyphen/>
        <w:t>се. Однако ввиду чувствительной зависимости от начальных условий мы никогда не сможем вернуть смесь к начальному состоянию, так как не способны восстановить начальную ка</w:t>
        <w:softHyphen/>
        <w:t>плю кра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в исторический взгляд на чрезвычайную зависимость от начальных условий. Мы никогда не сможем размотать сис</w:t>
        <w:softHyphen/>
        <w:t>тему с достаточной точностью, чтобы найти исходную точ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два подхода могут быть объединены в единое це</w:t>
        <w:softHyphen/>
        <w:t>лое. Когда мы зависим от местонахождения, точность наших предсказаний зависит от того, насколько хорошо мы понима</w:t>
        <w:softHyphen/>
        <w:t>ем, где находимся. То или иное событие может неопределен</w:t>
        <w:softHyphen/>
        <w:t>ным образом влиять на будущее, при том что система способ</w:t>
        <w:softHyphen/>
        <w:t>на помнить это событие только на конечном отрезке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зависимости системы от начальных условий мо</w:t>
        <w:softHyphen/>
        <w:t>жет быть измерена посредством чисел, называемых показате</w:t>
        <w:softHyphen/>
        <w:t>лями Ляпунова; они являются мерой того, насколько быстро близкие орбиты разбегаются в фазовом пространстве. Суще</w:t>
        <w:softHyphen/>
        <w:t>ствует по одному показателю Ляпунова для каждой размер</w:t>
        <w:softHyphen/>
        <w:t>ности фазового простран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ый показатель Ляпунова измеряет растяже</w:t>
        <w:softHyphen/>
        <w:t>ние фазового пространства, т. е. то, насколько быстро расхо</w:t>
        <w:softHyphen/>
        <w:t>дятся близлежащие точки. Отрицательный показатель Ляпу</w:t>
        <w:softHyphen/>
        <w:t>нова измеряет сжатие — то, как долго система восстанавлива</w:t>
        <w:softHyphen/>
        <w:t>ет себя после испытанного возмущения. Вообразим себе не</w:t>
        <w:softHyphen/>
        <w:t>демпфированный маятник, расположенный на столе и совер</w:t>
        <w:softHyphen/>
        <w:t>шающий регулярные качания. Удар по столу выбьет маят</w:t>
        <w:softHyphen/>
        <w:t>ник из ритма. Однако, если не будет других возмущений, ма</w:t>
        <w:softHyphen/>
        <w:t>ятник войдет в свой ритм с новой амплитудой. В фазовом пространстве орбита маятника характеризуется замкнутым, или предельным, циклом. Если бы мы записали воздействие при ударе по столу, мы смогли бы увидеть расхождение ор</w:t>
        <w:softHyphen/>
        <w:t>бит в широком диапазоне перед тем как устанавливается но</w:t>
        <w:softHyphen/>
        <w:t>вый предельный цикл. Отрицательный показатель Ляпунова измеряет количество орбит, или время, необходимое фазовой кривой для возврата на ее аттрактор, который в данном слу</w:t>
        <w:softHyphen/>
        <w:t>чае есть предельный цик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Ляпунова позволяют классифицировать ат</w:t>
        <w:softHyphen/>
        <w:t>тракторы. Точечные аттракторы всегда конвергируют к фик</w:t>
        <w:softHyphen/>
        <w:t>сированной точке. Следовательно, трехмерный точечный ат</w:t>
        <w:softHyphen/>
        <w:t>трактор характеризуется тремя отрицательными показателя</w:t>
        <w:softHyphen/>
        <w:t>ми Ляпунова (—,—,—). Все три размерности сжимаются в фиксированную точ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хмерные предельные циклы имеют два отрицательных показателя и один равный нулю (0, —, —). Предельные циклы имеют две размерности, которые конвергируют одна в дру</w:t>
        <w:softHyphen/>
        <w:t>гую, и одну размерность, в которой не происходит изменений в относительных положениях точек. Это порождает замкну</w:t>
        <w:softHyphen/>
        <w:t>тые орб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трехмерные странные аттракторы имеют один положительный показатель, один отрицательный и один рав</w:t>
        <w:softHyphen/>
        <w:t>ный нулю (+, 0, —). Положительный показатель указывает на чувствительную зависимость от начальных условий, или тен</w:t>
        <w:softHyphen/>
        <w:t>денцию при малых изменениях начальных условий сильно из</w:t>
        <w:softHyphen/>
        <w:t>менять будущее поведение. Отрицательный показатель заста</w:t>
        <w:softHyphen/>
        <w:t>вляет дивергирующие точки оставаться в области аттракто</w:t>
        <w:softHyphen/>
        <w:t>ра. В случае странного аттрактора равновесие определяется тем, как далеко могут дивергировать значения, прежде чем вернуться к умеренным пределам. Одно из возможных объяс</w:t>
        <w:softHyphen/>
        <w:t>нений странного аттрактора на рынках капитала, например, состоит в том, что напряжение порождается психологически</w:t>
        <w:softHyphen/>
        <w:t>ми или техническими факторами, но истинная стоимость воз</w:t>
        <w:softHyphen/>
        <w:t>вращает цены в разумный диапаз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измеряем показатели Ляпунова в фазовом простран</w:t>
        <w:softHyphen/>
        <w:t>стве посредством измерения того, как величина сферы изме</w:t>
        <w:softHyphen/>
        <w:t>няется во времени. Если мы начинаем двигаться в трехмерном фазовом пространстве, то сфера, заключающая в себе близ</w:t>
        <w:softHyphen/>
        <w:t>лежащие точки ненамного отличающихся начальных условий, со временем становится эллипсоидом. По прошествии доста</w:t>
        <w:softHyphen/>
        <w:t xml:space="preserve">точно продолжительного времени он будет растягиваться и образовывать складки - так сильно, что его можно принять </w:t>
      </w:r>
      <w:r>
        <w:rPr>
          <w:spacing w:val="-2"/>
          <w:sz w:val="28"/>
          <w:szCs w:val="28"/>
        </w:rPr>
        <w:t xml:space="preserve">за </w:t>
      </w:r>
      <w:r>
        <w:rPr>
          <w:sz w:val="28"/>
          <w:szCs w:val="28"/>
        </w:rPr>
        <w:t>чью-нибудь тонкую кишку. Экспоненциальная скорость ро</w:t>
        <w:softHyphen/>
        <w:t>ста объема сферы является мерой показателя Ляпунова. Фор</w:t>
        <w:softHyphen/>
        <w:t xml:space="preserve">мальное уравнение д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й показателя Ляпунова (L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 для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й размерности (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) можно записать так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11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ьный размер этой сферы растет со скоростью 2L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первых двух размерностей растет соответствен</w:t>
        <w:softHyphen/>
        <w:t>но со скоростью 2(Ll+L2)t. Объем трехмерной сферы увели</w:t>
        <w:softHyphen/>
        <w:t>чивается со скоростью 2^Ll+L2+L3^. Для более высоких раз</w:t>
        <w:softHyphen/>
        <w:t>мерностей выражение для роста записывается аналогичны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олф и др (Wolf, et al., 1985) опубликовали на Фортра</w:t>
        <w:softHyphen/>
        <w:t>не программу расчета всего спектра показателей Ляпунова для случая, когда известны уравнения движения. С помощью этой программы были найдены показатели Ляпунова для ат</w:t>
        <w:softHyphen/>
        <w:t>трактора Хенона. О 42, —1.6 бит на итерацию при а = —1.4, Ь = 0.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результат означает, что мы теряем 0.42 бита предска</w:t>
        <w:softHyphen/>
        <w:t>зательной мощности при каждой итерации. Следовательно, если мы измеряем текущие условия с точностью до 2 битов, то потеряем всю предсказательную мощность при движении во времени за 4.8 итерации (4.8 = 2/0.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понимаем под «битами информации»? Показате</w:t>
        <w:softHyphen/>
        <w:t>ли Ляпунова были изначально предназначены для теории ин</w:t>
        <w:softHyphen/>
        <w:t>формации Шеннона (1963). Теория информации использова</w:t>
        <w:softHyphen/>
        <w:t>лась для измерения эффективности компьютеров. Посколь</w:t>
        <w:softHyphen/>
        <w:t>ку большинство компьютеров — цифровые, вводимые данные записываются и хранятся в памяти в бинарном формате (в виде нулей и единиц). Эти бинарные цифры называются би</w:t>
        <w:softHyphen/>
        <w:t>тами. Именно ввиду их бинарности уравнение (11.3) исполь</w:t>
        <w:softHyphen/>
        <w:t>зует логарифм по основанию 2, а не натуральный. Шеннон развил теорию связи для измерения неопределености получе</w:t>
        <w:softHyphen/>
        <w:t>ния корректного сообщения. Он использовал термодинамиче</w:t>
        <w:softHyphen/>
        <w:t>скую концепцию энтропии и измерял энтропию в битах. Чем больше битов информации поступает в систему, тем выше эн</w:t>
        <w:softHyphen/>
        <w:t>тропия, или неопределенность системы. Я предпочитаю ис</w:t>
        <w:softHyphen/>
        <w:t>пользовать не энтропию, а предсказательную способность —~ она более релевантна при анализе рынков капитала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268" w:right="2309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pacing w:val="-9"/>
          <w:sz w:val="28"/>
          <w:szCs w:val="28"/>
        </w:rPr>
        <w:t>Показатели Ляп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иты точности» являются мерой нашего знания о теку</w:t>
        <w:softHyphen/>
        <w:t>щих условиях. Предположим, что наибольший положитель</w:t>
        <w:softHyphen/>
        <w:t>ный показатель Ляпунова был 0.05 бит в день (во временных рядах мы используем «биты/день» или «биты/месяц» чаще, чем «биты/итерация» или «биты/орбита»). Это означает, что мы теряем 0.05 бит предсказательной мощности ежедневно при движении вперед. Следовательно, если мы можем изме</w:t>
        <w:softHyphen/>
        <w:t>рить текущие условия с точностью до одного бита, то эта информация станет бесполезной после 1/0.05, или 20 дней. Если бы мы знали точно, какой собирается быть прибыль сегодняшнего фондового рынка, мы имели бы 0% точности предсказания прибыли через 20 дней. С другой стороны, воз</w:t>
        <w:softHyphen/>
        <w:t>действие одного бита информации диссипирует через 20 дней, и система далее не помни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, что наибольшие показатели Ляпунова говорят нам о том, насколько относительны наши предсказания на | будущий период времени. Можно оценить надежность только такой системы, уравнения движения которой известны. Но в реальной жизни мы никогда не знаем всех переменных, с определенностью включенных в систему, и опираемся только на уравнения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едующей главе мы применим эти идеи о конструкции j-и анализе фазового пространства к временным ря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скиндарова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i/>
      <w:color w:val="auto"/>
      <w:sz w:val="28"/>
      <w:szCs w:val="3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1:14:00Z</dcterms:created>
  <dc:creator>99</dc:creator>
  <dc:description/>
  <dc:language>en-US</dc:language>
  <cp:lastModifiedBy>99</cp:lastModifiedBy>
  <dcterms:modified xsi:type="dcterms:W3CDTF">2007-04-10T11:51:00Z</dcterms:modified>
  <cp:revision>1</cp:revision>
  <dc:subject/>
  <dc:title>УПРАВЛЯЮЩИЙ ПАРАМЕТР</dc:title>
</cp:coreProperties>
</file>