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crosoft Office  кажется набором непохожих программ, собранных Microsoft воедино. И действительно, в пакете Office 200х объединены разные программы, которые, однако,годами использовались совместно. Все программы Microsoft Office позволяют использовать сходные меню, пиктограммы и горячие клавиши, благодаря чему вы, разобравшись с одной программой, легко освоите приемы работы со всеми остальными программами, входящими в данный пак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ложения Microsoft Offic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Word  текстовый процессор, предназначенный для создания профе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онально оформленных текстовых документов различной сло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xcel  электронные таблицы, предназначенные для постро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анализа таблиц, диаграмм и графиков. Их можно использовать д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ормления кадров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utlook настольный органайзер, призванный помочь пользовате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рабочее время и упорядочить время проведения совещ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ругих мероприятий. Он предназначен для работы с электронной поч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owerPoint  помогает создать красочные, наглядно оформлен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е през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ccess  реляционная система управления базами данных (СУБД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ая корректную обработку данных. Вместе с Access постав-</w:t>
      </w:r>
    </w:p>
    <w:p>
      <w:pPr>
        <w:pStyle w:val="Normal"/>
        <w:jc w:val="both"/>
        <w:rPr/>
      </w:pPr>
      <w:r>
        <w:rPr>
          <w:sz w:val="28"/>
          <w:szCs w:val="28"/>
        </w:rPr>
        <w:t>ля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ирования</w:t>
      </w:r>
      <w:r>
        <w:rPr>
          <w:sz w:val="28"/>
          <w:szCs w:val="28"/>
          <w:lang w:val="en-US"/>
        </w:rPr>
        <w:t xml:space="preserve"> Visual Basic for Applications (VBA), </w:t>
      </w:r>
      <w:r>
        <w:rPr>
          <w:sz w:val="28"/>
          <w:szCs w:val="28"/>
        </w:rPr>
        <w:t>облег</w:t>
      </w:r>
      <w:r>
        <w:rPr>
          <w:sz w:val="28"/>
          <w:szCs w:val="28"/>
          <w:lang w:val="en-US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ющий разработку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ublisher набор дизайнерских средств и средств публикации в We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бизнес-пользователей, желающих самостоятельно выпускать собс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нные маркетинговые и информационные материалы профессиона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 качества. Для создания маркетинговых веб-узлов можно использо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ых мастеров создания веб-узлов, встроена поддержка около 20 ви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б-страниц. Подготовку рекламных материалов, каталогов и буклетов об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гчают более 2000 шаблонов. Microsoft Office Publisher 2003 выпуск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совместно с приложением Digital Image Pro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• </w:t>
      </w:r>
      <w:r>
        <w:rPr>
          <w:sz w:val="28"/>
          <w:szCs w:val="28"/>
          <w:lang w:val="en-US"/>
        </w:rPr>
        <w:t xml:space="preserve">Outlook 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испетчер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тактов</w:t>
      </w:r>
      <w:r>
        <w:rPr>
          <w:sz w:val="28"/>
          <w:szCs w:val="28"/>
          <w:lang w:val="en-US"/>
        </w:rPr>
        <w:t xml:space="preserve"> Business Contact Manager — </w:t>
      </w:r>
      <w:r>
        <w:rPr>
          <w:sz w:val="28"/>
          <w:szCs w:val="28"/>
        </w:rPr>
        <w:t>позво</w:t>
      </w:r>
      <w:r>
        <w:rPr>
          <w:sz w:val="28"/>
          <w:szCs w:val="28"/>
          <w:lang w:val="en-US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яет малым предприятиям лучше управлять всеми деловыми контак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аналами сбыта. Использование Business Contact Manager помогает о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живать рыночную ситуацию, обеспечивает просмотр таких важ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х, как динамика сбыта, потенциальные доходы и вероятность з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ючения сделки для повышения объема прода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FrontPage  полнофункциональнре средство создания, редактиров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я и управления веб-сайтов, в частности веб-сайтов для ведения элек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онной торговли. Содержит модуль Microsoft SharePoint Team Services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егчающий публикацию в корпоративной интранет-сети общих доку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тов и данн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0:50:00Z</dcterms:created>
  <dc:creator>Taulan</dc:creator>
  <dc:description/>
  <dc:language>en-US</dc:language>
  <cp:lastModifiedBy>Taulan</cp:lastModifiedBy>
  <dcterms:modified xsi:type="dcterms:W3CDTF">2008-02-24T11:01:00Z</dcterms:modified>
  <cp:revision>1</cp:revision>
  <dc:subject/>
  <dc:title>Microsoft Office  кажется набором непохожих программ, собранных Microsoft воедино</dc:title>
</cp:coreProperties>
</file>