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crosoft Office……………………………………………………1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прикладных задач в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………………...…...….0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3.  Локальная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ть……….…………………………………………..0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3.1 Протоколы передачи данных…….…………………………..0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…………………………………………..…………………...0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3.3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…………………………………………………………….0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 xml:space="preserve">3.4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>……………………………………………………………..0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4. Техника безопасности…………………………………………….0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5:53:00Z</dcterms:created>
  <dc:creator>Taulan</dc:creator>
  <dc:description/>
  <dc:language>en-US</dc:language>
  <cp:lastModifiedBy>Taulan</cp:lastModifiedBy>
  <dcterms:modified xsi:type="dcterms:W3CDTF">2008-02-26T16:18:00Z</dcterms:modified>
  <cp:revision>4</cp:revision>
  <dc:subject/>
  <dc:title/>
</cp:coreProperties>
</file>