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ведение………………………………………………………………..…..</w:t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crosoft Office……………………………………………………4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прикладных задач в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………………...…...….6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  <w:t>2.1 Линейное программирование…………………………….......6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3.  Локальные компьютерные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ети…..……….………….………11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3.1 Протоколы передачи данных……………………….………13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3.2 Семейство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…………………………………...……….13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3.3 Протокол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>……..…………………………………………1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Структура информационного отдела………………………….2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 Техника безопасности………………………………………..…22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6:53:00Z</dcterms:created>
  <dc:creator>Taulan</dc:creator>
  <dc:description/>
  <cp:keywords/>
  <dc:language>en-US</dc:language>
  <cp:lastModifiedBy>COMP</cp:lastModifiedBy>
  <dcterms:modified xsi:type="dcterms:W3CDTF">2008-03-04T22:04:00Z</dcterms:modified>
  <cp:revision>9</cp:revision>
  <dc:subject/>
  <dc:title/>
</cp:coreProperties>
</file>