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bidi="en-US"/>
        </w:rPr>
      </w:pPr>
      <w:r>
        <w:rPr>
          <w:rFonts w:eastAsia="Arial" w:ascii="Arial" w:hAnsi="Arial"/>
          <w:b w:val="false"/>
          <w:i/>
          <w:color w:val="auto"/>
          <w:sz w:val="24"/>
          <w:szCs w:val="6"/>
          <w:lang w:bidi="en-US"/>
        </w:rPr>
        <w:t>■</w:t>
      </w:r>
      <w:r>
        <w:rPr>
          <w:rFonts w:eastAsia="Arial" w:ascii="Arial" w:hAnsi="Arial"/>
          <w:b w:val="false"/>
          <w:i/>
          <w:color w:val="auto"/>
          <w:sz w:val="24"/>
          <w:szCs w:val="6"/>
          <w:lang w:bidi="en-US"/>
        </w:rPr>
        <w:t>Jr..-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Поэтому понятие эффективности алгоритма связывается со всеми вычислительными ресурсами, необходимыми для его реализации. Часто под эффективным алгоритмом подразуме*-вается быстродействующий алгоритм, поскольку именно огра</w:t>
        <w:softHyphen/>
        <w:t>ничения по времени главным образом и определяют пригод</w:t>
        <w:softHyphen/>
        <w:t>ность алгоритма к использованию на практике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Время работы, или временную сложность алгоритма, удоб</w:t>
        <w:softHyphen/>
        <w:t>но выражать в виде функции одной переменной? характери</w:t>
        <w:softHyphen/>
        <w:t>зующей „длину входа", т. е. объем исходных данных, которые требуются для описания индивидуальной задачи. При этом возникает вопрос о способе представления исходных, проме</w:t>
        <w:softHyphen/>
        <w:t>жуточных и выходных данных. Для простоты предполагается, что все эти данные целочисленные и закодированы в двоич</w:t>
        <w:softHyphen/>
        <w:t xml:space="preserve">ной системе счисления. Тогда длина входа индивидуальной задачи </w:t>
      </w:r>
      <w:r>
        <w:rPr>
          <w:rFonts w:eastAsia="Times New Roman"/>
          <w:b w:val="false"/>
          <w:i/>
          <w:color w:val="auto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en-US" w:eastAsia="ru-RU"/>
        </w:rPr>
        <w:t>равна числу двоичных разрядов (битов), необходи</w:t>
        <w:softHyphen/>
        <w:t>мых для записи значений параметров задачи. Иногда длина входа принимается равной числу параметров задачи (без уче</w:t>
        <w:softHyphen/>
        <w:t>та длины отдельного параметра и способа кодирования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Пусть </w:t>
      </w:r>
      <w:r>
        <w:rPr>
          <w:rFonts w:eastAsia="Times New Roman"/>
          <w:b w:val="false"/>
          <w:i/>
          <w:color w:val="auto"/>
          <w:lang w:val="en-US" w:eastAsia="ru-RU"/>
        </w:rPr>
        <w:t>L{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означает длину входа индивидуальной задачи и имеется алгоритм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А,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решающий массовую задачу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R.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Алго</w:t>
        <w:softHyphen/>
        <w:t xml:space="preserve">ритм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А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называется полиномиальным (эффективным, хоро</w:t>
        <w:softHyphen/>
        <w:t xml:space="preserve">шим), если для массовой задачи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R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существует такое число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к,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при котором для любой индивидуальной задачи </w:t>
      </w:r>
      <w:r>
        <w:rPr>
          <w:rFonts w:eastAsia="Times New Roman"/>
          <w:b w:val="false"/>
          <w:i/>
          <w:color w:val="auto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en-US" w:eastAsia="ru-RU"/>
        </w:rPr>
        <w:t>трудоем</w:t>
        <w:softHyphen/>
        <w:t xml:space="preserve">кость алгоритма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А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(число, элементарных арифметических и логических действий, выполненных алгоритмом при решении задачи </w:t>
      </w:r>
      <w:r>
        <w:rPr>
          <w:rFonts w:eastAsia="Times New Roman"/>
          <w:b w:val="false"/>
          <w:i/>
          <w:color w:val="auto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растет не быстрее, чем полином от </w:t>
      </w:r>
      <w:r>
        <w:rPr>
          <w:rFonts w:eastAsia="Times New Roman"/>
          <w:b w:val="false"/>
          <w:i/>
          <w:color w:val="auto"/>
          <w:lang w:val="en-US" w:eastAsia="ru-RU"/>
        </w:rPr>
        <w:t>L{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степени не выше </w:t>
      </w:r>
      <w:r>
        <w:rPr>
          <w:rFonts w:eastAsia="Times New Roman"/>
          <w:b w:val="false"/>
          <w:i/>
          <w:color w:val="auto"/>
          <w:lang w:val="en-US" w:eastAsia="ru-RU"/>
        </w:rPr>
        <w:t>к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Приведенное определение понятно по смыслу, но недоста</w:t>
        <w:softHyphen/>
        <w:t>точно строго. Уточнение понятия алгоритма приведем в тер</w:t>
        <w:softHyphen/>
        <w:t>минах некоторой идеальной машины с неограниченными ре</w:t>
        <w:softHyphen/>
        <w:t>сурсами, известной как (распознающая) детерминированная машина Тьюринга (ДМТ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Эта воображаемая машина состоит из бесконечной ленты, головки и управляющего устройства. Лента разбита на прону</w:t>
        <w:softHyphen/>
        <w:t xml:space="preserve">мерованные ячейки (слева от ячейки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j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расположена ячейка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- 1, справа - ячейка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j </w:t>
      </w:r>
      <w:r>
        <w:rPr>
          <w:rFonts w:eastAsia="Times New Roman"/>
          <w:b w:val="false"/>
          <w:i w:val="false"/>
          <w:color w:val="auto"/>
          <w:lang w:val="ru-RU" w:eastAsia="ru-RU"/>
        </w:rPr>
        <w:t>+ 1). В каждой ячейке может быть за</w:t>
        <w:softHyphen/>
        <w:t>писан символ некоторого алфавита (для простоты будем счи</w:t>
        <w:softHyphen/>
        <w:t>тать алфавит состоящим из символов 0 и 1) или специальный символ _, служащий разделителем. Головка может прочитать символ в ячейке, против которой она находится, изменить этот символ на другой, переместиться на одну ячейку вправо либо влево от просмотренной или же остаться на месте. Управ</w:t>
        <w:softHyphen/>
        <w:t>ляющее устройство может находиться в одном из заранее опре</w:t>
        <w:softHyphen/>
        <w:t>деленных состояний, среди которых выделяют начальное со</w:t>
        <w:softHyphen/>
        <w:t xml:space="preserve">стояние </w:t>
      </w:r>
      <w:r>
        <w:rPr>
          <w:rFonts w:eastAsia="Times New Roman"/>
          <w:b w:val="false"/>
          <w:i w:val="false"/>
          <w:color w:val="auto"/>
          <w:lang w:val="en-US" w:eastAsia="ru-RU"/>
        </w:rPr>
        <w:t>q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Q)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два конечных состояния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q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и </w:t>
      </w:r>
      <w:r>
        <w:rPr>
          <w:rFonts w:eastAsia="Times New Roman"/>
          <w:b w:val="false"/>
          <w:i/>
          <w:color w:val="auto"/>
          <w:lang w:val="en-US" w:eastAsia="ru-RU"/>
        </w:rPr>
        <w:t>q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N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smallCaps/>
          <w:color w:val="auto"/>
          <w:lang w:val="en-US" w:eastAsia="ru-RU"/>
        </w:rPr>
        <w:t xml:space="preserve">и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lang w:val="en-US" w:eastAsia="ru-RU"/>
        </w:rPr>
        <w:t>множество про</w:t>
        <w:softHyphen/>
        <w:t>межуточных состояний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16"/>
          <w:lang w:val="ru-RU"/>
        </w:rPr>
        <w:t>16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Описанная машина Тьюринга предназначена для решения так называемых задач </w:t>
      </w:r>
      <w:r>
        <w:rPr>
          <w:rFonts w:eastAsia="Times New Roman"/>
          <w:b w:val="false"/>
          <w:i/>
          <w:color w:val="auto"/>
          <w:lang w:eastAsia="ru-RU"/>
        </w:rPr>
        <w:t xml:space="preserve">распознавания </w:t>
      </w:r>
      <w:r>
        <w:rPr>
          <w:rFonts w:eastAsia="Times New Roman"/>
          <w:b w:val="false"/>
          <w:i w:val="false"/>
          <w:color w:val="auto"/>
          <w:lang w:eastAsia="ru-RU"/>
        </w:rPr>
        <w:t>свойств. В отличие от экстремальных задач, которые заключаются в поиске экстре</w:t>
        <w:softHyphen/>
        <w:t>мальной „конфигурации" (расписания, перестановки, (0-1) век</w:t>
        <w:softHyphen/>
        <w:t>тора, подграфа и т. д.), в задачах распознавания требуется дать ответ на вопрос о том, существует ли конфигурация с задан</w:t>
        <w:softHyphen/>
        <w:t>ными свойствами. Индивидуальная задача распознавания име</w:t>
        <w:softHyphen/>
        <w:t>ет решение, если на поставленный вопрос получен ответ „да", если получен ответ „нет", то задача решения не имеет. В со</w:t>
        <w:softHyphen/>
        <w:t>ответствии с этим управляющее устройство машины Тьюринга должно из состояния д. перейти (через некоторое число про</w:t>
        <w:softHyphen/>
        <w:t xml:space="preserve">межуточных состояний) либо в состояние </w:t>
      </w:r>
      <w:r>
        <w:rPr>
          <w:rFonts w:eastAsia="Times New Roman"/>
          <w:b w:val="false"/>
          <w:i/>
          <w:color w:val="auto"/>
          <w:lang w:val="en-US" w:eastAsia="ru-RU"/>
        </w:rPr>
        <w:t>q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y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(в случае ответа „да"), либо в состояние </w:t>
      </w:r>
      <w:r>
        <w:rPr>
          <w:rFonts w:eastAsia="Times New Roman"/>
          <w:b w:val="false"/>
          <w:i/>
          <w:color w:val="auto"/>
          <w:lang w:val="en-US" w:eastAsia="ru-RU"/>
        </w:rPr>
        <w:t>q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N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ru-RU" w:eastAsia="ru-RU"/>
        </w:rPr>
        <w:t>(в случае ответа „нет"). Процесс работы ДМТ определяется заданием функции перехода, кото</w:t>
        <w:softHyphen/>
        <w:t>рая по состоянию управляющего устройства и символу в ячей</w:t>
        <w:softHyphen/>
        <w:t>ке против головки задает новое состояние управляющего устройства, новый символ в ячейке и направление движения головки. По сути дела, функция перехода есть программа для машины Тьюринга, реализующая алгоритм решения массовой задачи распознавания. Число шагов, т. е. число вычислений функций перехода, в результате которых управляющее уст</w:t>
        <w:softHyphen/>
        <w:t xml:space="preserve">ройство ДМТ перейдет из состояния </w:t>
      </w:r>
      <w:r>
        <w:rPr>
          <w:rFonts w:eastAsia="Times New Roman"/>
          <w:b w:val="false"/>
          <w:i w:val="false"/>
          <w:color w:val="auto"/>
          <w:lang w:val="en-US" w:eastAsia="ru-RU"/>
        </w:rPr>
        <w:t>q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fl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в одно из состояний </w:t>
      </w:r>
      <w:r>
        <w:rPr>
          <w:rFonts w:eastAsia="Times New Roman"/>
          <w:b w:val="false"/>
          <w:i/>
          <w:color w:val="auto"/>
          <w:lang w:val="en-US" w:eastAsia="ru-RU"/>
        </w:rPr>
        <w:t>q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 xml:space="preserve">y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или </w:t>
      </w:r>
      <w:r>
        <w:rPr>
          <w:rFonts w:eastAsia="Times New Roman"/>
          <w:b w:val="false"/>
          <w:i/>
          <w:color w:val="auto"/>
          <w:lang w:val="en-US" w:eastAsia="ru-RU"/>
        </w:rPr>
        <w:t>q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N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целесообразно назвать трудоемкостью т машины Тью</w:t>
        <w:softHyphen/>
        <w:t xml:space="preserve">ринга (или соответствующего алгоритма). Длиной входа </w:t>
      </w:r>
      <w:r>
        <w:rPr>
          <w:rFonts w:eastAsia="Times New Roman"/>
          <w:b w:val="false"/>
          <w:i/>
          <w:color w:val="auto"/>
          <w:lang w:val="en-US" w:eastAsia="ru-RU"/>
        </w:rPr>
        <w:t>L{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индивидуальной задачи </w:t>
      </w:r>
      <w:r>
        <w:rPr>
          <w:rFonts w:eastAsia="Times New Roman"/>
          <w:b w:val="false"/>
          <w:i/>
          <w:color w:val="auto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решаемой на ДМТ, можно считать количество ячеек ленты, в которых изначально записаны сим</w:t>
        <w:softHyphen/>
        <w:t xml:space="preserve">волы 0 или 1. ДМТ имеет полиномиальную трудоемкость, если рост т ограничен сверху полиномом от </w:t>
      </w:r>
      <w:r>
        <w:rPr>
          <w:rFonts w:eastAsia="Times New Roman"/>
          <w:b w:val="false"/>
          <w:i/>
          <w:color w:val="auto"/>
          <w:lang w:val="en-US" w:eastAsia="ru-RU"/>
        </w:rPr>
        <w:t>W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для любой инди</w:t>
        <w:softHyphen/>
        <w:t xml:space="preserve">видуальной задачи </w:t>
      </w:r>
      <w:r>
        <w:rPr>
          <w:rFonts w:eastAsia="Times New Roman"/>
          <w:b w:val="false"/>
          <w:i/>
          <w:color w:val="auto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R</w:t>
      </w:r>
      <w:r>
        <w:rPr>
          <w:rFonts w:eastAsia="Times New Roman"/>
          <w:b w:val="false"/>
          <w:i/>
          <w:color w:val="auto"/>
          <w:lang w:val="en-US" w:eastAsia="ru-RU"/>
        </w:rPr>
        <w:t>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Массовую задачу, разрешимую на ДМТ полиномиальной трудоемкости, называют полиномиально разрешимой, а мно</w:t>
        <w:softHyphen/>
        <w:t>жество всех полиномиально разрешимых задач - классом Р. Отметим, что в этот класс входят не только задачи распозна</w:t>
        <w:softHyphen/>
        <w:t>вания, но и соответствующие экстремальные задачи, посколь</w:t>
        <w:softHyphen/>
        <w:t>ку решение экстремальной задачи может быть сведено (при несложных предположениях относительно целевой функции) к решению полиномиального числа задач распознавания, на</w:t>
        <w:softHyphen/>
        <w:t>пример, по схеме метода дихотоми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Таким образом, если задача принадлежит классу Р, то она может быть решена при помощи полиномиального (т. е. хоро</w:t>
        <w:softHyphen/>
        <w:t>шего) алгоритма. Если же трудоемкость алгоритма растет, по крайней мере, экспоненциально от длины входа, то такие ал</w:t>
        <w:softHyphen/>
        <w:t>горитмы называют экспоненциальным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Есть основание считать хорошими именно полиномиаль</w:t>
        <w:softHyphen/>
        <w:t xml:space="preserve">ные алгоритмы, а не экспоненциальные. Пусть </w:t>
      </w:r>
      <w:r>
        <w:rPr>
          <w:rFonts w:eastAsia="Times New Roman"/>
          <w:b w:val="false"/>
          <w:i w:val="false"/>
          <w:color w:val="auto"/>
          <w:lang w:val="en-US" w:eastAsia="ru-RU"/>
        </w:rPr>
        <w:t>L означает дли-</w:t>
      </w:r>
    </w:p>
    <w:p>
      <w:pPr>
        <w:pStyle w:val="Normal"/>
        <w:shd w:fill="FFFFFF"/>
        <w:bidi w:val="0"/>
        <w:jc w:val="left"/>
        <w:rPr/>
      </w:pPr>
      <w:r>
        <w:rPr>
          <w:b/>
          <w:i w:val="false"/>
          <w:color w:val="auto"/>
          <w:sz w:val="14"/>
          <w:lang w:val="ru-RU"/>
        </w:rPr>
        <w:t>17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