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дача из класса Р будет по-прежнему принадлежать классу Р (изменится лишь алфавит соответствующих машин Тьюринга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Если кодировать информацию в унарной системе счисле</w:t>
        <w:softHyphen/>
        <w:t xml:space="preserve">ния, т. е. системе с основанием единица, то, например, целое число будет представлено строкой из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к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единиц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Рассмотрим, в частности, известную задачу о рюкзаке: п</w:t>
      </w:r>
      <w:r>
        <w:rPr>
          <w:rFonts w:eastAsia="Arial"/>
          <w:b w:val="false"/>
          <w:i w:val="false"/>
          <w:color w:val="auto"/>
          <w:lang w:eastAsia="ru-RU"/>
        </w:rPr>
        <w:t xml:space="preserve">                                                           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максимизировать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I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lang w:val="en-US" w:eastAsia="ru-RU"/>
        </w:rPr>
        <w:t xml:space="preserve">c,-jc,-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lang w:val="en-US" w:eastAsia="ru-RU"/>
        </w:rPr>
        <w:t xml:space="preserve">при условии I а,х,- &lt; 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lang w:val="en-US" w:eastAsia="ru-RU"/>
        </w:rPr>
        <w:t xml:space="preserve">В,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lang w:val="en-US" w:eastAsia="ru-RU"/>
        </w:rPr>
        <w:t xml:space="preserve">где 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lang w:val="en-US" w:eastAsia="ru-RU"/>
        </w:rPr>
        <w:t>x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vertAlign w:val="subscript"/>
          <w:lang w:val="en-US" w:eastAsia="ru-RU"/>
        </w:rPr>
        <w:t>i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lang w:val="en-US" w:eastAsia="ru-RU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lang w:val="en-US" w:eastAsia="ru-RU"/>
        </w:rPr>
        <w:t xml:space="preserve">e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lang w:val="ru-RU" w:eastAsia="ru-RU"/>
        </w:rPr>
        <w:t>{0,1},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а с,- и а- - натуральные числа. Для этой задачи известен алго</w:t>
        <w:softHyphen/>
        <w:t xml:space="preserve">ритм решения, требующий выполнения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0(пВ)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действий. В слу</w:t>
        <w:softHyphen/>
        <w:t>чае кодирования входной информации в двоичной системе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</w:t>
      </w:r>
      <w:r>
        <w:rPr>
          <w:rFonts w:eastAsia="Arial"/>
          <w:b w:val="false"/>
          <w:i w:val="false"/>
          <w:color w:val="auto"/>
          <w:lang w:eastAsia="ru-RU"/>
        </w:rPr>
        <w:t xml:space="preserve">                                 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счисления для ее представления потребуется Е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log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val="en-US" w:eastAsia="ru-RU"/>
        </w:rPr>
        <w:t>2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 а,- + I X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auto"/>
          <w:lang w:val="en-US"/>
        </w:rPr>
        <w:t>xiog</w:t>
      </w:r>
      <w:r>
        <w:rPr>
          <w:rFonts w:ascii="Times New Roman" w:hAnsi="Times New Roman"/>
          <w:b w:val="false"/>
          <w:i w:val="false"/>
          <w:color w:val="auto"/>
          <w:vertAlign w:val="subscript"/>
          <w:lang w:val="en-US"/>
        </w:rPr>
        <w:t>2</w:t>
      </w:r>
      <w:r>
        <w:rPr>
          <w:rFonts w:ascii="Times New Roman" w:hAnsi="Times New Roman"/>
          <w:b w:val="false"/>
          <w:i w:val="false"/>
          <w:color w:val="auto"/>
          <w:lang w:val="en-US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с,- + log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val="en-US" w:eastAsia="ru-RU"/>
        </w:rPr>
        <w:t>2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В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битов и алгоритм следует считать экспонен</w:t>
        <w:softHyphen/>
        <w:t xml:space="preserve">циальным. Если же кодировать информацию в унарной систе-ме счисления, то потребуется    £ (а,- + с,-) +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В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разрядов, т. е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алгоритм в этом случае имеет полиномиальную трудоемкость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Алгоритмы, имеющие полиномиальную трудоемкость при унарной системе кодирования и экспоненциальную трудоём</w:t>
        <w:softHyphen/>
        <w:t>кость при кодировании в системе счисления с основанием, большим единицы, называют псевдополиномиальным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Задачи, которые остаются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NP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-трудными (или ЛГР-полными) при унарной системе кодирования, называют-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W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-трудными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(NP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>-полными) в сильном смысле. При определении таких за</w:t>
        <w:softHyphen/>
        <w:t>дач используется понятие псевдополиномиальной сводимо</w:t>
        <w:softHyphen/>
        <w:t>сти, а не полиномиальной сводимости, на котором подробно останавливаться не будем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Задачи, которые будучи ЛУ-трудными или ЛТ-полными разрешимы при помощи псевдополиномиальных алгоритмов, называют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TYP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>-трудными или М^-полными (в обычном смысле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Графы сводимости задач. Приведем некоторые простей</w:t>
        <w:softHyphen/>
        <w:t>шие результаты относительно сводимости задач теории распи</w:t>
        <w:softHyphen/>
        <w:t>саний. Для доказательства каждого из этих результатов до</w:t>
        <w:softHyphen/>
        <w:t>статочно убедиться в том, что одна задача является частным случаем друго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На рис. 1.4 представлены графы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G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t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сводимости задач синте</w:t>
        <w:softHyphen/>
        <w:t xml:space="preserve">за Детерминированных систем обслуживания в зависимости от значений признаков классификации П,-,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= Сб, введенных в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s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>1.2. При этом используются принятые ранее обозначения, а нак о указывает на отсутствие какого-либо значения данно</w:t>
        <w:softHyphen/>
        <w:t xml:space="preserve">го признака в обозначении П(|п'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In'Jn' In'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>|п' соотвегству-~щеи задачи теории расписаний.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vertAlign w:val="superscript"/>
          <w:lang w:val="ru-RU"/>
        </w:rPr>
        <w:t>1</w:t>
      </w:r>
      <w:r>
        <w:rPr>
          <w:rFonts w:eastAsia="Times New Roman" w:ascii="Times New Roman" w:hAnsi="Times New Roman"/>
          <w:b w:val="false"/>
          <w:i w:val="false"/>
          <w:color w:val="auto"/>
          <w:vertAlign w:val="superscript"/>
          <w:lang w:val="ru-RU"/>
        </w:rPr>
        <w:t>а</w:t>
      </w:r>
      <w:r>
        <w:rPr>
          <w:rFonts w:eastAsia="Times New Roman" w:ascii="Times New Roman" w:hAnsi="Times New Roman"/>
          <w:b w:val="false"/>
          <w:i w:val="false"/>
          <w:color w:val="auto"/>
          <w:lang w:val="ru-RU"/>
        </w:rPr>
        <w:t xml:space="preserve"> рис. 1.4, а приведен граф сводимости задач для различ-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14"/>
          <w:lang w:val="ru-RU"/>
        </w:rPr>
        <w:t>22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68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04800" cy="432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2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z w:val="58"/>
          <w:lang w:eastAsia="ru-RU"/>
        </w:rPr>
        <w:t>гаи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10515" cy="676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7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7"/>
        <w:gridCol w:w="418"/>
      </w:tblGrid>
      <w:tr>
        <w:trPr>
          <w:trHeight w:val="504" w:hRule="atLeast"/>
        </w:trPr>
        <w:tc>
          <w:tcPr>
            <w:tcW w:w="65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auto"/>
                <w:sz w:val="14"/>
                <w:lang w:eastAsia="ru-RU"/>
              </w:rPr>
              <w:t>о</w:t>
            </w:r>
          </w:p>
        </w:tc>
      </w:tr>
      <w:tr>
        <w:trPr>
          <w:trHeight w:val="682" w:hRule="atLeast"/>
        </w:trPr>
        <w:tc>
          <w:tcPr>
            <w:tcW w:w="657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smallCaps/>
                <w:color w:val="auto"/>
                <w:sz w:val="36"/>
                <w:lang w:val="en-US"/>
              </w:rPr>
              <w:t>LeJI</w:t>
            </w:r>
          </w:p>
        </w:tc>
        <w:tc>
          <w:tcPr>
            <w:tcW w:w="41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auto"/>
                <w:sz w:val="16"/>
                <w:lang w:eastAsia="ru-RU"/>
              </w:rPr>
              <w:t>л-3</w:t>
            </w:r>
          </w:p>
        </w:tc>
      </w:tr>
      <w:tr>
        <w:trPr>
          <w:trHeight w:val="485" w:hRule="atLeast"/>
        </w:trPr>
        <w:tc>
          <w:tcPr>
            <w:tcW w:w="65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z w:val="36"/>
                <w:lang w:val="ru-RU"/>
              </w:rPr>
              <w:t>- 1</w:t>
            </w:r>
          </w:p>
        </w:tc>
        <w:tc>
          <w:tcPr>
            <w:tcW w:w="41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/>
                <w:i w:val="false"/>
                <w:color w:val="auto"/>
                <w:sz w:val="14"/>
                <w:lang w:eastAsia="ru-RU"/>
              </w:rPr>
              <w:t>л=2</w:t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z w:val="58"/>
          <w:lang w:eastAsia="ru-RU"/>
        </w:rPr>
        <w:t>ш</w:t>
      </w:r>
    </w:p>
    <w:tbl>
      <w:tblPr>
        <w:tblW w:w="16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9"/>
        <w:gridCol w:w="854"/>
        <w:gridCol w:w="217"/>
        <w:gridCol w:w="316"/>
      </w:tblGrid>
      <w:tr>
        <w:trPr>
          <w:trHeight w:val="653" w:hRule="atLeast"/>
        </w:trPr>
        <w:tc>
          <w:tcPr>
            <w:tcW w:w="1103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4"/>
                <w:lang w:eastAsia="ru-RU"/>
              </w:rPr>
              <w:t>Ей</w:t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auto"/>
                <w:sz w:val="26"/>
                <w:lang w:val="en-US"/>
              </w:rPr>
              <w:t>r\</w:t>
            </w:r>
          </w:p>
        </w:tc>
      </w:tr>
      <w:tr>
        <w:trPr>
          <w:trHeight w:val="370" w:hRule="atLeast"/>
        </w:trPr>
        <w:tc>
          <w:tcPr>
            <w:tcW w:w="11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6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103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0"/>
                <w:lang w:val="ru-RU"/>
              </w:rPr>
              <w:t>%'</w:t>
            </w: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10"/>
                <w:lang w:val="ru-RU"/>
              </w:rPr>
              <w:t xml:space="preserve">■»{,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0"/>
                <w:lang w:val="ru-RU"/>
              </w:rPr>
              <w:t>|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6"/>
                <w:lang w:val="en-US"/>
              </w:rPr>
              <w:t>SET,</w:t>
            </w:r>
          </w:p>
        </w:tc>
      </w:tr>
      <w:tr>
        <w:trPr>
          <w:trHeight w:val="394" w:hRule="atLeast"/>
        </w:trPr>
        <w:tc>
          <w:tcPr>
            <w:tcW w:w="249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8"/>
                <w:lang w:val="en-US"/>
              </w:rPr>
              <w:t>J,r</w:t>
            </w:r>
          </w:p>
        </w:tc>
        <w:tc>
          <w:tcPr>
            <w:tcW w:w="2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103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26"/>
                <w:lang w:val="ru-RU"/>
              </w:rPr>
              <w:t>[</w:t>
            </w: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26"/>
                <w:vertAlign w:val="superscript"/>
                <w:lang w:val="ru-RU"/>
              </w:rPr>
              <w:t>£/</w:t>
            </w: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26"/>
                <w:lang w:val="ru-RU"/>
              </w:rPr>
              <w:t>~ 1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L</w:t>
            </w:r>
            <w:r>
              <w:rPr>
                <w:rFonts w:ascii="Times New Roman" w:hAnsi="Times New Roman"/>
                <w:b w:val="false"/>
                <w:i/>
                <w:color w:val="auto"/>
                <w:sz w:val="18"/>
                <w:vertAlign w:val="subscript"/>
                <w:lang w:val="en-US"/>
              </w:rPr>
              <w:t>m</w:t>
            </w: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18"/>
                <w:lang w:val="en-US"/>
              </w:rPr>
              <w:t>„</w:t>
            </w:r>
          </w:p>
        </w:tc>
      </w:tr>
      <w:tr>
        <w:trPr>
          <w:trHeight w:val="312" w:hRule="atLeast"/>
        </w:trPr>
        <w:tc>
          <w:tcPr>
            <w:tcW w:w="110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52"/>
                <w:lang w:val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1103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t</w:t>
            </w:r>
            <w:r>
              <w:rPr>
                <w:rFonts w:ascii="Times New Roman" w:hAnsi="Times New Roman"/>
                <w:b w:val="false"/>
                <w:i/>
                <w:color w:val="auto"/>
                <w:sz w:val="18"/>
                <w:vertAlign w:val="subscript"/>
                <w:lang w:val="en-US"/>
              </w:rPr>
              <w:t>m</w:t>
            </w: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.</w:t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6"/>
          <w:lang w:eastAsia="ru-RU"/>
        </w:rPr>
        <w:t>Рис. 1.4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694690" cy="944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69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„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ых значений признаков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Щ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и П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2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. В частности, задача вий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„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им прибором, очевидно, не сложнее задач 1Р|2|П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3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|П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4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|П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5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|П| оЖ|п;]п;|п'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6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 и Р5|2|П;|П;|П^|П'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6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, так как ее можн! считать частным ^ПнПП^Тпрелставлены графьг^ С,, С^Г.ТсвоДИ-сти^ач^'еории ^списаний для 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Р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аз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: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14"/>
          <w:lang w:val="ru-RU"/>
        </w:rPr>
        <w:t>23</w:t>
      </w:r>
    </w:p>
    <w:p>
      <w:pPr>
        <w:pStyle w:val="Normal"/>
        <w:shd w:fill="FFFFFF"/>
        <w:bidi w:val="0"/>
        <w:jc w:val="left"/>
        <w:rPr/>
      </w:pPr>
      <w:r>
        <w:rPr>
          <w:b/>
          <w:i w:val="false"/>
          <w:color w:val="auto"/>
          <w:lang w:val="ru-RU"/>
        </w:rPr>
        <w:t>;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