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Если требования поступают в систему неодновременно, то в обозначении системы указывается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d{.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В противном случае (т. е. когда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d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;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одинаковы для всех / </w:t>
      </w:r>
      <w:r>
        <w:rPr>
          <w:rFonts w:eastAsia="Times New Roman" w:ascii="Times New Roman" w:hAnsi="Times New Roman"/>
          <w:b/>
          <w:i w:val="false"/>
          <w:color w:val="auto"/>
          <w:lang w:val="en-US" w:eastAsia="ru-RU"/>
        </w:rPr>
        <w:t xml:space="preserve">е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//, например, Есе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d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i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= 0) значение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d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i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не указываетс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Признак П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4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 характеризует прерывания операций, ограни</w:t>
        <w:softHyphen/>
        <w:t>чения на порядок обслуживания требований и некоторые дру</w:t>
        <w:softHyphen/>
        <w:t>гие условия. Если указано Рг, то при выполнении любой опе</w:t>
        <w:softHyphen/>
        <w:t>рации разрешены прерывания. Если Рг не указано, то преры</w:t>
        <w:softHyphen/>
        <w:t>вания при выполнении операций запрещены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Если на множестве требований </w:t>
      </w: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 xml:space="preserve">N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задано отношение -* строгого порядка, то граф редукции этого отношения обозна</w:t>
        <w:softHyphen/>
        <w:t xml:space="preserve">чается символом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G.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Если задано отношение =», то граф редук-ции отношения обозначается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G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Запись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NW означает, что каждое требование обслужива</w:t>
        <w:softHyphen/>
        <w:t>ется в системе без задержек, а запись N1 - что каждый прибор Функционирует без простоев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Если для системы с одинаковыми маршрутами указан сим</w:t>
        <w:softHyphen/>
        <w:t xml:space="preserve">вол л, то оптимальное расписание следует искать в классе </w:t>
      </w: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>пе</w:t>
        <w:softHyphen/>
        <w:t xml:space="preserve">рестановочных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расписаний, т. е. таких допустимых расписа</w:t>
        <w:softHyphen/>
        <w:t>ний, при которых все приборы обслуживают требования в од</w:t>
        <w:softHyphen/>
        <w:t>ной и той же последовательност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Признак П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5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 характеризует число требований множества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N,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число стадий г,- обслуживания требования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 w:ascii="Times New Roman" w:hAnsi="Times New Roman"/>
          <w:b w:val="false"/>
          <w:i/>
          <w:color w:val="auto"/>
          <w:lang w:val="ru-RU" w:eastAsia="ru-RU"/>
        </w:rPr>
        <w:t xml:space="preserve">&amp; N и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>некоторые другие параметры системы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Признак П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eastAsia="ru-RU"/>
        </w:rPr>
        <w:t>6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 определяет вид целевой функции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F(J(s))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с ис</w:t>
        <w:softHyphen/>
        <w:t>пользованием введенных в § 1.1 обозначени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С помощью перечисленных признаков и обозначений мож</w:t>
        <w:softHyphen/>
        <w:t>но представить в символической форме задачи синтеза различ</w:t>
        <w:softHyphen/>
        <w:t xml:space="preserve">ных детерминированных систем. Например, запись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js|2jf. | М </w:t>
      </w:r>
      <w:r>
        <w:rPr>
          <w:rFonts w:eastAsia="Times New Roman" w:ascii="Times New Roman" w:hAnsi="Times New Roman"/>
          <w:b w:val="false"/>
          <w:i w:val="false"/>
          <w:color w:val="auto"/>
          <w:vertAlign w:val="superscript"/>
          <w:lang w:val="en-US" w:eastAsia="ru-RU"/>
        </w:rPr>
        <w:t>r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i ^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21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max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(s)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означает задачу построения оптимального по быстродействию    расписания    обслуживания    множества     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N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=</w:t>
      </w:r>
    </w:p>
    <w:p>
      <w:pPr>
        <w:pStyle w:val="Normal"/>
        <w:shd w:fill="FFFFFF"/>
        <w:bidi w:val="0"/>
        <w:jc w:val="left"/>
        <w:rPr/>
      </w:pPr>
      <w:r>
        <w:rPr>
          <w:rFonts w:ascii="Times New Roman" w:hAnsi="Times New Roman"/>
          <w:b w:val="false"/>
          <w:i w:val="false"/>
          <w:color w:val="auto"/>
          <w:vertAlign w:val="superscript"/>
          <w:lang w:val="ru-RU"/>
        </w:rPr>
        <w:t>=</w:t>
      </w:r>
      <w:r>
        <w:rPr>
          <w:rFonts w:ascii="Times New Roman" w:hAnsi="Times New Roman"/>
          <w:b w:val="false"/>
          <w:i w:val="false"/>
          <w:color w:val="auto"/>
          <w:lang w:val="ru-RU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lang w:val="ru-RU"/>
        </w:rPr>
        <w:t>П&gt;2.....п}    требований, которые одновременно поступают</w:t>
      </w:r>
    </w:p>
    <w:p>
      <w:pPr>
        <w:pStyle w:val="Normal"/>
        <w:shd w:fill="FFFFFF"/>
        <w:bidi w:val="0"/>
        <w:jc w:val="left"/>
        <w:rPr/>
      </w:pPr>
      <w:r>
        <w:rPr>
          <w:rFonts w:eastAsia="Times New Roman" w:ascii="Times New Roman" w:hAnsi="Times New Roman"/>
          <w:b w:val="false"/>
          <w:i w:val="false"/>
          <w:color w:val="auto"/>
          <w:vertAlign w:val="superscript"/>
          <w:lang w:eastAsia="ru-RU"/>
        </w:rPr>
        <w:t>в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 систему, состоящую из двух приборов. Маршруты обслужи</w:t>
        <w:softHyphen/>
        <w:t xml:space="preserve">вания всех требований фиксированы и различны для разных требований. Число стадий обслуживания каждого требования ' </w:t>
      </w:r>
      <w:r>
        <w:rPr>
          <w:rFonts w:eastAsia="Times New Roman" w:ascii="Times New Roman" w:hAnsi="Times New Roman"/>
          <w:b w:val="false"/>
          <w:i w:val="false"/>
          <w:color w:val="auto"/>
          <w:vertAlign w:val="superscript"/>
          <w:lang w:eastAsia="ru-RU"/>
        </w:rPr>
        <w:t>е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 </w:t>
      </w: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 xml:space="preserve">N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не превосходит двух. Каждый прибор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I^M обслужива</w:t>
        <w:softHyphen/>
        <w:t>ет требования без простоев, и прерывания при выполнении операций не допускаются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lang w:val="ru-RU"/>
        </w:rPr>
        <w:t>\</w:t>
      </w:r>
      <w:r>
        <w:rPr>
          <w:rFonts w:eastAsia="Times New Roman" w:ascii="Times New Roman" w:hAnsi="Times New Roman"/>
          <w:b w:val="false"/>
          <w:i w:val="false"/>
          <w:color w:val="auto"/>
          <w:lang w:val="ru-RU"/>
        </w:rPr>
        <w:t>у 1.3. Определение сложности алгоритмов и задач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Рассматриваемые в теории расписаний задачи относятся Равным образом к классу комбинаторных экстремальных </w:t>
      </w:r>
      <w:r>
        <w:rPr>
          <w:rFonts w:eastAsia="Times New Roman" w:ascii="Times New Roman" w:hAnsi="Times New Roman"/>
          <w:b w:val="false"/>
          <w:i w:val="false"/>
          <w:color w:val="auto"/>
          <w:vertAlign w:val="superscript"/>
          <w:lang w:eastAsia="ru-RU"/>
        </w:rPr>
        <w:t>З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адач. Такие задачи могут быть сформулированы следующим образом: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/>
          <w:i w:val="false"/>
          <w:color w:val="auto"/>
          <w:sz w:val="14"/>
          <w:lang w:val="ru-RU"/>
        </w:rPr>
        <w:t>14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найти экстремум функции /(х) при условии </w:t>
      </w: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 xml:space="preserve">х </w:t>
      </w:r>
      <w:r>
        <w:rPr>
          <w:rFonts w:eastAsia="Times New Roman" w:ascii="Times New Roman" w:hAnsi="Times New Roman"/>
          <w:b w:val="false"/>
          <w:i w:val="false"/>
          <w:color w:val="auto"/>
          <w:vertAlign w:val="superscript"/>
          <w:lang w:eastAsia="ru-RU"/>
        </w:rPr>
        <w:t>е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X,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где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X </w:t>
      </w:r>
      <w:r>
        <w:rPr>
          <w:rFonts w:eastAsia="Times New Roman" w:ascii="Times New Roman" w:hAnsi="Times New Roman"/>
          <w:b w:val="false"/>
          <w:i/>
          <w:color w:val="auto"/>
          <w:lang w:val="ru-RU" w:eastAsia="ru-RU"/>
        </w:rPr>
        <w:t>-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>конечное множество допустимых решени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При решении задач указанного вида обычно не возникают вопросы, которые появляются при решении многих других экстремальных задач, а именно: „существует ли решение?" и „как найти решение, если оно существует?". В силу конечно</w:t>
        <w:softHyphen/>
        <w:t xml:space="preserve">сти множества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X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ответы на оба вопроса могут быть тривиаль</w:t>
        <w:softHyphen/>
        <w:t xml:space="preserve">ны. Действительно, если множество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X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не пусто, то, по крайней 'мере, один из его элементов будет доставлять функции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f{x)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искомое экстремальное значение, а найти такой элемент мож</w:t>
        <w:softHyphen/>
        <w:t xml:space="preserve">но, например, перебрав все элементы множества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X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Однако такой взгляд на комбинаторные экстремальные задачи представляется упрощенным. Дело в том, что на прак</w:t>
        <w:softHyphen/>
        <w:t xml:space="preserve">тике число элементов множества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X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настолько велико, что уже задачи сравнительно небольшой размерности не могут быть решены (за приемлемое время) в результате полного перебо</w:t>
        <w:softHyphen/>
        <w:t>ра элементов этого множества, даже если для этих целей при</w:t>
        <w:softHyphen/>
        <w:t>влекаются самые быстродействующие ЭВМ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Поэтому при исследовании комбинаторных экстремальных задач, в том числе задач теории расписаний, в первую очередь выясняют вопрос о возможности решения таких задач более экономными алгоритмами, не предполагающими полного пе</w:t>
        <w:softHyphen/>
        <w:t>ребора допустимых решений. Такие алгоритмы называют ма</w:t>
        <w:softHyphen/>
        <w:t>лотрудоемкими, эффективными, иногда просто хорошим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/>
          <w:i w:val="false"/>
          <w:color w:val="auto"/>
          <w:lang w:eastAsia="ru-RU"/>
        </w:rPr>
        <w:t xml:space="preserve">Алгоритмы и их трудоемкость.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Для формального опреде</w:t>
        <w:softHyphen/>
        <w:t>ления хорошего алгоритма уточним смысл терминов „алго</w:t>
        <w:softHyphen/>
        <w:t>ритм" и „трудоемкость алгоритма". Понятие алгоритма при</w:t>
        <w:softHyphen/>
        <w:t>надлежит к числу фундаментальных (первоначальных) поня</w:t>
        <w:softHyphen/>
        <w:t>тий математики. Подразумевается, что алгоритм есть точное предписание, которое задает вычислительный процесс, начи</w:t>
        <w:softHyphen/>
        <w:t>нающийся с произвольных исходных данных и направленный на получение полностью определяемого этими исходными данными результата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Среди ряда свойств, которыми должен обладать алгоритм, выделяется такая важная его характеристика, как массовость, или его умение решать массовые задачи. Обычно массовая за</w:t>
        <w:softHyphen/>
        <w:t>дача содержит несколько параметров, свободных переменных, конкретные значения которых не определены. Если всем па</w:t>
        <w:softHyphen/>
        <w:t xml:space="preserve">раметрам массовой задачи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R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присвоить значения, в результа</w:t>
        <w:softHyphen/>
        <w:t>те получит" !ндивидуальная задача /„. Свойство массово</w:t>
        <w:softHyphen/>
        <w:t>сти алгорит.-... означает, что для любой индивидуальной зада</w:t>
        <w:softHyphen/>
        <w:t xml:space="preserve">чи /о алгоритм дает правильное решение, другими словами, решает массовую задачу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R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Обычно алгоритм рассматривается как основа программы для ЭВМ, а иногда даже отождествляется с такой программо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/>
          <w:i/>
          <w:color w:val="auto"/>
          <w:sz w:val="48"/>
          <w:lang w:eastAsia="ru-RU"/>
        </w:rPr>
        <w:t>Я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/>
          <w:i w:val="false"/>
          <w:color w:val="auto"/>
          <w:sz w:val="42"/>
          <w:lang w:val="en-US"/>
        </w:rPr>
        <w:t>f-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16"/>
          <w:lang w:val="ru-RU"/>
        </w:rPr>
        <w:t>15</w:t>
      </w:r>
    </w:p>
    <w:p>
      <w:pPr>
        <w:pStyle w:val="Normal"/>
        <w:bidi w:val="0"/>
        <w:spacing w:before="0" w:after="0"/>
        <w:ind w:left="0" w:right="0" w:hanging="0"/>
        <w:jc w:val="left"/>
        <w:rPr/>
      </w:pPr>
      <w:r>
        <w:rPr/>
        <w:drawing>
          <wp:inline distT="0" distB="0" distL="0" distR="0">
            <wp:extent cx="969010" cy="1151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01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