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>Преобразование  Лапласа   равняется   произведению   преобразований Лапласа двух исходных плотностей, т. е.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Times New Roman" w:ascii="Arial" w:hAnsi="Arial"/>
          <w:sz w:val="22"/>
        </w:rPr>
        <w:t xml:space="preserve">                              </w:t>
      </w:r>
      <w:r>
        <w:rPr>
          <w:sz w:val="22"/>
        </w:rPr>
        <w:t>(261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>Покажем   справедливость   выражения   (261)   для   свертки  двух функций: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i/>
          <w:i/>
          <w:sz w:val="16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eqArr>
        </m:oMath>
      </m:oMathPara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b/>
          <w:b/>
          <w:sz w:val="14"/>
          <w:lang w:val="en-US"/>
        </w:rPr>
      </w:pPr>
      <w:r>
        <w:rPr>
          <w:rFonts w:ascii="Arial" w:hAnsi="Arial"/>
          <w:b/>
          <w:sz w:val="14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 xml:space="preserve">Преобразование Лапласа для производной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s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>Действительно,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eqArr>
        </m:oMath>
      </m:oMathPara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>Преобразование Лапласа для интеграла есть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>Действительно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eqAr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>В табл. 13 приводятся преобразования Лапласа для функций, часто встречающихся в задачах теории массового обслуживания и теории надежности. Эти преобразования получены простым интегри</w:t>
        <w:softHyphen/>
        <w:t>рованием соответствующих функций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>Нестационарный процесс. Для решения системы дифференциаль</w:t>
        <w:softHyphen/>
        <w:t>ных уравнений (256) используем преобразование Лапласа: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 xml:space="preserve">Умножив каждое уравнение  (256) на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</m:oMath>
      <w:r>
        <w:rPr>
          <w:sz w:val="22"/>
        </w:rPr>
        <w:t xml:space="preserve">и проинтегрировав по </w:t>
      </w:r>
      <w:r>
        <w:rPr>
          <w:i/>
          <w:sz w:val="22"/>
          <w:lang w:val="en-US"/>
        </w:rPr>
        <w:t>t</w:t>
      </w:r>
      <w:r>
        <w:rPr>
          <w:sz w:val="22"/>
        </w:rPr>
        <w:t>, получим алгебраическую систему в преобразованиях Лапласа  для случая конечного числа состоянии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⋮</m:t>
          </m:r>
        </m:oMath>
      </m:oMathPara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⋮</m:t>
          </m:r>
        </m:oMath>
      </m:oMathPara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  <w:t>Решая эту систему по правилу Крамера, находим явное выра</w:t>
        <w:softHyphen/>
        <w:t xml:space="preserve">жение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</m:t>
              </m:r>
            </m:sub>
          </m:sSub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73050</wp:posOffset>
                </wp:positionV>
                <wp:extent cx="0" cy="121920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1.5pt" to="12pt,117.4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273050</wp:posOffset>
                </wp:positionV>
                <wp:extent cx="0" cy="121920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.5pt" to="360pt,117.4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Где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e>
          </m:mr>
        </m:m>
      </m:oMath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 xml:space="preserve">Разложив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2"/>
        </w:rPr>
        <w:t xml:space="preserve"> по последнему столбцу и последней строке, получим   рекуррентное   соотношение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>при выполнении условий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2"/>
        </w:rPr>
        <w:t xml:space="preserve">причем заметим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>Сделаем несколько замечаний об алгоритме вычисления корней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 xml:space="preserve">многочле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2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 xml:space="preserve">Известно, что сумма кор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2"/>
        </w:rPr>
        <w:t>равна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>откуда следует, что наибольший  по модулю  корень лежит правее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sz w:val="28"/>
        </w:rPr>
        <w:t>-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 xml:space="preserve">Известно [2], что корни соседних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2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2"/>
        </w:rPr>
        <w:t xml:space="preserve">чередуются, т. е. между каждой парой корней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2"/>
        </w:rPr>
        <w:t>лежит один корень многочлена Δ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 (</w:t>
      </w:r>
      <w:r>
        <w:rPr>
          <w:sz w:val="22"/>
          <w:lang w:val="en-US"/>
        </w:rPr>
        <w:t>s</w:t>
      </w:r>
      <w:r>
        <w:rPr>
          <w:sz w:val="22"/>
        </w:rPr>
        <w:t>). Это позволяет предложить конструктивный   алгоритм   последовательного  вычисления   корней: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  <w:t xml:space="preserve">1)  находим корень </w:t>
      </w:r>
      <w:r>
        <w:rPr>
          <w:i/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2"/>
        </w:rPr>
        <w:t xml:space="preserve">2)  ко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2"/>
        </w:rPr>
        <w:t xml:space="preserve">ищем уже т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i/>
          <w:sz w:val="22"/>
        </w:rPr>
        <w:t xml:space="preserve"> </w:t>
      </w:r>
      <w:r>
        <w:rPr>
          <w:sz w:val="22"/>
        </w:rPr>
        <w:t xml:space="preserve">отыскиваем в интервал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</w:rPr>
        <w:t xml:space="preserve">интервал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 xml:space="preserve">  и.т. д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1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36</Words>
  <Characters>2253</Characters>
  <CharactersWithSpaces>1921</CharactersWithSpaces>
  <Company>tau_ul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2:23:00Z</dcterms:created>
  <dc:creator>Таулан</dc:creator>
  <dc:description/>
  <dc:language>en-US</dc:language>
  <cp:lastModifiedBy/>
  <dcterms:modified xsi:type="dcterms:W3CDTF">2008-04-21T22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улан</vt:lpwstr>
  </property>
</Properties>
</file>