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09.wmf" ContentType="image/x-wmf"/>
  <Override PartName="/word/media/image80.wmf" ContentType="image/x-wmf"/>
  <Override PartName="/word/media/image12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51.wmf" ContentType="image/x-wmf"/>
  <Override PartName="/word/media/image134.png" ContentType="image/png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.wmf" ContentType="image/x-wmf"/>
  <Override PartName="/word/media/image34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3.wmf" ContentType="image/x-wmf"/>
  <Override PartName="/word/media/image25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40.jpeg" ContentType="image/jpeg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Найти арбитражное решение по Нэшу игры, в которой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ложество возможных значении критериев описывается условиями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826770" cy="2133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ешить антагонистическую игру в позиционном форме, дерево которой имеет в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0,0) (1,-1)(5,-5)(-1,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63">
            <wp:simplePos x="0" y="0"/>
            <wp:positionH relativeFrom="column">
              <wp:posOffset>76200</wp:posOffset>
            </wp:positionH>
            <wp:positionV relativeFrom="paragraph">
              <wp:posOffset>98425</wp:posOffset>
            </wp:positionV>
            <wp:extent cx="800100" cy="923925"/>
            <wp:effectExtent l="0" t="0" r="0" b="0"/>
            <wp:wrapTight wrapText="bothSides">
              <wp:wrapPolygon edited="0">
                <wp:start x="-255" y="0"/>
                <wp:lineTo x="-255" y="21369"/>
                <wp:lineTo x="21600" y="21369"/>
                <wp:lineTo x="21600" y="0"/>
                <wp:lineTo x="-25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V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 МАССОВОГО   ОБСЛУЖИ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§  1. ОСНОВНЫЕ   ПОНЯТИЯ    И   ОПРЕДЕЛ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практике часто приходится сталкиваться с системами специального вида, которые предназначены для многоразового ис</w:t>
        <w:softHyphen/>
        <w:t>пользования при выполнении достаточно однотипных задач. Про</w:t>
        <w:softHyphen/>
        <w:t>цессы подобного рода носят название процессов обслуживания, а системы — систем массового обслуживания (СМО). Примерами таких систем являются различные системы связи, ремонтные мастер</w:t>
        <w:softHyphen/>
        <w:t>ские, вычислительные комплексы, различные объекты из сферы об</w:t>
        <w:softHyphen/>
        <w:t>служивания. Каждая система обслуживания может иметь возмож</w:t>
        <w:softHyphen/>
        <w:t>ность одновременного обслуживания нескольких поступивших на нее требований, или заявок. Каждую из обслуживающих единиц в системе массового обслуживания называют каналом. По числу об</w:t>
        <w:softHyphen/>
        <w:t>служивающих каналов СМО подразделяют на одноканальные и многоканальны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ждая заявка, поступившая в СМО, может потребовать не</w:t>
        <w:softHyphen/>
        <w:t>скольких видов обслуживания, выполняемых, как правило, после</w:t>
        <w:softHyphen/>
        <w:t>довательно. В этом случае говорят о фазах обслуживания. По этому признаку системы делят на однофазные и многофазные. Каналы об</w:t>
        <w:softHyphen/>
        <w:t>служивания (или каждая из фаз обслуживания) характеризуются производительностью, или скоростью обслужив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явки поступают в системы обслуживания обычно не регу</w:t>
        <w:softHyphen/>
        <w:t>лярно, а случайно, образуя так называемый случайный поток собы</w:t>
        <w:softHyphen/>
        <w:t>тий. Обслуживание заявок, вообще говоря, также может длиться не постоянное время, а случайное, которое зависит от многих факторов. Случайность поступления заявок и случайность времени обслужи</w:t>
        <w:softHyphen/>
        <w:t>вания их приводит к тому, что СМО оказывается загруженной неравномерно в течение рассматриваемого  периода времени,  а  качество обслуживания заявок также зависит от степени загруженности СМ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качестве характеристик эффективности функционирования систем обслуживания можно выбрать три следующие основные группы показа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и эффективности использования СМ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и качества обслуживания зая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и эффективности функционирования пары «СМО—по</w:t>
        <w:softHyphen/>
        <w:t>требитель» (под потребителем можно понимать всю совокупность за</w:t>
        <w:softHyphen/>
        <w:t>явок или некий источник заявок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 первой группе показателей можно отнести среднее число зая</w:t>
        <w:softHyphen/>
        <w:t>вок, обслуженных в единицу времени, среднюю продолжительность периода занятости СМО, коэффициент использования СМО (средняя доля времени, в течение которого СМО занята обслуживанием заяв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. п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 второй группе показателей можно отнести среднее время ожи</w:t>
        <w:softHyphen/>
        <w:t>дания заявки в очереди на обслуживание, среднее время пребывания заявки в СМО, вероятность отказа в обслуживании без ожидания, характеристики распределения времени ожидания или обслуживания в целом (например, моменты распределения) и т. п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ретья группа показателей оказывается полезной, когда неко</w:t>
        <w:softHyphen/>
        <w:t>торый доход, получаемый от обслуживания заявок, измеряется в тех же единицах, что и затраты па обслуживание. Эти показатели обычно носят вполне конкретный характер и определяются специ</w:t>
        <w:softHyphen/>
        <w:t>фикой обслуживаемых  заяво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МО делят на два основных типа: системы с отказами и системы с ожиданием. Отказы в СМО появляются по двум основным причинам: либо отсрочка обслуживания для поступающих заявок невозможна, либо в СМО отсутствуют свободные места для ожидания (или их вообще нет). Системы с ожиданием делят, в свою очередь, на системы с неограниченным временем ожидания и системы с ограниченным временем ожидания. В последнем случае возможно ограничение ожи</w:t>
        <w:softHyphen/>
        <w:t>дания непосредственно в очереди, ограничение общего времени пре</w:t>
        <w:softHyphen/>
        <w:t>бывания заявки в системе, а также ограничение по числу одновре</w:t>
        <w:softHyphen/>
        <w:t>менно обслуживаемых системой заявок (или по числу одновременно находящихся  в  системе заявок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  ПУАССОНОВСКМЙ   ПОТОК   И   ЭКСПОНЕНЦИАЛЬНО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Пуассоновский поток</w:t>
      </w:r>
      <w:r>
        <w:rPr>
          <w:sz w:val="28"/>
          <w:szCs w:val="28"/>
        </w:rPr>
        <w:t>. На практике очень часто прихо</w:t>
        <w:softHyphen/>
        <w:t>дится сталкиваться со случайным потоком событии, обладающим рядом важных свойств: частота появления событий (интенсивность потока) оказывается постоянной и каждое событие появляется неза</w:t>
        <w:softHyphen/>
        <w:t>висимо от того, что и когда произошло до него. Такой поток назы</w:t>
        <w:softHyphen/>
        <w:t>вается простейшим, или пуассоновским.</w:t>
      </w:r>
    </w:p>
    <w:p>
      <w:pPr>
        <w:pStyle w:val="Normal"/>
        <w:ind w:firstLine="567"/>
        <w:rPr/>
      </w:pPr>
      <w:r>
        <w:rPr>
          <w:sz w:val="28"/>
          <w:szCs w:val="28"/>
        </w:rPr>
        <w:t>Подобного рода поток в качестве предельного возникает в теории случайных процессов столь же естественно, как в теории вероятно</w:t>
        <w:softHyphen/>
        <w:t>стей нормальное (гауссово)  распределение в  качестве предельного распределения для сумм случайных величин. Действительно при достаточно общих предположениях суперпозиция, или наложение большого числа независимых потоков событий, порождает пуассоновский поток. Далее, процедура случайного разрежения, или про</w:t>
        <w:softHyphen/>
        <w:t>сеивания произвольного потока, также приводит к пуассоновскому поток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уассоновский поток имеет ряд свойств, называемых характери</w:t>
        <w:softHyphen/>
        <w:t>стическими:</w:t>
      </w:r>
    </w:p>
    <w:p>
      <w:pPr>
        <w:pStyle w:val="Normal"/>
        <w:rPr/>
      </w:pPr>
      <w:r>
        <w:rPr>
          <w:sz w:val="28"/>
          <w:szCs w:val="28"/>
        </w:rPr>
        <w:t xml:space="preserve">1)  ординарность (вероятность того, что в любой бесконечно малый интервал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051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падает 2 или более событий, есть величина бесконечно малая высшего порядка по сравнению с величиной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8"/>
          <w:szCs w:val="28"/>
        </w:rPr>
        <w:t xml:space="preserve">2)    стационарность (вероятность попадания произвольного, но фиксированного количества событий в интервал </w:t>
      </w:r>
      <w:r>
        <w:rPr>
          <w:sz w:val="28"/>
          <w:szCs w:val="28"/>
        </w:rPr>
        <w:drawing>
          <wp:inline distT="0" distB="0" distL="0" distR="0">
            <wp:extent cx="603885" cy="234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ави</w:t>
        <w:softHyphen/>
        <w:t xml:space="preserve">сит только от его значения и не зависит от </w:t>
      </w:r>
      <w:r>
        <w:rPr>
          <w:sz w:val="28"/>
          <w:szCs w:val="28"/>
        </w:rPr>
        <w:drawing>
          <wp:inline distT="0" distB="0" distL="0" distR="0">
            <wp:extent cx="143510" cy="254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8"/>
          <w:szCs w:val="28"/>
        </w:rPr>
        <w:t>3)   отсутствие последействия, или марковское свойство (протека</w:t>
        <w:softHyphen/>
        <w:t xml:space="preserve">ние случайного процесса после произвольного момента времен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икак не зависит от всей предыстории процесса до момента </w:t>
      </w:r>
      <w:r>
        <w:rPr>
          <w:sz w:val="28"/>
          <w:szCs w:val="28"/>
        </w:rPr>
        <w:drawing>
          <wp:inline distT="0" distB="0" distL="0" distR="0">
            <wp:extent cx="11112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ории массового обслуживания строго показывается, что три характеристических свойства пуассоновского потока однозначно определяют экспоненциальность распределения времени между со</w:t>
        <w:softHyphen/>
        <w:t>бытиями. Коротко это можно показать, пренебрегая некоторой стро</w:t>
        <w:softHyphen/>
        <w:t>гостью, следующим, образом.</w:t>
      </w:r>
    </w:p>
    <w:p>
      <w:pPr>
        <w:pStyle w:val="Normal"/>
        <w:rPr/>
      </w:pPr>
      <w:r>
        <w:rPr>
          <w:sz w:val="28"/>
          <w:szCs w:val="28"/>
        </w:rPr>
        <w:t xml:space="preserve">Введем в рассмотрение величину </w:t>
      </w:r>
      <w:r>
        <w:rPr>
          <w:sz w:val="28"/>
          <w:szCs w:val="28"/>
        </w:rPr>
        <w:drawing>
          <wp:inline distT="0" distB="0" distL="0" distR="0">
            <wp:extent cx="208280" cy="263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среднее число событии, появляющихся в единицу времени (в силу стационарности потока величин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висит от времени, т. е. является постоянной величи</w:t>
        <w:softHyphen/>
        <w:t xml:space="preserve">ной). Это означает, что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среднее число событий в интервале времени </w:t>
      </w:r>
      <w:r>
        <w:rPr>
          <w:sz w:val="28"/>
          <w:szCs w:val="28"/>
        </w:rPr>
        <w:drawing>
          <wp:inline distT="0" distB="0" distL="0" distR="0">
            <wp:extent cx="213360" cy="2019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в силу отсутствия последействия оно не зависит от поведения процесса до начала этого интервала. Но в то же время по определению математического ожидания можно запис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3462020" cy="327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вероятность того, что в интервале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явится ровно k   событии.</w:t>
      </w:r>
    </w:p>
    <w:p>
      <w:pPr>
        <w:pStyle w:val="Normal"/>
        <w:rPr/>
      </w:pPr>
      <w:r>
        <w:rPr>
          <w:sz w:val="28"/>
          <w:szCs w:val="28"/>
        </w:rPr>
        <w:t xml:space="preserve">Устремив  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 нулю  и воспользовавшись  свойством  ординар</w:t>
        <w:softHyphen/>
        <w:t>ности, можем записать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39240" cy="299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249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бесконечно малая высшего порядка малости по отноше</w:t>
        <w:softHyphen/>
        <w:t xml:space="preserve">нию к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в силу формулы полной вероятности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46300" cy="2971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2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из (249) и (250) след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7745" cy="3467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 для простоты, интервал [0, t] разбит на равные отрезки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вероятность того, что па этом интервале не появится ни одного  события  пото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9605" cy="355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стремлении  </w:t>
      </w:r>
      <w:r>
        <w:rPr>
          <w:sz w:val="28"/>
          <w:szCs w:val="28"/>
        </w:rPr>
        <w:drawing>
          <wp:inline distT="0" distB="0" distL="0" distR="0">
            <wp:extent cx="270510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 нулю получ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1920" cy="402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строго то же самое можно получить, используя свойство отсутствия последействия, из следующего равенства: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89810" cy="644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25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в ряд элементарных преобразований, приводим (251) к ви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6910" cy="635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откуда при стремлении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нулю получаем линейное дифферен</w:t>
        <w:softHyphen/>
        <w:t>циальное  уравнение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04645" cy="5549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вестно,   что 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1160" cy="5029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5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ользовавшись (253), уравнение (252) можно записать в виде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14450" cy="5638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5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решение сразу же находим обычным  способ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5755" cy="4038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0) — начальное условие, при котором решается дифферен</w:t>
        <w:softHyphen/>
        <w:t>циальное уравнение (254). В данном случае 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(0) = 1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Экспоненциальное распределение</w:t>
      </w:r>
      <w:r>
        <w:rPr>
          <w:sz w:val="28"/>
          <w:szCs w:val="28"/>
        </w:rPr>
        <w:t>. Экспоненциальное распреде</w:t>
        <w:softHyphen/>
        <w:t>ление является одним из самых распространенных в различных при</w:t>
        <w:softHyphen/>
        <w:t>ложениях, в том числе в теории массового обслуживания и теории надежности. Это обусловливается следующими двумя основными причин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оненциальное распределение является математической мо</w:t>
        <w:softHyphen/>
        <w:t>делью достаточно хорошо соответствующей физической сути целого ряда важных реальных процессо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кспоненциальное распределение позволяет получать конструк</w:t>
        <w:softHyphen/>
        <w:t>тивные и компактные в математическом смысле, результаты (как ана</w:t>
        <w:softHyphen/>
        <w:t>литические, так и алгоритмические) даже для относительно сложных моде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кспоненциальное распределение имеет ряд важных математиче</w:t>
        <w:softHyphen/>
        <w:t>ских свойств, основные из которых следующие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. Условное распределение случайной величины при условии, что эта величина больше некоторого фиксированного значения </w:t>
      </w:r>
      <w:r>
        <w:rPr>
          <w:sz w:val="28"/>
          <w:szCs w:val="28"/>
        </w:rPr>
        <w:drawing>
          <wp:inline distT="0" distB="0" distL="0" distR="0">
            <wp:extent cx="243205" cy="3390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впадает с безусловным. В терминах теории надежности это, напри</w:t>
        <w:softHyphen/>
        <w:t xml:space="preserve">мер, означает, что вероятность безотказной работы зависит только от длительности рассматриваемого интервала работы  </w:t>
      </w:r>
      <w:r>
        <w:rPr>
          <w:sz w:val="28"/>
          <w:szCs w:val="28"/>
        </w:rPr>
        <w:drawing>
          <wp:inline distT="0" distB="0" distL="0" distR="0">
            <wp:extent cx="283845" cy="452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е зави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омента начала работы. Действи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280" cy="6369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ункция интенсивности постоянна (не зависит от времени). В терминах теории надежности это означает, что интенсивность отказов постоянная и не зависит от того, сколько времени уже проработал к данному моменту рассматриваемый объект. Указанный факт следует из определения условной плотности вероятности при условии, что случайная величина больше некоторого фиксированного   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7315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реднее значение обратно пропорционально значению функции интенс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0720" cy="7480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Последнее утверждение понятно и из физических соображений: для пуассоновского потока </w:t>
      </w:r>
      <w:r>
        <w:rPr>
          <w:sz w:val="28"/>
          <w:szCs w:val="28"/>
        </w:rPr>
        <w:drawing>
          <wp:inline distT="0" distB="0" distL="0" distR="0">
            <wp:extent cx="210185" cy="260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интенсивность, или число событий в единицу времени, т. е. обратная величина и есть интервал времени до  появления  очередного соб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ПРОЦЕСС   ГИБЕЛИ    И   РАЗМН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ории массового обслуживания широкое применение находит один специальный класс случайных процессов —так называемый процесс гибели и размн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этого процесса возникло благодаря тому, что он является хорошей и простой математической моделью для упрощенного описания развития численности биологических популяций.</w:t>
      </w:r>
    </w:p>
    <w:p>
      <w:pPr>
        <w:pStyle w:val="Normal"/>
        <w:rPr/>
      </w:pPr>
      <w:r>
        <w:rPr>
          <w:sz w:val="28"/>
          <w:szCs w:val="28"/>
        </w:rPr>
        <w:t xml:space="preserve">Рассмотрим строго упорядоченное множество состояний  </w:t>
      </w:r>
      <w:r>
        <w:rPr>
          <w:sz w:val="28"/>
          <w:szCs w:val="28"/>
        </w:rPr>
        <w:drawing>
          <wp:inline distT="0" distB="0" distL="0" distR="0">
            <wp:extent cx="217170" cy="2609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k=0,1,2 ... (рис. 33). Переходы Могут осуществляться из любого состояния только в состояния с соседними номерами, т. е. из состояния с индексом к возможны переходы только либо в состояние k—1, либо в состояние k+1. Пусть в каждом состоянии система находится случайное время, имеющее экспоненциальное распределение. Например, распределение времени пребывания процесса в k-м состоянии имеет ви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9160" cy="297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причем с вероятностью  </w:t>
      </w:r>
      <w:r>
        <w:rPr>
          <w:sz w:val="28"/>
          <w:szCs w:val="28"/>
        </w:rPr>
        <w:drawing>
          <wp:inline distT="0" distB="0" distL="0" distR="0">
            <wp:extent cx="1312545" cy="3530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уществляется   переход в состояние   </w:t>
      </w:r>
      <w:r>
        <w:rPr>
          <w:sz w:val="28"/>
          <w:szCs w:val="28"/>
        </w:rPr>
        <w:drawing>
          <wp:inline distT="0" distB="0" distL="0" distR="0">
            <wp:extent cx="304800" cy="2609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с вероятностью </w:t>
      </w:r>
      <w:r>
        <w:rPr>
          <w:sz w:val="28"/>
          <w:szCs w:val="28"/>
        </w:rPr>
        <w:drawing>
          <wp:inline distT="0" distB="0" distL="0" distR="0">
            <wp:extent cx="1273175" cy="3530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  состояние   </w:t>
      </w:r>
      <w:r>
        <w:rPr>
          <w:sz w:val="28"/>
          <w:szCs w:val="28"/>
        </w:rPr>
        <w:drawing>
          <wp:inline distT="0" distB="0" distL="0" distR="0">
            <wp:extent cx="304800" cy="2609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662045" cy="758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636270" cy="2927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ывается интенсивностью выхода процесса из состояния </w:t>
      </w:r>
      <w:r>
        <w:rPr>
          <w:sz w:val="28"/>
          <w:szCs w:val="28"/>
        </w:rPr>
        <w:drawing>
          <wp:inline distT="0" distB="0" distL="0" distR="0">
            <wp:extent cx="217170" cy="2609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мысл этой величины становится попятным, если заметить, что </w:t>
      </w:r>
      <w:r>
        <w:rPr>
          <w:sz w:val="28"/>
          <w:szCs w:val="28"/>
        </w:rPr>
        <w:drawing>
          <wp:inline distT="0" distB="0" distL="0" distR="0">
            <wp:extent cx="1283335" cy="292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есть среднее время пребывания процесса в состоянии </w:t>
      </w:r>
      <w:r>
        <w:rPr>
          <w:sz w:val="28"/>
          <w:szCs w:val="28"/>
        </w:rPr>
        <w:drawing>
          <wp:inline distT="0" distB="0" distL="0" distR="0">
            <wp:extent cx="217170" cy="2609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цесс, находящийся в некоторый момент времени t в состоянии с индексом k, за бесконечно малый промежуток времени  </w:t>
      </w:r>
      <w:r>
        <w:rPr>
          <w:sz w:val="28"/>
          <w:szCs w:val="28"/>
        </w:rPr>
        <w:drawing>
          <wp:inline distT="0" distB="0" distL="0" distR="0">
            <wp:extent cx="274320" cy="260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ходит с вероятностью  </w:t>
      </w:r>
      <w:r>
        <w:rPr>
          <w:sz w:val="28"/>
          <w:szCs w:val="28"/>
        </w:rPr>
        <w:drawing>
          <wp:inline distT="0" distB="0" distL="0" distR="0">
            <wp:extent cx="1360170" cy="3860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остояние с индексом k + 1 и с вероятностью </w:t>
      </w:r>
      <w:r>
        <w:rPr>
          <w:sz w:val="28"/>
          <w:szCs w:val="28"/>
        </w:rPr>
        <w:drawing>
          <wp:inline distT="0" distB="0" distL="0" distR="0">
            <wp:extent cx="1236345" cy="3467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в состояние с индексом</w:t>
      </w:r>
    </w:p>
    <w:p>
      <w:pPr>
        <w:pStyle w:val="Normal"/>
        <w:rPr/>
      </w:pPr>
      <w:r>
        <w:rPr>
          <w:sz w:val="28"/>
          <w:szCs w:val="28"/>
        </w:rPr>
        <w:t xml:space="preserve">k—1 (при выбранной нумерации состояний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n- максимальный из всех индексов)</w:t>
      </w:r>
    </w:p>
    <w:p>
      <w:pPr>
        <w:pStyle w:val="Normal"/>
        <w:rPr/>
      </w:pPr>
      <w:r>
        <w:rPr>
          <w:sz w:val="28"/>
          <w:szCs w:val="28"/>
        </w:rPr>
        <w:t xml:space="preserve">Очевидно, что вероятность остаться в том же состоянии </w:t>
      </w:r>
      <w:r>
        <w:rPr>
          <w:sz w:val="28"/>
          <w:szCs w:val="28"/>
        </w:rPr>
        <w:drawing>
          <wp:inline distT="0" distB="0" distL="0" distR="0">
            <wp:extent cx="136906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кольку переходы </w:t>
      </w:r>
      <w:r>
        <w:rPr>
          <w:sz w:val="28"/>
          <w:szCs w:val="28"/>
        </w:rPr>
        <w:drawing>
          <wp:inline distT="0" distB="0" distL="0" distR="0">
            <wp:extent cx="2283460" cy="2679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разуют полную группу событий для описанного процесса. Обозначим через  </w:t>
      </w:r>
      <w:r>
        <w:rPr>
          <w:sz w:val="28"/>
          <w:szCs w:val="28"/>
        </w:rPr>
        <w:drawing>
          <wp:inline distT="0" distB="0" distL="0" distR="0">
            <wp:extent cx="511810" cy="3409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роятность того, что процесс в момент t находится в состоянии k. Используя формулу полной вероятности, можно запи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6660" cy="6330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55) где </w:t>
      </w:r>
      <w:r>
        <w:rPr>
          <w:sz w:val="28"/>
          <w:szCs w:val="28"/>
        </w:rPr>
        <w:drawing>
          <wp:inline distT="0" distB="0" distL="0" distR="0">
            <wp:extent cx="426720" cy="2647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бесконечно малая величина высшего порядка малости ,чем </w:t>
      </w:r>
      <w:r>
        <w:rPr>
          <w:sz w:val="28"/>
          <w:szCs w:val="28"/>
        </w:rPr>
        <w:drawing>
          <wp:inline distT="0" distB="0" distL="0" distR="0">
            <wp:extent cx="274320" cy="2603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</w:p>
    <w:p>
      <w:pPr>
        <w:pStyle w:val="Normal"/>
        <w:rPr/>
      </w:pPr>
      <w:r>
        <w:rPr>
          <w:sz w:val="28"/>
          <w:szCs w:val="28"/>
        </w:rPr>
        <w:t xml:space="preserve">Перенося </w:t>
      </w:r>
      <w:r>
        <w:rPr>
          <w:sz w:val="28"/>
          <w:szCs w:val="28"/>
        </w:rPr>
        <w:drawing>
          <wp:inline distT="0" distB="0" distL="0" distR="0">
            <wp:extent cx="511810" cy="3409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 левую часть уравнения и деля обе части на </w:t>
      </w:r>
      <w:r>
        <w:rPr>
          <w:sz w:val="28"/>
          <w:szCs w:val="28"/>
        </w:rPr>
        <w:drawing>
          <wp:inline distT="0" distB="0" distL="0" distR="0">
            <wp:extent cx="274320" cy="2603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 линейное дифференциальное уравнение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8585" cy="3162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Для решения полученной системы дифференциальных уравнений нужно задать еще вероятности начальных состояний </w:t>
      </w:r>
      <w:r>
        <w:rPr>
          <w:sz w:val="28"/>
          <w:szCs w:val="28"/>
        </w:rPr>
        <w:drawing>
          <wp:inline distT="0" distB="0" distL="0" distR="0">
            <wp:extent cx="531495" cy="3409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ционарный процесс. Рассмотрим сначала стационарный процесс для случая конечного числа состояний.</w:t>
      </w:r>
    </w:p>
    <w:p>
      <w:pPr>
        <w:pStyle w:val="Normal"/>
        <w:rPr/>
      </w:pPr>
      <w:r>
        <w:rPr>
          <w:sz w:val="28"/>
          <w:szCs w:val="28"/>
        </w:rPr>
        <w:t xml:space="preserve">Если для каждого индекса k выполняется условие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 е. в процессе нет поглощающих состояний (т. е. состояний, попав в которые процесс остается в них все время), то при любом начальном состоянии существуют финальные вероятности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6492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k=0,1,2,…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финальные вероятности можно интерпретировать как средние доли времени, в течение которых процесс находится в соответствующих состояниях.</w:t>
      </w:r>
    </w:p>
    <w:p>
      <w:pPr>
        <w:pStyle w:val="Normal"/>
        <w:rPr/>
      </w:pPr>
      <w:r>
        <w:rPr>
          <w:sz w:val="28"/>
          <w:szCs w:val="28"/>
        </w:rPr>
        <w:t xml:space="preserve">Заметим, что поскольку при  </w:t>
      </w:r>
      <w:r>
        <w:rPr>
          <w:sz w:val="28"/>
          <w:szCs w:val="28"/>
        </w:rPr>
        <w:drawing>
          <wp:inline distT="0" distB="0" distL="0" distR="0">
            <wp:extent cx="550545" cy="1949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цесс устанавливается и все  </w:t>
      </w:r>
      <w:r>
        <w:rPr>
          <w:sz w:val="28"/>
          <w:szCs w:val="28"/>
        </w:rPr>
        <w:drawing>
          <wp:inline distT="0" distB="0" distL="0" distR="0">
            <wp:extent cx="855345" cy="3009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, следовательно, и все </w:t>
      </w:r>
      <w:r>
        <w:rPr>
          <w:sz w:val="28"/>
          <w:szCs w:val="28"/>
        </w:rPr>
        <w:drawing>
          <wp:inline distT="0" distB="0" distL="0" distR="0">
            <wp:extent cx="754380" cy="3009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этом случае удобно все же рассматривать не систему (255) при предельном переходе, а исходный граф (см. рис. 33). Рассмотрим разрез графа между двумя состояниями процесса, например, между k—1 и k. Для стационарного процесса можно записать уравнение равнове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5420" cy="3613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е поток «слева - направо» равен потоку «слева - налев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4510" cy="3613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5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ножив выражения   (257) для  k = 1, 2,….., m, получ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190" cy="5651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после сокращения правой и левой части на  </w:t>
      </w:r>
      <w:r>
        <w:rPr>
          <w:sz w:val="28"/>
          <w:szCs w:val="28"/>
        </w:rPr>
        <w:drawing>
          <wp:inline distT="0" distB="0" distL="0" distR="0">
            <wp:extent cx="3937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60245" cy="6299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25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лном группы событии можно запи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82750" cy="6165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96975" cy="6629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25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 подставив  (259) в  (258),получим окончательно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10030" cy="69977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6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■</w:t>
      </w:r>
    </w:p>
    <w:p>
      <w:pPr>
        <w:pStyle w:val="Normal"/>
        <w:rPr/>
      </w:pPr>
      <w:r>
        <w:rPr>
          <w:sz w:val="28"/>
          <w:szCs w:val="28"/>
        </w:rPr>
        <w:t xml:space="preserve">причем  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теперь процесс с бесконечным числом дискретных, состояний (процесс со счетным числом состояний). Подобного рода процесс возникает при анализе математических моделей систем массового обслуживания без ограничений на время ожидания и на длину очереди. Необходимыми и достаточными условиями существования стационарного режима   [2]  являю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4395" cy="57848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1155" cy="5359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4572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Первое условие следует из того, что Р0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2750" cy="6165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0445" cy="6165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ее условие означает, что среднее время достижения n-го состояния из нулевого состояния стремится к бесконечности при неограниченном возрастании индекса п.</w:t>
      </w:r>
    </w:p>
    <w:p>
      <w:pPr>
        <w:pStyle w:val="Normal"/>
        <w:rPr/>
      </w:pPr>
      <w:r>
        <w:rPr>
          <w:sz w:val="28"/>
          <w:szCs w:val="28"/>
        </w:rPr>
        <w:t>Само выражение для 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меет вид, совпадающий с (260) при дру</w:t>
        <w:softHyphen/>
        <w:t>гом  пределе  суммирован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10030" cy="7550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13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4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2100" cy="2159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4800" cy="2159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4800" cy="2159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2100" cy="2159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t+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3200" cy="2032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/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4800" cy="2032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8500" cy="2286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6900" cy="2286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22300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1300" cy="2032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6900" cy="4318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0" t="-83" r="-6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/(l+bs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9600" cy="2286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9600" cy="31686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9" t="-114" r="-5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зования Лапласа. Для решения дифференциальных урав</w:t>
        <w:softHyphen/>
        <w:t>нений и систем дифференциальных уравнений существует весьма эф</w:t>
        <w:softHyphen/>
        <w:t>фективная процедура —метод преобразований Лапласа, сводящий проблему решения дифференциальных уравнений к решению алге</w:t>
        <w:softHyphen/>
        <w:t>браических. Этот метод удобен еще и тем, что процедура решения поддается удобному счету на ЭВ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решения состоит в следующем: исходные интегродифференциальные зависимости по определенному правилу преобразуются в зависимости алгебраические, а исходные функции (функции-ори</w:t>
        <w:softHyphen/>
        <w:t>гиналы) — в функции-изображения. Затем для алгебраических урав</w:t>
        <w:softHyphen/>
        <w:t>нений находят с использованием простых процедур решения в тер</w:t>
        <w:softHyphen/>
        <w:t>минах функций-изображений. Найденное решение по определенному правилу преобразуется затем в функцию-оригинал. Простота такого прямого, и обратного преобразования обусловливается наличием таб</w:t>
        <w:softHyphen/>
        <w:t>лиц стандартных преобразований Лапласа (табл. 13).</w:t>
      </w:r>
    </w:p>
    <w:p>
      <w:pPr>
        <w:pStyle w:val="Normal"/>
        <w:rPr/>
      </w:pPr>
      <w:r>
        <w:rPr>
          <w:sz w:val="28"/>
          <w:szCs w:val="28"/>
        </w:rPr>
        <w:t xml:space="preserve">Преобразование Лапласа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функции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уществующей для всех неотрицательных значений аргумента t, определяется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2560" cy="5886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Соответствие    фупкции-оригинала ,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своему   преобразованию Лапласа  обозначается 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÷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Если в качестве функции-оригинала взять плотность распределе</w:t>
        <w:softHyphen/>
        <w:t xml:space="preserve">ния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учайной величины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реобразование Лапласа можно записать в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6025" cy="34671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 означает применение оператора математического ожидания. Очевидно, что выполняется приведенное ниже соответствие, яв</w:t>
        <w:softHyphen/>
        <w:t>ляющееся простым следствием обычного свойства интегр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562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того, для свертки двух плотностей, обозначаемой </w:t>
      </w:r>
      <w:r>
        <w:rPr>
          <w:sz w:val="28"/>
          <w:szCs w:val="28"/>
        </w:rPr>
        <w:drawing>
          <wp:inline distT="0" distB="0" distL="0" distR="0">
            <wp:extent cx="629920" cy="3213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пределяемой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1390" cy="5492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зование  Лапласа   равняется   произведению   преобразований Лапласа двух исходных плотностей, т. е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945005" cy="3022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26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ем   справедливость   выражения   (261)   для   свертки  двух функ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5095" cy="17068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Лапласа для производ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7025" cy="2990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те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8780" cy="12642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зование Лапласа для интеграла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3025" cy="65151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9720" cy="109728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бл. 13 приводятся преобразования Лапласа для функций, часто встречающихся в задачах теории массового обслуживания и теории надежности. Эти преобразования получены простым интегри</w:t>
        <w:softHyphen/>
        <w:t>рованием соответствующих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ационарный процесс. Для решения системы дифференциаль</w:t>
        <w:softHyphen/>
        <w:t>ных уравнений (256) используем преобразование Лапла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3050" cy="5975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Умножив каждое уравнение  (256) на   </w:t>
      </w:r>
      <w:r>
        <w:rPr>
          <w:sz w:val="28"/>
          <w:szCs w:val="28"/>
        </w:rPr>
        <w:drawing>
          <wp:inline distT="0" distB="0" distL="0" distR="0">
            <wp:extent cx="411480" cy="3206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проинтегрировав по t, получим алгебраическую систему в преобразованиях Лапласа  для случая конечного числа состоя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6345" cy="28956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9040" cy="27813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0160" cy="2495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" cy="190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0455" cy="27813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у систему по правилу Крамера, находим явное выра</w:t>
        <w:softHyphen/>
        <w:t xml:space="preserve">жение для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9120" cy="29908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52400</wp:posOffset>
                </wp:positionH>
                <wp:positionV relativeFrom="paragraph">
                  <wp:posOffset>273050</wp:posOffset>
                </wp:positionV>
                <wp:extent cx="0" cy="12192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1.5pt" to="12pt,1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572000</wp:posOffset>
                </wp:positionH>
                <wp:positionV relativeFrom="paragraph">
                  <wp:posOffset>273050</wp:posOffset>
                </wp:positionV>
                <wp:extent cx="0" cy="12192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.5pt" to="360pt,1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Где               </w:t>
      </w:r>
      <w:r>
        <w:rPr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4549140" cy="121158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59499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ложив      </w:t>
      </w:r>
      <w:r>
        <w:rPr>
          <w:sz w:val="28"/>
          <w:szCs w:val="28"/>
        </w:rPr>
        <w:drawing>
          <wp:inline distT="0" distB="0" distL="0" distR="0">
            <wp:extent cx="625475" cy="32829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оследнему столбцу и последней строке, получим   рекуррентное   соот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49015" cy="32829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полнении усл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9540" cy="3270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ем заметим, что  </w:t>
      </w:r>
      <w:r>
        <w:rPr>
          <w:sz w:val="28"/>
          <w:szCs w:val="28"/>
        </w:rPr>
        <w:drawing>
          <wp:inline distT="0" distB="0" distL="0" distR="0">
            <wp:extent cx="982980" cy="29464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ем несколько замечаний об алгоритме вычисления корней</w:t>
      </w:r>
    </w:p>
    <w:p>
      <w:pPr>
        <w:pStyle w:val="Normal"/>
        <w:rPr/>
      </w:pPr>
      <w:r>
        <w:rPr>
          <w:sz w:val="28"/>
          <w:szCs w:val="28"/>
        </w:rPr>
        <w:t xml:space="preserve">многочлена  </w:t>
      </w:r>
      <w:r>
        <w:rPr>
          <w:sz w:val="28"/>
          <w:szCs w:val="28"/>
        </w:rPr>
        <w:drawing>
          <wp:inline distT="0" distB="0" distL="0" distR="0">
            <wp:extent cx="504825" cy="32829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Известно, что сумма корней </w:t>
      </w:r>
      <w:r>
        <w:rPr>
          <w:sz w:val="28"/>
          <w:szCs w:val="28"/>
        </w:rPr>
        <w:drawing>
          <wp:inline distT="0" distB="0" distL="0" distR="0">
            <wp:extent cx="504825" cy="32829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86530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следует, что наибольший  по модулю  корень лежит правее</w:t>
      </w:r>
    </w:p>
    <w:p>
      <w:pPr>
        <w:pStyle w:val="Normal"/>
        <w:rPr/>
      </w:pPr>
      <w:r>
        <w:rPr>
          <w:sz w:val="28"/>
          <w:szCs w:val="28"/>
        </w:rPr>
        <w:t>-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Известно [2], что корни соседних многочленов </w:t>
      </w:r>
      <w:r>
        <w:rPr>
          <w:sz w:val="28"/>
          <w:szCs w:val="28"/>
        </w:rPr>
        <w:drawing>
          <wp:inline distT="0" distB="0" distL="0" distR="0">
            <wp:extent cx="625475" cy="32829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504825" cy="32829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ередуются, т. е. между каждой парой корней многочлена </w:t>
      </w:r>
      <w:r>
        <w:rPr>
          <w:sz w:val="28"/>
          <w:szCs w:val="28"/>
        </w:rPr>
        <w:drawing>
          <wp:inline distT="0" distB="0" distL="0" distR="0">
            <wp:extent cx="625475" cy="32829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ежит один корень многочлена Δ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(s). Это позволяет предложить конструктивный   алгоритм   последовательного  вычисления   корн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находим корень  </w:t>
      </w:r>
      <w:r>
        <w:rPr>
          <w:sz w:val="28"/>
          <w:szCs w:val="28"/>
        </w:rPr>
        <w:drawing>
          <wp:inline distT="0" distB="0" distL="0" distR="0">
            <wp:extent cx="2905125" cy="32829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2)  корни </w:t>
      </w:r>
      <w:r>
        <w:rPr>
          <w:sz w:val="28"/>
          <w:szCs w:val="28"/>
        </w:rPr>
        <w:drawing>
          <wp:inline distT="0" distB="0" distL="0" distR="0">
            <wp:extent cx="504825" cy="31051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щем уже так </w:t>
      </w:r>
      <w:r>
        <w:rPr>
          <w:sz w:val="28"/>
          <w:szCs w:val="28"/>
        </w:rPr>
        <w:drawing>
          <wp:inline distT="0" distB="0" distL="0" distR="0">
            <wp:extent cx="499110" cy="28511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ыскиваем в интервале </w:t>
      </w:r>
      <w:r>
        <w:rPr>
          <w:sz w:val="28"/>
          <w:szCs w:val="28"/>
        </w:rPr>
        <w:drawing>
          <wp:inline distT="0" distB="0" distL="0" distR="0">
            <wp:extent cx="999490" cy="28130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нтервале </w:t>
      </w:r>
      <w:r>
        <w:rPr>
          <w:sz w:val="28"/>
          <w:szCs w:val="28"/>
        </w:rPr>
        <w:drawing>
          <wp:inline distT="0" distB="0" distL="0" distR="0">
            <wp:extent cx="2204085" cy="29718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.т. 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ля поиска корней может быть использована любая удобная вычисли</w:t>
        <w:softHyphen/>
        <w:t>тельная   процеду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спользуя некоторую вычислительную процедуру, можно найти все корни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, </w:t>
      </w:r>
      <w:r>
        <w:rPr>
          <w:sz w:val="28"/>
          <w:szCs w:val="28"/>
        </w:rPr>
        <w:t xml:space="preserve">Пусть э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что  позволяет   нам  записа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…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ешение   алгебраической   системы   (262)  для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>представим   в виде разложения на простейшие дроби: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j</m:t>
                  </m:r>
                </m:den>
              </m:f>
            </m:e>
          </m:nary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льзуясь   обычными   формулами   обращения    преобразования Лапласа,   получаем  выражение для   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k</w:t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</w:rPr>
        <w:t>):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</m:oMath>
      </m:oMathPara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метим,   что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 xml:space="preserve">т. е.   равно стационарной вероятности пребывания в состоянии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§ 4. СМО   С   ОТКАЗАМИ</w:t>
      </w:r>
    </w:p>
    <w:p>
      <w:pPr>
        <w:pStyle w:val="Normal"/>
        <w:shd w:fill="FFFFFF" w:val="clear"/>
        <w:ind w:firstLine="426"/>
        <w:rPr/>
      </w:pPr>
      <w:r>
        <w:rPr>
          <w:b/>
          <w:sz w:val="28"/>
          <w:szCs w:val="28"/>
        </w:rPr>
        <w:t>Одноканальная система</w:t>
      </w:r>
      <w:r>
        <w:rPr>
          <w:sz w:val="28"/>
          <w:szCs w:val="28"/>
        </w:rPr>
        <w:t xml:space="preserve">. Пусть на систему поступает пуассоновский поток заявок с интенсив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а обслуживание каждой заявки длится случайное время, имеющее экспоненциальное рас</w:t>
        <w:softHyphen/>
        <w:t xml:space="preserve">пределение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. Определим абсолютную и относительную пропускную способность такой СМО.</w:t>
      </w:r>
    </w:p>
    <w:p>
      <w:pPr>
        <w:pStyle w:val="Normal"/>
        <w:shd w:fill="FFFFFF" w:val="clear"/>
        <w:ind w:firstLine="426"/>
        <w:rPr/>
      </w:pPr>
      <w:r>
        <w:rPr>
          <w:sz w:val="28"/>
          <w:szCs w:val="28"/>
        </w:rPr>
        <w:t>Поскольку рассматривается СМО с отказами, то понятно, что часть заявок в такой системе теряется, поэтому поток, выходящий из системы, будет в общем случае (при любых случайных и взаимно независимых распределениях времени обслуживания и времени между поступлениями заявок на вход системы) иметь интенсивность ниже, чем поток входящий. Эта интенсивность выходного потока и характеризует абсолютную пропускную способность. Средняя доля обслуженных СМО заявок из общего числа определяет относитель</w:t>
        <w:softHyphen/>
        <w:t>ную пропускную способность (понятно, что по смыслу это число между 0 и  1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дноканальная система может находиться в одном из двух воз</w:t>
        <w:softHyphen/>
        <w:t>можных состояний: система свободна (индекс 0) и система занята обслуживанием заявки (индекс  1).  Граф переходов для этой СМ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400685" cy="400685"/>
            <wp:effectExtent l="0" t="0" r="0" b="0"/>
            <wp:wrapNone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268" t="-11339" r="-29268" b="-11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00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400685" cy="400685"/>
            <wp:effectExtent l="0" t="0" r="0" b="0"/>
            <wp:wrapNone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373" t="-12000" r="-31373" b="-1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00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ис. 34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тавлен на рисунке 34. На основании этого графа можно записать дифференциальное уравнение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Это уравнение следует дополнить уравнением нормировки (сумма вероятностей полной группы событий)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И начальными  услов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т.е. в начальный момент времени нет ни одной заявки. Начальные услов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для практических задач представляются менее естественн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ишем эту систему уравнений в канонической форме 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 начальными услов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Применив к ней преобразование Лапласа получим 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аходим  преобразование Лапласа для  вероя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</m:m>
                </m:e>
              </m:d>
            </m:num>
            <m:den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</m:m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</m:den>
          </m:f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264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Корни знаменателя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</m:oMath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ложение на простые дроби дае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65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алее приводим (265) к виду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66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ткуда приравнивая коэффициенты полиномов в числителях  (264) и (266), составляем систему уравнений относи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</m:e>
          </m:eqArr>
        </m:oMath>
      </m:oMathPara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озвращаясь  к выражению (265) при найденных уж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и используя таблицу  обращения  преобразований Лапласа,  находим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hd w:fill="FFFFFF" w:val="clear"/>
        <w:tabs>
          <w:tab w:val="clear" w:pos="720"/>
          <w:tab w:val="left" w:pos="3300" w:leader="none"/>
        </w:tabs>
        <w:rPr>
          <w:i/>
          <w:i/>
          <w:iCs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475615" cy="445770"/>
            <wp:effectExtent l="0" t="0" r="0" b="0"/>
            <wp:wrapNone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221" t="-11339" r="-27221" b="-11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5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442595" cy="423545"/>
            <wp:effectExtent l="0" t="0" r="0" b="0"/>
            <wp:wrapNone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373" t="-12000" r="-31373" b="-1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23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458470" cy="414655"/>
            <wp:effectExtent l="0" t="0" r="0" b="0"/>
            <wp:wrapNone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221" t="-12000" r="-27221" b="-1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414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400685" cy="400685"/>
            <wp:effectExtent l="0" t="0" r="0" b="0"/>
            <wp:wrapNone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268" t="-11339" r="-29268" b="-11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00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  <w:lang w:val="en-US"/>
        </w:rPr>
        <w:tab/>
      </w:r>
    </w:p>
    <w:p>
      <w:pPr>
        <w:pStyle w:val="Normal"/>
        <w:shd w:fill="FFFFFF" w:val="clea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ис. 35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з физических соображений понятно, что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есть относительная пропускная способность системы, т. е. это доля потока, п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пускаемого системой в момент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пределе пр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получаем   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den>
          </m:f>
        </m:oMath>
      </m:oMathPara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>—среднее время свободного состояния одноканальной  СМО,   а  τ — средняя длительность  периода  занятости. Это означает, что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есть средняя доля времени, в течение которого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истема находится в свободном состоянии. Абсолютная пропускная способность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λμ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μ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hd w:fill="FFFFFF" w:val="clear"/>
        <w:rPr/>
      </w:pPr>
      <w:r>
        <w:rPr>
          <w:sz w:val="28"/>
          <w:szCs w:val="28"/>
        </w:rPr>
        <w:t>Вероятность отказа любой очередной заявк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|</w:t>
      </w:r>
    </w:p>
    <w:p>
      <w:pPr>
        <w:pStyle w:val="Normal"/>
        <w:shd w:fill="FFFFFF" w:val="clear"/>
        <w:ind w:firstLine="567"/>
        <w:rPr/>
      </w:pPr>
      <w:r>
        <w:rPr>
          <w:b/>
          <w:sz w:val="28"/>
          <w:szCs w:val="28"/>
        </w:rPr>
        <w:t>Многоканальная   система</w:t>
      </w:r>
      <w:r>
        <w:rPr>
          <w:sz w:val="28"/>
          <w:szCs w:val="28"/>
        </w:rPr>
        <w:t>.    Каждый   канал   СМО   обслуживает  заявку с интенсивностью µ. Заявки, поступающие в систему, обра</w:t>
        <w:softHyphen/>
        <w:t>зуют пуассоновский поток с интенсивностью λ. Если в системе свобо</w:t>
        <w:softHyphen/>
        <w:t xml:space="preserve">ден хотя бы один канал, то любая поступающая заявка сразу же поступает на обслуживание, которое длится случайное время, имеющее   экспоненциальное распределение.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анальной системы с отказами граф переходов представлен на рис. 35. Понятно, что математи</w:t>
        <w:softHyphen/>
        <w:t xml:space="preserve">ческой моделью многоканальной СМО с отказами служит процесс «гибели и размножения» с конечным числом состояний, поэтому воспользуемся сразу полученными в § 3 результатами, полож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μ</m:t>
        </m:r>
      </m:oMath>
      <w:r>
        <w:rPr>
          <w:sz w:val="28"/>
          <w:szCs w:val="28"/>
        </w:rPr>
        <w:t>(Уравнения процесса «гибели и размножения» с. та</w:t>
        <w:softHyphen/>
        <w:t>кими  коэффициентами  называются уравнениями Эрланга,  названы   они так в честь датского математика, впервые изучавшего подобными методами задачи телефонии.) Ита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kμ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8"/>
          <w:szCs w:val="28"/>
        </w:rPr>
        <w:t>(267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  поскольк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68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>—коэффициент нагрузки канала, т.е. среднее число заявок, поступивших в систему за время обслуживания одной заяв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Формулы (267), (268) являются формулами Эрлан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явка получает отказ, когда все каналы СМО заняты, т. е. ве</w:t>
        <w:softHyphen/>
        <w:t>роятность   отказа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бсолютная пропускная способность многоканальной СМО с от</w:t>
        <w:softHyphen/>
        <w:t>казами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ажной характеристикой многоканальной СМО является среднее число занятых каналов. Эту характеристику можно определить по стандартной формуле математического ожидания при известных </w:t>
      </w:r>
      <w:r>
        <w:rPr>
          <w:b/>
          <w:bCs/>
          <w:i/>
          <w:iCs/>
          <w:sz w:val="28"/>
          <w:szCs w:val="28"/>
        </w:rPr>
        <w:t>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k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днако можно заметить, что среднее число занятых каналов в мно</w:t>
        <w:softHyphen/>
        <w:t>гоканальной СМО легко определяется по абсолютной пропускной способности системы как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Действительно,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есть среднее число заявок, обслуживаемых в единицу времени, а один канал обслуживает в среднем µ заявок на единицу времени.</w:t>
      </w:r>
    </w:p>
    <w:p>
      <w:pPr>
        <w:pStyle w:val="Normal"/>
        <w:shd w:fill="FFFFFF" w:val="clear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. СМО   С   ОЖИДАНИЕМ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Одноканальная система</w:t>
      </w:r>
      <w:r>
        <w:rPr>
          <w:sz w:val="28"/>
          <w:szCs w:val="28"/>
        </w:rPr>
        <w:t>. Рассмотрим одноканальную СМО, на вход которой поступает пуассоновский поток заявок с интенсив</w:t>
        <w:softHyphen/>
        <w:t xml:space="preserve">ностью λ. Интенсивность обслуживания — µ. Пусть имее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мест для ожидания, т. е. заявка, пришедшая в систему, когда в ней заняты все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 для ожидания, покидает систему необслуженной. Такая система может находиться в одном из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 2 состоянии: система сво</w:t>
        <w:softHyphen/>
        <w:t xml:space="preserve">бодна; система занята, но очереди нет; система занята , и в очереди находится одна заявка; система занята, и в очереди находятся две заявки и т. д.; наконец, система занята, и в очереди находится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ок.   Обозначим  эти   состояния,   соответственно,   через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,…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 переходов для этой системы представлен на рис. 36. Не</w:t>
        <w:softHyphen/>
        <w:t xml:space="preserve">трудно опять заметить, что данная система является частным случаем общей схемы «гибели и размножения». После простои подстановки в формулу (258) значений </w:t>
      </w:r>
      <w:r>
        <w:rPr>
          <w:i/>
          <w:iCs/>
          <w:sz w:val="28"/>
          <w:szCs w:val="28"/>
        </w:rPr>
        <w:t>λ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λ , </w:t>
      </w:r>
      <w:r>
        <w:rPr>
          <w:i/>
          <w:iCs/>
          <w:sz w:val="28"/>
          <w:szCs w:val="28"/>
        </w:rPr>
        <w:t>µ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=µ </w:t>
      </w:r>
      <w:r>
        <w:rPr>
          <w:sz w:val="28"/>
          <w:szCs w:val="28"/>
        </w:rPr>
        <w:t>, и, используя опять обо</w:t>
        <w:softHyphen/>
        <w:t xml:space="preserve">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>, можно записа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аписав геометрическую прогрессию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sz w:val="28"/>
          <w:szCs w:val="28"/>
        </w:rPr>
        <w:t xml:space="preserve"> в вид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получаем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25265" cy="9810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ис.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Очередная заявка получает отказ только в случае, когда занят единственный канал системы и заняты все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>мест для ожидания т.е. вероятность отказа</w:t>
      </w:r>
    </w:p>
    <w:p>
      <w:pPr>
        <w:pStyle w:val="Normal"/>
        <w:shd w:fill="FFFFFF" w:val="clear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носительная пропускная способность системы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sz w:val="28"/>
          <w:szCs w:val="28"/>
          <w:vertAlign w:val="superscript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 абсолютная пропускная способность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K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пределим теперь среднее число заявок, находящихся в очереди, т. е. среднюю длину очереди. Эта величина может быть найдена по стандартной   формуле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k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</m:oMath>
      </m:oMathPara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Заметим, что выражение, стоящее под знаком суммы, представляет собой производную геометрической прогрессии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28"/>
          <w:szCs w:val="28"/>
        </w:rPr>
        <w:t xml:space="preserve">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. Представив эту геометрическую прогрессию в виде (1- р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>)/(1 —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продифференцировав затем это выражение по р , получим, что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k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ρ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</m:oMath>
      </m:oMathPara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ставив выражение для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получаем окончательно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ρ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hd w:fill="FFFFFF" w:val="clear"/>
        <w:rPr/>
      </w:pPr>
      <w:r>
        <w:rPr>
          <w:sz w:val="28"/>
          <w:szCs w:val="28"/>
        </w:rPr>
        <w:t>Теперь найдем среднее число заявок, находящиеся в системе, т.е  среднее число заявок и в очереди, и непосредственно на обслуживании. Известно, что математическое ожидание этих случайных величин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sz w:val="28"/>
          <w:szCs w:val="28"/>
        </w:rPr>
        <w:t>Математическое ожидание одной     интересующей нас случайной  величины только что найдено. Теперь найдем математическое  ожидание числа заявок, находящихся непосредственно в фазе обслуживания. Для одноканальной системы интересующая нас случайная величина может   принимать  два значения: 1 (канал занят) и 0 (канал свободен 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среднее число заявок, находящихся в фазе обслуживания, равняется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ϖ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тоговое значение среднего числа заявок, находящихся в системе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ω</m:t>
          </m:r>
        </m:oMath>
      </m:oMathPara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ремя ожидания обслуживания определяется случайной длиной очереди ν и случайным временем обслуживания каждой заявки ξ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 Таким образом, время ожидания есть сумма случайного числа слу</w:t>
        <w:softHyphen/>
        <w:t>чайных величин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ind w:firstLine="567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теории вероятностей известно тождество Вальда: математиче</w:t>
        <w:softHyphen/>
        <w:t xml:space="preserve">ское ожидание суммы случайного чис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динаково распределенных случайных величии </w:t>
      </w:r>
      <w:r>
        <w:rPr>
          <w:i/>
          <w:iCs/>
          <w:sz w:val="28"/>
          <w:szCs w:val="28"/>
        </w:rPr>
        <w:t xml:space="preserve"> ξ  </w:t>
      </w:r>
      <w:r>
        <w:rPr>
          <w:sz w:val="28"/>
          <w:szCs w:val="28"/>
        </w:rPr>
        <w:t>равно произведению математического ожидания числа слагаемых на математическое ожидание каждого слагаемого. В соответствии с тождеством Вальда среднее время ожидания обслу</w:t>
        <w:softHyphen/>
        <w:t>живания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rM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hd w:fill="FFFFFF" w:val="clear"/>
        <w:ind w:firstLine="567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сли в СМО неограниченное число мест для ожидания, то ста</w:t>
        <w:softHyphen/>
        <w:t>ционарный режим устанавливается (т. е. очередь не растет безгра</w:t>
        <w:softHyphen/>
        <w:t>нично) только при выполнении условия р &lt; 1. Если указанное усло</w:t>
        <w:softHyphen/>
        <w:t xml:space="preserve">вие выполняется, то можно записать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1 —р)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Естественно, что при отсутствии ограничений на длину очереди любая из заявок, пришедших в систему, рано или поздно будет обслужена, поэтому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1, а абсолютная пропускная способность системы, следовательно, равна λ. Используя прежние приемы, не</w:t>
        <w:softHyphen/>
        <w:t>трудно найти среднее число заявок в очереди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реднее число заявок в системе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е время ожидания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t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ж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реднее время пребывания заявки в системе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t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ст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hd w:fill="FFFFFF" w:val="clear"/>
        <w:ind w:firstLine="567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Многоканальная система</w:t>
      </w:r>
      <w:r>
        <w:rPr>
          <w:sz w:val="28"/>
          <w:szCs w:val="28"/>
        </w:rPr>
        <w:t xml:space="preserve">. Рассмотр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анальную СМО с ожи</w:t>
        <w:softHyphen/>
        <w:t>данием, на вход которой поступает пуассоновский поток заявок с ин</w:t>
        <w:softHyphen/>
        <w:t xml:space="preserve">тенсивностью </w:t>
      </w:r>
      <w:r>
        <w:rPr>
          <w:i/>
          <w:iCs/>
          <w:sz w:val="28"/>
          <w:szCs w:val="28"/>
        </w:rPr>
        <w:t xml:space="preserve">λ. </w:t>
      </w:r>
      <w:r>
        <w:rPr>
          <w:sz w:val="28"/>
          <w:szCs w:val="28"/>
        </w:rPr>
        <w:t xml:space="preserve">Интенсивность обслуживания на каждом канале равна µ. В системе имеется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>мест для ожидания, с каждого из кото</w:t>
        <w:softHyphen/>
        <w:t>рых заявка может поступать на любой освободившийся канал. Обо</w:t>
        <w:softHyphen/>
        <w:t xml:space="preserve">значим состояния системы следующим образом: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заняты ровно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>каналов;   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—заняты все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 xml:space="preserve">каналов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аявок стоят в очереди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Соответствующий граф переходов представлен на рис. 37. Анализ этого графа показывает, что он соответствует схеме «гибели и размноженная, стационарное решение для которой найдено в обще», виде.  Введем опять обо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900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ис. 3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спользуя полученное в § 3 решение для общей схемы «гибели и размножения»,  записываем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выражения для стационарных вероятностей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den>
                      </m:f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f>
                    <m:num>
                      <m:limUpp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</m:lim>
                          </m:limUp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e>
                        <m:lim/>
                      </m:limUp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ρ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перь запишем   некоторые   показатели   эффективности рассма</w:t>
        <w:softHyphen/>
        <w:t>триваемой СМО. Вероятность отказа в этой системе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носительная пропускная способность системы равна дополни</w:t>
        <w:softHyphen/>
        <w:t>тельной  величине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 абсолютная  пропускная  способность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d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реднее число занятых каналов можно опять найти как отноше</w:t>
        <w:softHyphen/>
        <w:t>ние абсолютной пропускной способности к интенсивности обслужи</w:t>
        <w:softHyphen/>
        <w:t>вания  одного  канала: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d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реднее число заявок, в очереди можно вычислить по формуле математического   ожидания   для   дискретной случайной  величины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69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спользовавшись  опять  выражением  производной для  суммы геометрической   прогрессии,   получим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реднее  число  заявок,   находящихся   в   системе,   можно  най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'как сумму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Mk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z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Mr</w:t>
      </w:r>
    </w:p>
    <w:p>
      <w:pPr>
        <w:pStyle w:val="Normal"/>
        <w:shd w:fill="FFFFFF" w:val="clear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нее время ожидания заявки  в очереди можно определить, исходя из следующих рассуждений.  Если в системе имеется хотя бы один свободный канал, то вновь пришедшая заявка поступает на него сразу же, т. е. время ожидания равно нулю. Также нулю  равно время   ожидания,   если  заявка   приходит  в  систему,   когда  заняты все каналы обслуживания и все места для ожидания (в этом случае заявка  просто теряется).  Если заявка  приходит и застает в очереди уже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их заявок, то она в среднем будет ждать время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>/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µ</w:t>
      </w:r>
      <w:r>
        <w:rPr>
          <w:sz w:val="28"/>
          <w:szCs w:val="28"/>
        </w:rPr>
        <w:t>. до освобождения какого-нибудь канала. Таким образом, сред</w:t>
        <w:softHyphen/>
        <w:t>нее время ожидания  можно найти  по формуле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μ</m:t>
              </m:r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μ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μ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270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чевидно, </w:t>
      </w:r>
      <w:r>
        <w:rPr>
          <w:i/>
          <w:iCs/>
          <w:sz w:val="28"/>
          <w:szCs w:val="28"/>
          <w:lang w:val="en-US"/>
        </w:rPr>
        <w:t>Mt</w:t>
      </w:r>
      <w:r>
        <w:rPr>
          <w:i/>
          <w:iCs/>
          <w:sz w:val="28"/>
          <w:szCs w:val="28"/>
          <w:vertAlign w:val="subscript"/>
        </w:rPr>
        <w:t>ож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было бы получить и непосредственно, зная среднее   число   заявок   в   очереди  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: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  <w:lang w:val="en-US"/>
        </w:rPr>
        <w:t>Mt</w:t>
      </w:r>
      <w:r>
        <w:rPr>
          <w:i/>
          <w:iCs/>
          <w:sz w:val="28"/>
          <w:szCs w:val="28"/>
          <w:vertAlign w:val="subscript"/>
        </w:rPr>
        <w:t>ож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/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  приводит   к  тому   же  выражению   (270)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Среднее время пребывания заявки в многоканальной системе обслуживания равно среднему времени ожидания плюс среднее время обслуживания, умноженное на коэффициент, равный отно</w:t>
        <w:softHyphen/>
        <w:t>сительной   пропускной   способности   системы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Mt</w:t>
      </w:r>
      <w:r>
        <w:rPr>
          <w:b/>
          <w:bCs/>
          <w:sz w:val="28"/>
          <w:szCs w:val="28"/>
          <w:vertAlign w:val="subscript"/>
        </w:rPr>
        <w:t xml:space="preserve">сист </w:t>
      </w:r>
      <w:r>
        <w:rPr>
          <w:b/>
          <w:bCs/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t</w:t>
      </w:r>
      <w:r>
        <w:rPr>
          <w:i/>
          <w:iCs/>
          <w:sz w:val="28"/>
          <w:szCs w:val="28"/>
          <w:vertAlign w:val="subscript"/>
        </w:rPr>
        <w:t>ож+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/µ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Рассмотрим теперь случай неограниченной длины очереди. Как и в случае одноканальной СМО с ожиданием, стационарное распре</w:t>
        <w:softHyphen/>
        <w:t xml:space="preserve">деление существует при определенных условиях, а именно, должно быть  выполнено  условие  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ρ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Физически это означает, что интенсивность обслуживания всех каналов выше интенсивности поступающего входного потока. Если этого нет, то с вероятностью, равной единице, очередь в системе будет с течением времени неограниченно возрастать. Если иметь в 'виду чисто формальные соотношения, то нетрудно заметить, что условие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ρ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sz w:val="28"/>
          <w:szCs w:val="28"/>
        </w:rPr>
        <w:t xml:space="preserve"> &lt; 1 есть условие сходимости суммы геометрической прогрессии (270)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ля  системы с неограниченной  очередью в  результате мож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писать выражения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</m:e>
          </m:d>
        </m:oMath>
      </m:oMathPara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пишем теперь основные характеристики качества работы мно</w:t>
        <w:softHyphen/>
        <w:t xml:space="preserve">гоканальной СМО с неограниченной длиной очереди. При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любая заявка, пришедшая в систему, будет обязательно обслужена, т. е. вероятность отказ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TK</w:t>
      </w:r>
      <w:r>
        <w:rPr>
          <w:sz w:val="28"/>
          <w:szCs w:val="28"/>
        </w:rPr>
        <w:t xml:space="preserve">= 0, относительная пропускная способность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1, а абсолютная пропускная способность равна интенсивности входящего потока, т. е.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λ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реднее число за</w:t>
        <w:softHyphen/>
        <w:t xml:space="preserve">явок, находящихся в очереди, может быть получено из выражения (269)   при   </w:t>
      </w:r>
      <w:r>
        <w:rPr>
          <w:b/>
          <w:bCs/>
          <w:i/>
          <w:iCs/>
          <w:sz w:val="28"/>
          <w:szCs w:val="28"/>
        </w:rPr>
        <w:t>т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  <w:lang w:val="en-US"/>
        </w:rPr>
        <w:t></w:t>
      </w:r>
      <w:r>
        <w:rPr>
          <w:b/>
          <w:bCs/>
          <w:i/>
          <w:iCs/>
          <w:sz w:val="28"/>
          <w:szCs w:val="28"/>
        </w:rPr>
        <w:t xml:space="preserve"> оо: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hd w:fill="FFFFFF" w:val="clear"/>
        <w:rPr>
          <w:rFonts w:ascii="Arial" w:hAnsi="Arial" w:cs="Arial"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 среднее время ожидания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μ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и ранее,  среднее число занятых каналов определяется че</w:t>
        <w:softHyphen/>
        <w:t>рез   абсолютную   пропускную   способность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г = А/µ = λ/µ= </w:t>
      </w:r>
      <w:r>
        <w:rPr>
          <w:i/>
          <w:iCs/>
          <w:sz w:val="28"/>
          <w:szCs w:val="28"/>
          <w:lang w:val="en-US"/>
        </w:rPr>
        <w:t>p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  среднее число заявок,   находящихся  в  системе,   есть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Mk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Mr</w:t>
      </w:r>
      <w:r>
        <w:rPr>
          <w:i/>
          <w:iCs/>
          <w:sz w:val="28"/>
          <w:szCs w:val="28"/>
        </w:rPr>
        <w:t xml:space="preserve"> + М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§ 6.  СИСТЕМА   С   ОГРАНИЧЕННЫМ   ВРЕМЕНЕМ   ОЖИДАНИ</w:t>
      </w:r>
      <w:r>
        <w:rPr>
          <w:sz w:val="28"/>
          <w:szCs w:val="28"/>
        </w:rPr>
        <w:t>Я</w:t>
      </w:r>
    </w:p>
    <w:p>
      <w:pPr>
        <w:pStyle w:val="Normal"/>
        <w:shd w:fill="FFFFFF" w:val="clear"/>
        <w:ind w:firstLine="567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практике часто встречаются СМО с так называемыми «нетерпеливыми» заявками. Такие заявки могут уйти из очереди, если время ожидания превышает некоторую величину. В частности, такого рода заявки возникают в различного рода технологических системах, в которых задержка с началом обслуживания может привести к потере качества продукции, в системах связи и опера</w:t>
        <w:softHyphen/>
        <w:t>тивного управления, когда срочные сообщения пли команды теряют ценность (или даже смысл), если они не поступают на обслужива</w:t>
        <w:softHyphen/>
        <w:t>ние   в   течение   определенного   времени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простейших математических моделях таких систем предпо</w:t>
        <w:softHyphen/>
        <w:t>лагается, что заявка может находиться в очереди случайное время, распределенное экспоненциально, с некоторым параметром +. Можно условно считать, что каждая заявка, стоящая в очереди  на обслу</w:t>
        <w:softHyphen/>
        <w:t>живание,   может   покинуть   систему   с   интенсивностью  +.</w:t>
      </w:r>
    </w:p>
    <w:p>
      <w:pPr>
        <w:pStyle w:val="Normal"/>
        <w:shd w:fill="FFFFFF" w:val="clear"/>
        <w:ind w:firstLine="284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удем нумеровать состояния системы так же, как это было сде</w:t>
        <w:softHyphen/>
        <w:t>лано в § 5: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остояние системы, в которой занято ровно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каналов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≤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+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— состояние системы, в которой заняты вс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налов  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аявок   находятся   в   очереди   на   обслуживание.   Граф   переходов ' для   этой   системы   представлен   на   рис.   38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62000</wp:posOffset>
                </wp:positionH>
                <wp:positionV relativeFrom="paragraph">
                  <wp:posOffset>15240</wp:posOffset>
                </wp:positionV>
                <wp:extent cx="457200" cy="4572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pt;margin-top:1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524000</wp:posOffset>
                </wp:positionH>
                <wp:positionV relativeFrom="paragraph">
                  <wp:posOffset>15240</wp:posOffset>
                </wp:positionV>
                <wp:extent cx="457200" cy="4572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pt;margin-top:1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457200" cy="4572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457200" cy="457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457200" cy="457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десь можно использовать результаты, полученные для процесса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гибели и размножения» при λ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= λ и 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μ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nary>
                          <m:naryPr>
                            <m:chr m:val="∏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ρ</m:t>
                                </m:r>
                              </m:e>
                              <m:sup/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где   р* = </w:t>
      </w:r>
      <w:r>
        <w:rPr>
          <w:sz w:val="28"/>
          <w:szCs w:val="28"/>
          <w:lang w:val="en-US"/>
        </w:rPr>
        <w:t>ν</w:t>
      </w:r>
      <w:r>
        <w:rPr>
          <w:sz w:val="28"/>
          <w:szCs w:val="28"/>
        </w:rPr>
        <w:t>/µ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йдем теперь некоторые характеристики этой СМО. Среднее число занятых каналов можно найти непосредственно на основа</w:t>
        <w:softHyphen/>
        <w:t xml:space="preserve">нии известных стационарных вероятностен </w:t>
      </w:r>
      <w:r>
        <w:rPr>
          <w:b/>
          <w:bCs/>
          <w:i/>
          <w:iCs/>
          <w:sz w:val="28"/>
          <w:szCs w:val="28"/>
        </w:rPr>
        <w:t>Р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едующим образом: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z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то же время среднее число занятых каналов можно получить, деля абсолютную пропускную способность на интенсивность об</w:t>
        <w:softHyphen/>
        <w:t>служивания: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г 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µ.</w:t>
      </w:r>
    </w:p>
    <w:p>
      <w:pPr>
        <w:pStyle w:val="Normal"/>
        <w:shd w:fill="FFFFFF" w:val="clear"/>
        <w:ind w:firstLine="284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 свою очередь абсолютная пропускная способность системы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равна входящему потоку за вычетом потока тех заявок, которые ушли из очереди, не дождавшись начала обслуживания. Поток заявок, ушедших из очереди, определяется как произведение средней длины очереди </w:t>
      </w:r>
      <w:r>
        <w:rPr>
          <w:i/>
          <w:iCs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на интенсивность ухода каждой из заявок, т. е. </w:t>
      </w:r>
      <w:r>
        <w:rPr>
          <w:i/>
          <w:iCs/>
          <w:sz w:val="28"/>
          <w:szCs w:val="28"/>
        </w:rPr>
        <w:t>ν</w:t>
      </w:r>
      <w:r>
        <w:rPr>
          <w:i/>
          <w:iCs/>
          <w:sz w:val="28"/>
          <w:szCs w:val="28"/>
          <w:lang w:val="en-US"/>
        </w:rPr>
        <w:t>Mr</w:t>
      </w:r>
      <w:r>
        <w:rPr>
          <w:sz w:val="28"/>
          <w:szCs w:val="28"/>
        </w:rPr>
        <w:t>. Таким образом, абсолютная пропускная способность может быть теперь  записана   в   вид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= λ— ν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уда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</m:oMath>
      </m:oMathPara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результате значение среднего числа заявок в очереди можно найти по формуле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/>
              </m:sSup>
            </m:den>
          </m:f>
        </m:oMath>
      </m:oMathPara>
    </w:p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§ 7.  ЗАМКНУТЫЕ   СИСТЕМЫ</w:t>
      </w:r>
    </w:p>
    <w:p>
      <w:pPr>
        <w:pStyle w:val="Normal"/>
        <w:shd w:fill="FFFFFF" w:val="clear"/>
        <w:ind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>На практике часто встречаются системы обслуживания, у которых входящий поток заявок существенным образом зависит от состояния самой СМО. В качестве примера можно привести си</w:t>
        <w:softHyphen/>
        <w:t>туацию, когда на ремонтную базу поступают с мест эксплуатации некоторые машины: понятно, что чем больше машин находится в состоянии ремонта, тем меньше их продолжает эксплуатироваться и тем меньше интенсивность потока вновь поступающих на ремонт машин. Для замкнутых СМО характерным является ограниченное</w:t>
      </w:r>
    </w:p>
    <w:p>
      <w:pPr>
        <w:pStyle w:val="Normal"/>
        <w:shd w:fill="FFFFFF" w:val="clear"/>
        <w:ind w:firstLine="42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133600</wp:posOffset>
                </wp:positionH>
                <wp:positionV relativeFrom="paragraph">
                  <wp:posOffset>6350</wp:posOffset>
                </wp:positionV>
                <wp:extent cx="336550" cy="37465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pt;margin-top:0.5pt;width:26.45pt;height:2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336550" cy="37465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.5pt;width:26.45pt;height:2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66800</wp:posOffset>
                </wp:positionH>
                <wp:positionV relativeFrom="paragraph">
                  <wp:posOffset>6350</wp:posOffset>
                </wp:positionV>
                <wp:extent cx="336550" cy="37465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0.5pt;width:26.45pt;height:2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33400</wp:posOffset>
                </wp:positionH>
                <wp:positionV relativeFrom="paragraph">
                  <wp:posOffset>6350</wp:posOffset>
                </wp:positionV>
                <wp:extent cx="336550" cy="37465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0.5pt;width:26.45pt;height:2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6200</wp:posOffset>
                </wp:positionH>
                <wp:positionV relativeFrom="paragraph">
                  <wp:posOffset>6350</wp:posOffset>
                </wp:positionV>
                <wp:extent cx="336550" cy="37465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pt;margin-top:0.5pt;width:26.45pt;height:2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ис. 3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исло источников заявок, причем каждый из источников «блоки</w:t>
        <w:softHyphen/>
        <w:t>руется» на время обслуживания заявки данного источника (т. е. он не  генерирует   новых   заявок).</w:t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Рассмотрим случай, ког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канальная СМО обслуживает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>потоков заявок, каждый из которых характеризуется интенсив</w:t>
        <w:softHyphen/>
        <w:t xml:space="preserve">ностью </w:t>
      </w:r>
      <w:r>
        <w:rPr>
          <w:i/>
          <w:iCs/>
          <w:sz w:val="28"/>
          <w:szCs w:val="28"/>
        </w:rPr>
        <w:t xml:space="preserve">λ и </w:t>
      </w:r>
      <w:r>
        <w:rPr>
          <w:sz w:val="28"/>
          <w:szCs w:val="28"/>
        </w:rPr>
        <w:t>блокируется на время обслуживания собственной заявки. Обслуживание любым каналом любой заявки происходит с интен</w:t>
        <w:softHyphen/>
        <w:t xml:space="preserve">сивностью µ. Обозначим состояния системы следующим образом: 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остояние, когда ровно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>каналов системы занято обслу</w:t>
        <w:softHyphen/>
        <w:t>живанием   (0 ≤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+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остояние, когда все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>каналов системы заняты, а в оче</w:t>
        <w:softHyphen/>
        <w:t xml:space="preserve">реди   находится 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заявок   (1≤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≤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>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раф переходов для этой СМО представлен на рис. 39. Из этого графа видно, что данная СМО описывается схемой «гибели и раз</w:t>
        <w:softHyphen/>
        <w:t>множения» с параметрами: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λ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μ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ля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μ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ля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тсюда,   используя   формулу   (260)   и   учитывая,   что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— получаем</w:t>
      </w:r>
    </w:p>
    <w:p>
      <w:pPr>
        <w:pStyle w:val="Normal"/>
        <w:shd w:fill="FFFFFF" w:val="clear"/>
        <w:rPr>
          <w:i/>
          <w:i/>
          <w:iCs/>
          <w:sz w:val="28"/>
          <w:szCs w:val="28"/>
          <w:vertAlign w:val="superscript"/>
          <w:lang w:val="en-US"/>
        </w:rPr>
      </w:pPr>
      <w:r>
        <w:rPr>
          <w:i/>
          <w:iCs/>
          <w:sz w:val="28"/>
          <w:szCs w:val="28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bSup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den>
                    </m:f>
                  </m:e>
                  <m:e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/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начение 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можно  найти   из  условия  нормировки: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ная вероятность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етрудно найти среднее число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нятых каналов по обычной формуле. Далее, среднее число обслуживае</w:t>
        <w:softHyphen/>
        <w:t>мых заявок в единицу времени, т. е. абсолютную пропускную спо</w:t>
        <w:softHyphen/>
        <w:t>собность, находим ка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=µ</w:t>
      </w:r>
      <w:r>
        <w:rPr>
          <w:i/>
          <w:iCs/>
          <w:sz w:val="28"/>
          <w:szCs w:val="28"/>
          <w:lang w:val="en-US"/>
        </w:rPr>
        <w:t>Mz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среднее  число  заявок,   находящихся   в  системе,   как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ϖ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8.  УПОРЯДОЧЕННЫЕ   СИСТЕМЫ   (ЗАДАЧА   ПАЛЬМА)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В некоторых системах обслуживания каналы перенуме</w:t>
        <w:softHyphen/>
        <w:t>рованы таким образом, что любую поступающую в систему заявку начинает обслуживать свободный капал с наименьшим порядковым номером. В таких системах обычно интересуются степенью загрузки каналов с различными номерам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Ранее были получены выражения для вероятности того, что в системе занято всего ровно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налов. Воспользовавшись этими результатами,   можно  найти   и  интересующие  нас вероят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ероятность того, что занят первый канал, равна вероятности того, что был бы занят канал в одноканальной СМО. Вероятнос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этого события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ероятность того,  что одновременно заняты каналы с первого п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й,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!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!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!</m:t>
              </m:r>
            </m:e>
          </m:nary>
        </m:oMath>
      </m:oMathPara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>Это же есть вероятность того, что вновь пришедшая заявка по</w:t>
        <w:softHyphen/>
        <w:t xml:space="preserve">ступит на  обслуживание  на  канал  с  номером 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 1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бозначим через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+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оятность того, что занят именно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1)-й канал независимо от того, заняты ли другие каналы системы. Очевидно, что вероятность того, что заняты каналы с первого по </w:t>
      </w:r>
      <w:r>
        <w:rPr>
          <w:i/>
          <w:iCs/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 1)-й,   можно записать как</w:t>
      </w:r>
    </w:p>
    <w:p>
      <w:pPr>
        <w:pStyle w:val="Normal"/>
        <w:shd w:fill="FFFFFF" w:val="clear"/>
        <w:jc w:val="center"/>
        <w:rPr>
          <w:sz w:val="28"/>
          <w:szCs w:val="28"/>
          <w:vertAlign w:val="subscript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+1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+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скольку вероятност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+1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нам неизвестны, искомую ве</w:t>
        <w:softHyphen/>
        <w:t xml:space="preserve">роятность 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+1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можно   выразить   в   виде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сле  простых  преобразований  можно  записать  для  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gt; 0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n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k</m:t>
              </m:r>
            </m:den>
          </m:f>
        </m:oMath>
      </m:oMathPara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ЗАДАЧИ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УПРАЖН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На одноканальную телефонную линию поступает пуассоновский по</w:t>
        <w:softHyphen/>
        <w:t>ток вызовов с интенсивностью 0,8 1/мин. Интенсивность обслуживания каждой заявки (т. е. единица, деленная на среднюю длительность разговора) равна 0,667. Определить предельные значения относительной пропускной способности &lt;/, абсо</w:t>
        <w:softHyphen/>
        <w:t xml:space="preserve">лютной пропускной способности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и вероятности отказа Р</w:t>
      </w:r>
      <w:r>
        <w:rPr>
          <w:sz w:val="28"/>
          <w:szCs w:val="28"/>
          <w:vertAlign w:val="subscript"/>
          <w:lang w:val="en-US"/>
        </w:rPr>
        <w:t>OTK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 В условиях предыдущей задачи рассматривается трехканальная линия. Найти вероятности состояний системы обслуживания, абсолютную </w:t>
      </w:r>
      <w:r>
        <w:rPr>
          <w:i/>
          <w:iCs/>
          <w:sz w:val="28"/>
          <w:szCs w:val="28"/>
        </w:rPr>
        <w:t xml:space="preserve">(А) </w:t>
      </w:r>
      <w:r>
        <w:rPr>
          <w:sz w:val="28"/>
          <w:szCs w:val="28"/>
        </w:rPr>
        <w:t>п относитель</w:t>
        <w:softHyphen/>
        <w:t>ную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пропускные способности, вероятность отказа Р</w:t>
      </w:r>
      <w:r>
        <w:rPr>
          <w:sz w:val="28"/>
          <w:szCs w:val="28"/>
          <w:vertAlign w:val="subscript"/>
          <w:lang w:val="en-US"/>
        </w:rPr>
        <w:t>OT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среднее число запятых каналов М</w:t>
      </w:r>
      <w:r>
        <w:rPr>
          <w:sz w:val="28"/>
          <w:szCs w:val="28"/>
          <w:lang w:val="en-US"/>
        </w:rPr>
        <w:t>k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 Одноканальная СМО имеет три моста для ожидания. Интенсивность входя</w:t>
        <w:softHyphen/>
        <w:t>щего потока заявок р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на 1 1/мин, а средняя длительность обслуживания равна 1,25 мин. Определить вероятность отказа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тк. среднее число заявок в очереди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реднее число заявок,  находящихся в системе обслуживания, </w:t>
      </w:r>
      <w:r>
        <w:rPr>
          <w:sz w:val="28"/>
          <w:szCs w:val="28"/>
          <w:lang w:val="en-US"/>
        </w:rPr>
        <w:t>Mk</w:t>
      </w:r>
      <w:r>
        <w:rPr>
          <w:sz w:val="28"/>
          <w:szCs w:val="28"/>
        </w:rPr>
        <w:t xml:space="preserve">, среднее время ожидания  в  очереди 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  <w:vertAlign w:val="subscript"/>
        </w:rPr>
        <w:t>ОЖ</w:t>
      </w:r>
      <w:r>
        <w:rPr>
          <w:sz w:val="28"/>
          <w:szCs w:val="28"/>
        </w:rPr>
        <w:t xml:space="preserve">  среднее  время  пребывания  заявки  в  системе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  <w:vertAlign w:val="subscript"/>
        </w:rPr>
        <w:t>сист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    Станция технического обслуживания автомашин имеет два ремонтных органа, каждый из которых имеет интенсивность обслуживания 0,5 1/мин. На станцию по</w:t>
        <w:softHyphen/>
        <w:t>ступает поток заявок с интенсивностью 2 1/мин. Число мест для ожидания равно трем Требуется найти вероятность отказа Р</w:t>
      </w:r>
      <w:r>
        <w:rPr>
          <w:sz w:val="28"/>
          <w:szCs w:val="28"/>
          <w:vertAlign w:val="subscript"/>
          <w:lang w:val="en-US"/>
        </w:rPr>
        <w:t>OTK</w:t>
      </w:r>
      <w:r>
        <w:rPr>
          <w:sz w:val="28"/>
          <w:szCs w:val="28"/>
        </w:rPr>
        <w:t xml:space="preserve"> относительную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и абсолютную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ропускные способности системы, среднее число занятых каналов М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  <w:vertAlign w:val="subscript"/>
        </w:rPr>
        <w:t>О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среднюю длину очереди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и среднее время ожидания обслуживания М/</w:t>
      </w:r>
      <w:r>
        <w:rPr>
          <w:sz w:val="28"/>
          <w:szCs w:val="28"/>
          <w:vertAlign w:val="subscript"/>
        </w:rPr>
        <w:t>ож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5    Группа технического обслуживания предназначена для обслуживания трех ЭВМ Каждая ЭВМ отказывает в среднем через 20 ч. Длительность ее ремонта в сред</w:t>
        <w:softHyphen/>
        <w:t>нем занимает 1 ч. Определить вероятность занятости обслуживающей группы Р</w:t>
      </w:r>
      <w:r>
        <w:rPr>
          <w:sz w:val="28"/>
          <w:szCs w:val="28"/>
          <w:vertAlign w:val="subscript"/>
        </w:rPr>
        <w:t>заи</w:t>
      </w:r>
      <w:r>
        <w:rPr>
          <w:sz w:val="28"/>
          <w:szCs w:val="28"/>
        </w:rPr>
        <w:t xml:space="preserve">, абсолютную пропускную способность обслуживающей групп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реднее число неисправных    ЭВЛ     </w:t>
      </w:r>
      <w:r>
        <w:rPr>
          <w:sz w:val="28"/>
          <w:szCs w:val="28"/>
          <w:lang w:val="en-US"/>
        </w:rPr>
        <w:t>Mω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 ЛАВА    </w:t>
      </w:r>
      <w:r>
        <w:rPr>
          <w:b/>
          <w:bCs/>
          <w:sz w:val="28"/>
          <w:szCs w:val="28"/>
          <w:lang w:val="en-US"/>
        </w:rPr>
        <w:t>VII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   РАСЧЕТА   НАДЕЖНО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§  </w:t>
      </w:r>
      <w:r>
        <w:rPr>
          <w:b/>
          <w:bCs/>
          <w:sz w:val="28"/>
          <w:szCs w:val="28"/>
        </w:rPr>
        <w:t>1.  ОСНОВНЫЕ   ПОНЯТИЯ   ТЕОРИИ    НАДЕЖНОСТИ</w:t>
      </w:r>
    </w:p>
    <w:p>
      <w:pPr>
        <w:pStyle w:val="Normal"/>
        <w:shd w:fill="FFFFFF" w:val="clear"/>
        <w:ind w:firstLine="426"/>
        <w:rPr/>
      </w:pPr>
      <w:r>
        <w:rPr>
          <w:sz w:val="28"/>
          <w:szCs w:val="28"/>
        </w:rPr>
        <w:t>Современные системы состоят из большого числа эле</w:t>
        <w:softHyphen/>
        <w:t>ментов и имеют сложную структуру, что определяется многообра</w:t>
        <w:softHyphen/>
        <w:t>зием и сложностью выполняемых ими функций. Важность решаемых задач предопределяет высокие требования к надежности этих систем. Система, состоящая из большого числа элементов и имеющая сложную структуру и сложный алгоритм функционирования, яв</w:t>
        <w:softHyphen/>
        <w:t>ляется при прочих равных условиях менее надежной, чем система более простая. Это требует разработки специальных методов обе</w:t>
        <w:softHyphen/>
        <w:t>спечения, повышения и поддержания надежности таких систем. Обоснование мероприятий по обеспечению надежности на этапах проектирования и эксплуатации требует проведения соответству</w:t>
        <w:softHyphen/>
        <w:t>ющих расчетов  экспериментальных оценок, что приводит к необ</w:t>
        <w:softHyphen/>
        <w:t>ходимости разработки математических методов анализа и синтеза. Следует специально подчеркнуть, что чем сложнее исследуемая система, тем эффективнее использование математических расчет</w:t>
        <w:softHyphen/>
        <w:t>ных  методов  на  всех этапах  разработки  и  использования.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>Надежность является одним из важнейших технических качеств устройства. В соответствии с общепринятой терминологией надеж</w:t>
        <w:softHyphen/>
        <w:t>ность есть свойство объекта сохранять во времени в установленных пределах значения всех параметров, характеризующих способность выполнять требуемые функции в заданных режимах и условиях применения, технического обслуживания, ремонта, храпения и транспортировки. Это сложное свойство, которое в зависимости от назначения объекта, характера его использования и условий эксплу</w:t>
        <w:softHyphen/>
        <w:t>атации может включать, в свою очередь, такие свойства, как без</w:t>
        <w:softHyphen/>
        <w:t>отказность, долговечность, ремонтопригодность и сохраняемость. Надежность определяется процессом изменения состояния уст</w:t>
        <w:softHyphen/>
        <w:t>ройства во времени под воздействием внешних условий и внутренних  физико-химических   процессов,   которые   сами   по  себе имеют стохастическую природу,  поэтому отличительным признаком этого свойства   является   то,   что   оно   характеризуется   вероятностными процессами, протекающими во времени.  Количественно надежность технического объекта оценивается с помощью показателей, которые выбирают с учетом конкретных особенностей технического объекта, его  назначения   и   режима   использования   условий  эксплуатации, критериев   работоспособности   и   возможных   последствий  отказ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казом называется событие, заключающееся в нарушении работоспособного  состояния   объекта.   Заметим,   что   понятие отказа не является абсолютным: один и тот же технический объект, находящийся в одном и том же состоянии, может быть сочтен как работо</w:t>
        <w:softHyphen/>
        <w:t>способным,  так  и  отказавшим.   Все зависит  от  назначения этот объекта в данный момент,  от условий  его  использования и т.д. т.е.  от конкретного сформулированного критерия отказа при вы</w:t>
        <w:softHyphen/>
        <w:t>полнении    конкретных функций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Цель анализа надежности — не пассивная констатация уровни тех или иных показателей, а выработка конкретных рекомендаций по повышению надежности и обеспечению требуемых значений по</w:t>
        <w:softHyphen/>
        <w:t>казателей   надежности  технических  объек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зможны три основных пути повышения надежности функцио</w:t>
        <w:softHyphen/>
        <w:t>нирования   современных  технических   систем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вышение   надежности   комплектующих   элементов, введение  различного  рода  резервов   и   избыточности (дополнительные элементы, облегченные режимы работы, запасы прочности, резервы времени и т. п.)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зменение структуры системы и принципов функционирования отдельных   подсистем   или   систем   в   цел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личественные оценки надежности позволяют оценить стеле рациональности каждого из указанных путей повышения надеж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  ОСНОВНЫЕ   ПОКАЗАТЕЛИ   НАДЕЖНОСТИ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  зависимости   от   условий   эксплуатации,   вида выполняемых функций и конструктивного оформления технические объекты удобно подразделять на невосстанавливаемые и восстанавливаем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восстанавливаемый объект — это такой объект, работа которого после возникновения отказа считается либо невозможно, либо ремонт его нецелесообразен. К невосстанавливаемым техническим объектам можно отнести различные радиоэлектронные устройства беспилотных космических аппаратов (невозможность ремонта в условиях полета), метеорологические ракеты или управляемые снаряды военного назначения (специфика изделий одноразового действия), различные залитые компаундными заполнителями радиоэлектронные модули (любой их отказ практически не устраним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осстанавливаемый объект — это такой объект, работа которого  может быть  возобновлена  после  проведения  соотве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6.wmf"/><Relationship Id="rId28" Type="http://schemas.openxmlformats.org/officeDocument/2006/relationships/image" Target="media/image20.wmf"/><Relationship Id="rId29" Type="http://schemas.openxmlformats.org/officeDocument/2006/relationships/image" Target="media/image6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6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jpeg"/><Relationship Id="rId51" Type="http://schemas.openxmlformats.org/officeDocument/2006/relationships/image" Target="media/image41.wmf"/><Relationship Id="rId52" Type="http://schemas.openxmlformats.org/officeDocument/2006/relationships/image" Target="media/image34.wmf"/><Relationship Id="rId53" Type="http://schemas.openxmlformats.org/officeDocument/2006/relationships/image" Target="media/image42.wmf"/><Relationship Id="rId54" Type="http://schemas.openxmlformats.org/officeDocument/2006/relationships/image" Target="media/image34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43.wmf"/><Relationship Id="rId66" Type="http://schemas.openxmlformats.org/officeDocument/2006/relationships/image" Target="media/image50.wmf"/><Relationship Id="rId67" Type="http://schemas.openxmlformats.org/officeDocument/2006/relationships/image" Target="media/image43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77.wmf"/><Relationship Id="rId107" Type="http://schemas.openxmlformats.org/officeDocument/2006/relationships/image" Target="media/image91.wmf"/><Relationship Id="rId108" Type="http://schemas.openxmlformats.org/officeDocument/2006/relationships/image" Target="media/image77.wmf"/><Relationship Id="rId109" Type="http://schemas.openxmlformats.org/officeDocument/2006/relationships/image" Target="media/image77.wmf"/><Relationship Id="rId110" Type="http://schemas.openxmlformats.org/officeDocument/2006/relationships/image" Target="media/image78.wmf"/><Relationship Id="rId111" Type="http://schemas.openxmlformats.org/officeDocument/2006/relationships/image" Target="media/image77.wmf"/><Relationship Id="rId112" Type="http://schemas.openxmlformats.org/officeDocument/2006/relationships/image" Target="media/image92.wmf"/><Relationship Id="rId113" Type="http://schemas.openxmlformats.org/officeDocument/2006/relationships/image" Target="media/image93.wmf"/><Relationship Id="rId114" Type="http://schemas.openxmlformats.org/officeDocument/2006/relationships/image" Target="media/image94.wmf"/><Relationship Id="rId115" Type="http://schemas.openxmlformats.org/officeDocument/2006/relationships/image" Target="media/image95.wmf"/><Relationship Id="rId116" Type="http://schemas.openxmlformats.org/officeDocument/2006/relationships/image" Target="media/image96.wmf"/><Relationship Id="rId117" Type="http://schemas.openxmlformats.org/officeDocument/2006/relationships/image" Target="media/image97.wmf"/><Relationship Id="rId118" Type="http://schemas.openxmlformats.org/officeDocument/2006/relationships/image" Target="media/image98.wmf"/><Relationship Id="rId119" Type="http://schemas.openxmlformats.org/officeDocument/2006/relationships/image" Target="media/image99.wmf"/><Relationship Id="rId120" Type="http://schemas.openxmlformats.org/officeDocument/2006/relationships/image" Target="media/image100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9.wmf"/><Relationship Id="rId140" Type="http://schemas.openxmlformats.org/officeDocument/2006/relationships/image" Target="media/image120.wmf"/><Relationship Id="rId141" Type="http://schemas.openxmlformats.org/officeDocument/2006/relationships/image" Target="media/image121.wmf"/><Relationship Id="rId142" Type="http://schemas.openxmlformats.org/officeDocument/2006/relationships/image" Target="media/image122.wmf"/><Relationship Id="rId143" Type="http://schemas.openxmlformats.org/officeDocument/2006/relationships/image" Target="media/image123.wmf"/><Relationship Id="rId144" Type="http://schemas.openxmlformats.org/officeDocument/2006/relationships/image" Target="media/image121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1.wmf"/><Relationship Id="rId155" Type="http://schemas.openxmlformats.org/officeDocument/2006/relationships/image" Target="media/image133.wmf"/><Relationship Id="rId156" Type="http://schemas.openxmlformats.org/officeDocument/2006/relationships/image" Target="media/image130.wmf"/><Relationship Id="rId157" Type="http://schemas.openxmlformats.org/officeDocument/2006/relationships/image" Target="media/image134.png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7:53:00Z</dcterms:created>
  <dc:creator>Таулан</dc:creator>
  <dc:description/>
  <cp:keywords/>
  <dc:language>en-US</dc:language>
  <cp:lastModifiedBy>Таулан</cp:lastModifiedBy>
  <dcterms:modified xsi:type="dcterms:W3CDTF">2008-04-21T18:16:00Z</dcterms:modified>
  <cp:revision>6</cp:revision>
  <dc:subject/>
  <dc:title>11</dc:title>
</cp:coreProperties>
</file>