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Запишем теперь основные характеристики качества работы мно</w:t>
        <w:softHyphen/>
        <w:t xml:space="preserve">гоканальной СМО с неограниченной длиной очереди. Пр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любая заявка, пришедшая в систему, будет обязательно обслужена, т. е. вероятность отказ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OTK</w:t>
      </w:r>
      <w:r>
        <w:rPr>
          <w:sz w:val="28"/>
        </w:rPr>
        <w:t xml:space="preserve">= 0, относительная пропускная способность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= </w:t>
      </w:r>
      <w:r>
        <w:rPr>
          <w:sz w:val="28"/>
        </w:rPr>
        <w:t xml:space="preserve">1, а абсолютная пропускная способность равна интенсивности входящего потока, т. е.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λ</w:t>
      </w:r>
      <w:r>
        <w:rPr>
          <w:i/>
          <w:sz w:val="28"/>
        </w:rPr>
        <w:t xml:space="preserve">. </w:t>
      </w:r>
      <w:r>
        <w:rPr>
          <w:sz w:val="28"/>
        </w:rPr>
        <w:t>Среднее число за</w:t>
        <w:softHyphen/>
        <w:t xml:space="preserve">явок, находящихся в очереди, может быть получено из выражения (269)   при   </w:t>
      </w:r>
      <w:r>
        <w:rPr>
          <w:b/>
          <w:i/>
          <w:sz w:val="28"/>
        </w:rPr>
        <w:t>т</w:t>
      </w:r>
      <w:r>
        <w:rPr>
          <w:rFonts w:eastAsia="Wingdings" w:cs="Wingdings" w:ascii="Wingdings" w:hAnsi="Wingdings"/>
          <w:b/>
          <w:i/>
          <w:sz w:val="28"/>
        </w:rPr>
        <w:t>à</w:t>
      </w:r>
      <w:r>
        <w:rPr>
          <w:b/>
          <w:i/>
          <w:sz w:val="28"/>
        </w:rPr>
        <w:t xml:space="preserve"> оо: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а среднее время ожидания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μ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Как и ранее,  среднее число занятых каналов определяется че</w:t>
        <w:softHyphen/>
        <w:t>рез   абсолютную   пропускную   способность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i/>
          <w:sz w:val="28"/>
        </w:rPr>
        <w:t>Мг = А/µ = λ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 xml:space="preserve">µ= </w:t>
      </w:r>
      <w:r>
        <w:rPr>
          <w:i/>
          <w:sz w:val="28"/>
          <w:lang w:val="en-US"/>
        </w:rPr>
        <w:t>p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а  среднее число заявок,   находящихся  в  системе,   есть</w:t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i/>
          <w:sz w:val="28"/>
          <w:lang w:val="en-US"/>
        </w:rPr>
        <w:t>Mk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r</w:t>
      </w:r>
      <w:r>
        <w:rPr>
          <w:i/>
          <w:sz w:val="28"/>
        </w:rPr>
        <w:t xml:space="preserve"> + М</w:t>
      </w:r>
      <w:r>
        <w:rPr>
          <w:i/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§ 6.  СИСТЕМА   С   ОГРАНИЧЕННЫМ   ВРЕМЕНЕМ   ОЖИДАНИЯ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На практике часто встречаются СМО с так называемыми «нетерпеливыми» заявками. Такие заявки могут уйти из очереди, если время ожидания превышает некоторую величину. В частности, такого рода заявки возникают в различного рода технологических системах, в которых задержка с началом обслуживания может привести к потере качества продукции, в системах связи и опера</w:t>
        <w:softHyphen/>
        <w:t>тивного управления, когда срочные сообщения пли команды теряют ценность (или даже смысл), если они не поступают на обслужива</w:t>
        <w:softHyphen/>
        <w:t>ние   в   течение   определенного   времени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 простейших математических моделях таких систем предпо</w:t>
        <w:softHyphen/>
        <w:t>лагается, что заявка может находиться в очереди случайное время, распределенное экспоненциально, с некоторым параметром +. Можно условно считать, что каждая заявка, стоящая в очереди  на обслу</w:t>
        <w:softHyphen/>
        <w:t>живание,   может   покинуть   систему   с   интенсивностью  +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Будем нумеровать состояния системы так же, как это было сде</w:t>
        <w:softHyphen/>
        <w:t>лано в § 5: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 xml:space="preserve">— состояние системы, в которой занято ровно </w:t>
      </w:r>
      <w:r>
        <w:rPr>
          <w:i/>
          <w:sz w:val="28"/>
        </w:rPr>
        <w:t xml:space="preserve">к </w:t>
      </w:r>
      <w:r>
        <w:rPr>
          <w:sz w:val="28"/>
        </w:rPr>
        <w:t xml:space="preserve">каналов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≤</w:t>
      </w:r>
      <w:r>
        <w:rPr>
          <w:i/>
          <w:sz w:val="28"/>
          <w:lang w:val="en-US"/>
        </w:rPr>
        <w:t>n</w:t>
      </w:r>
      <w:r>
        <w:rPr>
          <w:sz w:val="28"/>
        </w:rPr>
        <w:t>);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+1</w:t>
      </w:r>
      <w:r>
        <w:rPr>
          <w:i/>
          <w:sz w:val="28"/>
        </w:rPr>
        <w:t xml:space="preserve">, </w:t>
      </w:r>
      <w:r>
        <w:rPr>
          <w:sz w:val="28"/>
        </w:rPr>
        <w:t xml:space="preserve">— состояние системы, в которой заняты вс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  </w:t>
      </w:r>
      <w:r>
        <w:rPr>
          <w:sz w:val="28"/>
        </w:rPr>
        <w:t xml:space="preserve">каналов   и </w:t>
      </w:r>
      <w:r>
        <w:rPr>
          <w:sz w:val="28"/>
          <w:lang w:val="en-US"/>
        </w:rPr>
        <w:t>l</w:t>
      </w:r>
      <w:r>
        <w:rPr>
          <w:sz w:val="28"/>
        </w:rPr>
        <w:t xml:space="preserve"> заявок   находятся   в   очереди   на   обслуживание.   Граф   переходов ' для   этой   системы   представлен   на   рис.   38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457200" cy="457200"/>
                <wp:effectExtent l="5080" t="5080" r="5715" b="5715"/>
                <wp:wrapNone/>
                <wp:docPr id="1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" fillcolor="white" stroked="t" o:allowincell="f" style="position:absolute;margin-left:0pt;margin-top:1.2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5080" t="5080" r="5715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60pt;margin-top:1.2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5080" t="5080" r="5715" b="5715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white" stroked="t" o:allowincell="f" style="position:absolute;margin-left:234pt;margin-top:1.2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5080" t="5080" r="5715" b="571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" fillcolor="white" stroked="t" o:allowincell="f" style="position:absolute;margin-left:180pt;margin-top:1.2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5080" t="5080" r="5715" b="5715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120pt;margin-top:1.2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Здесь можно использовать результаты, полученные для процесс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«гибели и размножения» при λ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= λ и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μ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Итак,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nary>
                          <m:naryPr>
                            <m:chr m:val="∏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ρ</m:t>
                                </m:r>
                              </m:e>
                              <m:sup/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где   р* = </w:t>
      </w:r>
      <w:r>
        <w:rPr>
          <w:sz w:val="28"/>
          <w:lang w:val="en-US"/>
        </w:rPr>
        <w:t>ν/µ</w:t>
      </w:r>
      <w:r>
        <w:rPr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Найдем теперь некоторые характеристики этой СМО. Среднее число занятых каналов можно найти непосредственно на основа</w:t>
        <w:softHyphen/>
        <w:t xml:space="preserve">нии известных стационарных вероятностен </w:t>
      </w: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</w:rPr>
        <w:t>к</w:t>
      </w:r>
      <w:r>
        <w:rPr>
          <w:i/>
          <w:sz w:val="28"/>
        </w:rPr>
        <w:t xml:space="preserve"> </w:t>
      </w:r>
      <w:r>
        <w:rPr>
          <w:sz w:val="28"/>
        </w:rPr>
        <w:t>следующим образом: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z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 то же время среднее число занятых каналов можно получить, деля абсолютную пропускную способность на интенсивность об</w:t>
        <w:softHyphen/>
        <w:t>служивания: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8"/>
        </w:rPr>
        <w:t>Мг =</w:t>
      </w:r>
      <w:r>
        <w:rPr>
          <w:sz w:val="28"/>
          <w:lang w:val="en-US"/>
        </w:rPr>
        <w:t>A/µ</w:t>
      </w:r>
      <w:r>
        <w:rPr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В свою очередь абсолютная пропускная способность системы </w:t>
      </w:r>
      <w:r>
        <w:rPr>
          <w:i/>
          <w:sz w:val="28"/>
        </w:rPr>
        <w:t xml:space="preserve">А </w:t>
      </w:r>
      <w:r>
        <w:rPr>
          <w:sz w:val="28"/>
        </w:rPr>
        <w:t xml:space="preserve">равна входящему потоку за вычетом потока тех заявок, которые ушли из очереди, не дождавшись начала обслуживания. Поток заявок, ушедших из очереди, определяется как произведение средней длины очереди </w:t>
      </w:r>
      <w:r>
        <w:rPr>
          <w:i/>
          <w:sz w:val="28"/>
          <w:lang w:val="en-US"/>
        </w:rPr>
        <w:t>Mr</w:t>
      </w:r>
      <w:r>
        <w:rPr>
          <w:sz w:val="28"/>
        </w:rPr>
        <w:t xml:space="preserve"> на интенсивность ухода каждой из заявок, т. е. </w:t>
      </w:r>
      <w:r>
        <w:rPr>
          <w:i/>
          <w:sz w:val="28"/>
        </w:rPr>
        <w:t>ν</w:t>
      </w:r>
      <w:r>
        <w:rPr>
          <w:i/>
          <w:sz w:val="28"/>
          <w:lang w:val="en-US"/>
        </w:rPr>
        <w:t>Mr</w:t>
      </w:r>
      <w:r>
        <w:rPr>
          <w:sz w:val="28"/>
        </w:rPr>
        <w:t>. Таким образом, абсолютная пропускная способность может быть теперь  записана   в   виде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i/>
          <w:sz w:val="28"/>
        </w:rPr>
        <w:t xml:space="preserve">А </w:t>
      </w:r>
      <w:r>
        <w:rPr>
          <w:sz w:val="28"/>
        </w:rPr>
        <w:t>= λ— ν</w:t>
      </w:r>
      <w:r>
        <w:rPr>
          <w:sz w:val="28"/>
          <w:lang w:val="en-US"/>
        </w:rPr>
        <w:t>Mr</w:t>
      </w:r>
      <w:r>
        <w:rPr>
          <w:sz w:val="28"/>
        </w:rPr>
        <w:t>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Откуда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 результате значение среднего числа заявок в очереди можно найти по формуле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/>
              </m:sSup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§ 7.  ЗАМКНУТЫЕ   СИСТЕМЫ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На практике часто встречаются системы обслуживания, у которых входящий поток заявок существенным образом зависит от состояния самой СМО. В качестве примера можно привести си</w:t>
        <w:softHyphen/>
        <w:t>туацию, когда на ремонтную базу поступают с мест эксплуатации некоторые машины: понятно, что чем больше машин находится в состоянии ремонта, тем меньше их продолжает эксплуатироваться и тем меньше интенсивность потока вновь поступающих на ремонт машин. Для замкнутых СМО характерным является ограниченно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4</Characters>
  <CharactersWithSpaces>3004</CharactersWithSpaces>
  <Company>tau_ul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3:32:00Z</dcterms:created>
  <dc:creator>Таулан</dc:creator>
  <dc:description/>
  <dc:language>en-US</dc:language>
  <cp:lastModifiedBy/>
  <dcterms:modified xsi:type="dcterms:W3CDTF">2008-04-21T2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улан</vt:lpwstr>
  </property>
</Properties>
</file>