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аспределения для сумм случайных величин. Действительно при достаточно общих предположениях суперпозиция, или наложение большого числа независимых потоков событий, порождает пуассоновский поток. Далее, процедура случайного разрежения, или про</w:t>
        <w:softHyphen/>
        <w:t>сеивания произвольного потока, также приводит к пуассоновскому потоку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Пуассоновский поток имеет ряд свойств, называемых характери</w:t>
        <w:softHyphen/>
        <w:t>стическими: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 xml:space="preserve">1)  ординарность (вероятность того, что в любой бесконечно малый интервал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опадает 2 или более событий, есть величина бесконечно малая высшего порядка по сравнению с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);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 xml:space="preserve">2)    стационарность (вероятность попадания произвольного, но фиксированного количества событий в интервал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i/>
          <w:sz w:val="28"/>
        </w:rPr>
        <w:t xml:space="preserve">, </w:t>
      </w:r>
      <w:r>
        <w:rPr>
          <w:sz w:val="28"/>
        </w:rPr>
        <w:t>зави</w:t>
        <w:softHyphen/>
        <w:t xml:space="preserve">сит только от его значения и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)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567"/>
        <w:jc w:val="left"/>
        <w:rPr/>
      </w:pPr>
      <w:r>
        <w:rPr>
          <w:sz w:val="28"/>
        </w:rPr>
        <w:t>3)   отсутствие последействия, или марковское свойство (протека</w:t>
        <w:softHyphen/>
        <w:t xml:space="preserve">ние случайного процесса после произвольного момент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никак не зависит от всей предыстории процесса до мо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)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В теории массового обслуживания строго показывается, что три характеристических свойства пуассоновского потока однозначно определяют экспоненциальность распределения времени между со</w:t>
        <w:softHyphen/>
        <w:t>бытиями. Коротко это можно показать, пренебрегая некоторой стро</w:t>
        <w:softHyphen/>
        <w:t>гостью, следующим, образом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 xml:space="preserve">Введем в рассмотрение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— среднее число событии, появляющихся в единицу времени (в силу стационарности поток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е зависит от времени, т. е. является постоянной величи</w:t>
        <w:softHyphen/>
        <w:t xml:space="preserve">ной). Это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есть среднее число событий в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причем в силу отсутствия последействия оно не зависит от поведения процесса до начала этого интервала. Но в то же время по определению математического ожидания можно записать </w:t>
      </w:r>
    </w:p>
    <w:p>
      <w:pPr>
        <w:pStyle w:val="Normal"/>
        <w:shd w:fill="FFFFFF"/>
        <w:bidi w:val="0"/>
        <w:ind w:left="0" w:right="0" w:firstLine="567"/>
        <w:jc w:val="left"/>
        <w:rPr>
          <w:rFonts w:ascii="Arial" w:hAnsi="Arial"/>
          <w:sz w:val="28"/>
        </w:rPr>
      </w:pPr>
      <w:r>
        <w:rPr>
          <w:sz w:val="28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— вероятность того, что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оявится ровно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  </w:t>
      </w:r>
      <w:r>
        <w:rPr>
          <w:sz w:val="28"/>
        </w:rPr>
        <w:t>событи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Устремив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 </w:t>
      </w:r>
      <w:r>
        <w:rPr>
          <w:sz w:val="28"/>
        </w:rPr>
        <w:t>к  нулю  и воспользовавшись  свойством  ординар</w:t>
        <w:softHyphen/>
        <w:t>ности, можем записать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ascii="Arial" w:hAnsi="Arial"/>
          <w:i/>
          <w:sz w:val="28"/>
        </w:rPr>
        <w:t xml:space="preserve">                              </w:t>
      </w:r>
      <w:r>
        <w:rPr>
          <w:sz w:val="28"/>
        </w:rPr>
        <w:t>(249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— бесконечно малая высшего порядка малости по отноше</w:t>
        <w:softHyphen/>
        <w:t xml:space="preserve">ни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оскольку в силу формулы полной вероятности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ascii="Arial" w:hAnsi="Arial"/>
          <w:sz w:val="28"/>
        </w:rPr>
        <w:t xml:space="preserve">   </w:t>
      </w:r>
      <w:r>
        <w:rPr>
          <w:sz w:val="28"/>
        </w:rPr>
        <w:t>(250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то из (249) и (250) следует: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Δ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Допустим для простоты, интервал [0, </w:t>
      </w:r>
      <w:r>
        <w:rPr>
          <w:sz w:val="28"/>
          <w:lang w:val="en-US"/>
        </w:rPr>
        <w:t>t</w:t>
      </w:r>
      <w:r>
        <w:rPr>
          <w:sz w:val="28"/>
        </w:rPr>
        <w:t xml:space="preserve">] разбит на равные отре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. </w:t>
      </w:r>
      <w:r>
        <w:rPr>
          <w:sz w:val="28"/>
        </w:rPr>
        <w:t>Тогда вероятность того, что па этом интервале не появится ни одного  события  потока,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mallCaps/>
          <w:sz w:val="28"/>
          <w:lang w:val="en-US"/>
        </w:rPr>
      </w:pPr>
      <w:r>
        <w:rPr>
          <w:smallCaps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При стремлен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к нулю получим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Δ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Δ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Более строго то же самое можно получить, используя свойство отсутствия последействия, из следующего равенства: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Δ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d>
              </m:e>
            </m:d>
          </m:e>
        </m:eqArr>
      </m:oMath>
      <w:r>
        <w:rPr>
          <w:rFonts w:eastAsia="Times New Roman" w:ascii="Arial" w:hAnsi="Arial"/>
          <w:i/>
          <w:sz w:val="28"/>
          <w:lang w:val="en-US"/>
        </w:rPr>
        <w:t xml:space="preserve">             </w:t>
      </w:r>
      <w:r>
        <w:rPr>
          <w:sz w:val="28"/>
        </w:rPr>
        <w:t>(251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Сделав ряд элементарных преобразований, приводим (251) к виду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28"/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откуда при стрем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 xml:space="preserve"> </w:t>
      </w:r>
      <w:r>
        <w:rPr>
          <w:sz w:val="28"/>
        </w:rPr>
        <w:t>к нулю получаем линейное дифферен</w:t>
        <w:softHyphen/>
        <w:t>циальное  уравнени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ascii="Arial" w:hAnsi="Arial"/>
          <w:i/>
          <w:sz w:val="28"/>
        </w:rPr>
        <w:t xml:space="preserve"> </w:t>
      </w:r>
      <w:r>
        <w:rPr>
          <w:sz w:val="28"/>
        </w:rPr>
        <w:t>(252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Известно,   что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253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Воспользовавшись (253), уравнение (252) можно записать в вид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</w:t>
      </w:r>
      <w:r>
        <w:rPr>
          <w:sz w:val="28"/>
        </w:rPr>
        <w:t>(254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откуда решение сразу же находим обычным  способом: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</m:oMath>
      <w:r>
        <w:rPr>
          <w:i/>
          <w:sz w:val="28"/>
        </w:rPr>
        <w:t xml:space="preserve">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(0) — начальное условие, при котором решается дифферен</w:t>
        <w:softHyphen/>
        <w:t xml:space="preserve">циальное уравнение (254). В данном случа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(0) = 1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кспоненциальное распределение. Экспоненциальное распреде</w:t>
        <w:softHyphen/>
        <w:t>ление является одним из самых распространенных в различных при</w:t>
        <w:softHyphen/>
        <w:t>ложениях, в том числе в теории массового обслуживания и теории надежности. Это обусловливается следующими двумя основными причинами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кспоненциальное распределение является математической мо</w:t>
        <w:softHyphen/>
        <w:t>делью достаточно хорошо соответствующей физической сути целого ряда важных реальных процессов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кспоненциальное распределение позволяет получать конструк</w:t>
        <w:softHyphen/>
        <w:t>тивные и компактные в математическом смысле, результаты (как ана</w:t>
        <w:softHyphen/>
        <w:t>литические, так и алгоритмические) даже для относительно сложных моделей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Экспоненциальное распределение имеет ряд важных математиче</w:t>
        <w:softHyphen/>
        <w:t>ских свойств, основные из которых следующие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1. Условное распределение случайной величины при условии, что эта величина больше некоторого фиксированного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>
          <w:sz w:val="28"/>
        </w:rPr>
        <w:t>, совпадает с безусловным. В терминах теории надежности это, напри</w:t>
        <w:softHyphen/>
        <w:t xml:space="preserve">мер, означает, что вероятность безотказной работы зависит только от длительности рассматриваемого интервала рабо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не зависит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0:00:00Z</dcterms:created>
  <dc:creator>Таулан</dc:creator>
  <dc:description/>
  <dc:language>en-US</dc:language>
  <cp:lastModifiedBy/>
  <dcterms:modified xsi:type="dcterms:W3CDTF">2008-04-20T2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