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среднее число заявок,  находящихся в системе обслуживания, </w:t>
      </w:r>
      <w:r>
        <w:rPr>
          <w:sz w:val="28"/>
          <w:lang w:val="en-US"/>
        </w:rPr>
        <w:t>Mk</w:t>
      </w:r>
      <w:r>
        <w:rPr>
          <w:sz w:val="28"/>
        </w:rPr>
        <w:t xml:space="preserve">, среднее время ожидания  в  очереди  </w:t>
      </w:r>
      <w:r>
        <w:rPr>
          <w:sz w:val="28"/>
          <w:lang w:val="en-US"/>
        </w:rPr>
        <w:t>Mt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 среднее  время  пребывания  заявки  в  системе </w:t>
      </w:r>
      <w:r>
        <w:rPr>
          <w:sz w:val="28"/>
          <w:lang w:val="en-US"/>
        </w:rPr>
        <w:t>Mt</w:t>
      </w:r>
      <w:r>
        <w:rPr>
          <w:sz w:val="28"/>
          <w:vertAlign w:val="subscript"/>
        </w:rPr>
        <w:t>сист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4    Станция технического обслуживания автомашин имеет два ремонтных органа, каждый из которых имеет интенсивность обслуживания 0,5 1/мин. На станцию по</w:t>
        <w:softHyphen/>
        <w:t>ступает поток заявок с интенсивностью 2 1/мин. Число мест для ожидания равно трем Требуется найти вероятность отказа Р</w:t>
      </w:r>
      <w:r>
        <w:rPr>
          <w:sz w:val="28"/>
          <w:vertAlign w:val="subscript"/>
          <w:lang w:val="en-US"/>
        </w:rPr>
        <w:t>OTK</w:t>
      </w:r>
      <w:r>
        <w:rPr>
          <w:sz w:val="28"/>
        </w:rPr>
        <w:t xml:space="preserve"> относительную (</w:t>
      </w:r>
      <w:r>
        <w:rPr>
          <w:sz w:val="28"/>
          <w:lang w:val="en-US"/>
        </w:rPr>
        <w:t>q</w:t>
      </w:r>
      <w:r>
        <w:rPr>
          <w:sz w:val="28"/>
        </w:rPr>
        <w:t>) и абсолютную (</w:t>
      </w:r>
      <w:r>
        <w:rPr>
          <w:sz w:val="28"/>
          <w:lang w:val="en-US"/>
        </w:rPr>
        <w:t>A</w:t>
      </w:r>
      <w:r>
        <w:rPr>
          <w:sz w:val="28"/>
        </w:rPr>
        <w:t xml:space="preserve">) пропускные способности системы, среднее число занятых каналов М </w:t>
      </w:r>
      <w:r>
        <w:rPr>
          <w:sz w:val="28"/>
          <w:lang w:val="en-US"/>
        </w:rPr>
        <w:t>Mt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, среднюю длину очереди </w:t>
      </w:r>
      <w:r>
        <w:rPr>
          <w:sz w:val="28"/>
          <w:lang w:val="en-US"/>
        </w:rPr>
        <w:t>Mr</w:t>
      </w:r>
      <w:r>
        <w:rPr>
          <w:sz w:val="28"/>
        </w:rPr>
        <w:t xml:space="preserve"> и среднее время ожидания обслуживания М/</w:t>
      </w:r>
      <w:r>
        <w:rPr>
          <w:sz w:val="28"/>
          <w:vertAlign w:val="subscript"/>
        </w:rPr>
        <w:t>ож</w:t>
      </w:r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5    Группа технического обслуживания предназначена для обслуживания трех ЭВМ Каждая ЭВМ отказывает в среднем через 20 ч. Длительность ее ремонта в сред</w:t>
        <w:softHyphen/>
        <w:t>нем занимает 1 ч. Определить вероятность занятости обслуживающей группы Р</w:t>
      </w:r>
      <w:r>
        <w:rPr>
          <w:sz w:val="28"/>
          <w:vertAlign w:val="subscript"/>
        </w:rPr>
        <w:t>заи</w:t>
      </w:r>
      <w:r>
        <w:rPr>
          <w:sz w:val="28"/>
        </w:rPr>
        <w:t xml:space="preserve">, абсолютную пропускную способность обслуживающей группы </w:t>
      </w:r>
      <w:r>
        <w:rPr>
          <w:sz w:val="28"/>
          <w:lang w:val="en-US"/>
        </w:rPr>
        <w:t>F</w:t>
      </w:r>
      <w:r>
        <w:rPr>
          <w:sz w:val="28"/>
        </w:rPr>
        <w:t xml:space="preserve">, среднее число неисправных    ЭВЛ     </w:t>
      </w:r>
      <w:r>
        <w:rPr>
          <w:sz w:val="28"/>
          <w:lang w:val="en-US"/>
        </w:rPr>
        <w:t>Mω</w:t>
      </w:r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 xml:space="preserve">Г ЛАВА    </w:t>
      </w:r>
      <w:r>
        <w:rPr>
          <w:b/>
          <w:sz w:val="28"/>
          <w:lang w:val="en-US"/>
        </w:rPr>
        <w:t>VI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>ЗАДАЧИ    РАСЧЕТА   НАДЕЖНОСТ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§  </w:t>
      </w:r>
      <w:r>
        <w:rPr>
          <w:b/>
          <w:sz w:val="28"/>
        </w:rPr>
        <w:t>1.  ОСНОВНЫЕ   ПОНЯТИЯ   ТЕОРИИ    НАДЕЖНОСТ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Современные системы состоят из большого числа эле</w:t>
        <w:softHyphen/>
        <w:t>ментов и имеют сложную структуру, что определяется многообра</w:t>
        <w:softHyphen/>
        <w:t>зием и сложностью выполняемых ими функций. Важность решаемых задач предопределяет высокие требования к надежности этих систем. Система, состоящая из большого числа элементов и имеющая сложную структуру и сложный алгоритм функционирования, яв</w:t>
        <w:softHyphen/>
        <w:t>ляется при прочих равных условиях менее надежной, чем система более простая. Это требует разработки специальных методов обе</w:t>
        <w:softHyphen/>
        <w:t>спечения, повышения и поддержания надежности таких систем. Обоснование мероприятий по обеспечению надежности на этапах проектирования и эксплуатации требует проведения соответству</w:t>
        <w:softHyphen/>
        <w:t>ющих расчетов  экспериментальных оценок, что приводит к необ</w:t>
        <w:softHyphen/>
        <w:t>ходимости разработки математических методов анализа и синтеза. Следует специально подчеркнуть, что чем сложнее исследуемая система, тем эффективнее использование математических расчет</w:t>
        <w:softHyphen/>
        <w:t>ных  методов  на  всех этапах  разработки  и  использования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Надежность является одним из важнейших технических качеств устройства. В соответствии с общепринятой терминологией надеж</w:t>
        <w:softHyphen/>
        <w:t>ность есть 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ремонта, храпения и транспортировки. Это сложное свойство, которое в зависимости от назначения объекта, характера его использования и условий эксплу</w:t>
        <w:softHyphen/>
        <w:t>атации может включать, в свою очередь, такие свойства, как без</w:t>
        <w:softHyphen/>
        <w:t>отказность, долговечность, ремонтопригодность и сохраняемость. Надежность определяется процессом изменения состояния уст</w:t>
        <w:softHyphen/>
        <w:t>ройства во времени под воздействием внешних условий и внутренних  физико-химических   процессов,   которые   сами   по  себе имеют стохастическую природу,  поэтому отличительным признаком этого свойства   является   то,   что   оно   характеризуется   вероятностными процессами, протекающими во времени.  Количественно надежность технического объекта оценивается с помощью показателей, которые выбирают с учетом конкретных особенностей технического объекта, его  назначения   и   режима   использования   условий  эксплуатации, критериев   работоспособности   и   возможных   последствий  отказа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>Отказом называется событие, заключающееся в нарушении работоспособного  состояния   объекта.   Заметим,   что   понятие отказа не является абсолютным: один и тот же технический объект, находящийся в одном и том же состоянии, может быть сочтен как работо</w:t>
        <w:softHyphen/>
        <w:t>способным,  так  и  отказавшим.   Все зависит  от  назначения этот объекта в данный момент,  от условий  его  использования и т.д. т.е.  от конкретного сформулированного критерия отказа при вы</w:t>
        <w:softHyphen/>
        <w:t>полнении    конкретных функций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Цель анализа надежности — не пассивная констатация уровни тех или иных показателей, а выработка конкретных рекомендаций по повышению надежности и обеспечению требуемых значений по</w:t>
        <w:softHyphen/>
        <w:t>казателей   надежности  технических  объектов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озможны три основных пути повышения надежности функцио</w:t>
        <w:softHyphen/>
        <w:t>нирования   современных  технических   систем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повышение   надежности   комплектующих   элементов, введение  различного  рода  резервов   и   избыточности (дополнительные элементы, облегченные режимы работы, запасы прочности, резервы времени и т. п.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изменение структуры системы и принципов функционирования отдельных   подсистем   или   систем   в   целом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Количественные оценки надежности позволяют оценить стеле рациональности каждого из указанных путей повышения надежности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>§ 2.  ОСНОВНЫЕ   ПОКАЗАТЕЛИ   НАДЕЖНОСТ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sz w:val="28"/>
        </w:rPr>
        <w:t>В   зависимости   от   условий   эксплуатации,   вида выполняемых функций и конструктивного оформления технические объекты удобно подразделять на невосстанавливаемые и восстанавливаемые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Невосстанавливаемый объект — это такой объект, работа которого после возникновения отказа считается либо невозможно, либо ремонт его нецелесообразен. К невосстанавливаемым техническим объектам можно отнести различные радиоэлектронные устройства беспилотных космических аппаратов (невозможность ремонта в условиях полета), метеорологические ракеты или управляемые снаряды военного назначения (специфика изделий одноразового действия), различные залитые компаундными заполнителями радиоэлектронные модули (любой их отказ практически не устраним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осстанавливаемый объект — это такой объект, работа которого  может быть  возобновлена  после  проведения  соответствующ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6</Characters>
  <CharactersWithSpaces>4608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46:00Z</dcterms:created>
  <dc:creator>Таулан</dc:creator>
  <dc:description/>
  <dc:language>en-US</dc:language>
  <cp:lastModifiedBy/>
  <dcterms:modified xsi:type="dcterms:W3CDTF">2008-04-21T2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