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3300" w:leader="none"/>
        </w:tabs>
        <w:bidi w:val="0"/>
        <w:ind w:left="0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09600</wp:posOffset>
                </wp:positionH>
                <wp:positionV relativeFrom="paragraph">
                  <wp:posOffset>-146050</wp:posOffset>
                </wp:positionV>
                <wp:extent cx="381000" cy="381000"/>
                <wp:effectExtent l="5080" t="5080" r="5715" b="5715"/>
                <wp:wrapNone/>
                <wp:docPr id="1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4" fillcolor="white" stroked="t" o:allowincell="f" style="position:absolute;margin-left:48pt;margin-top:-11.5pt;width:29.95pt;height:29.95pt;mso-wrap-style:none;v-text-anchor:middle"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-146050</wp:posOffset>
                </wp:positionV>
                <wp:extent cx="413385" cy="398780"/>
                <wp:effectExtent l="5715" t="5080" r="5080" b="571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39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2" fillcolor="white" stroked="t" o:allowincell="f" style="position:absolute;margin-left:108pt;margin-top:-11.5pt;width:32.5pt;height:31.35pt;mso-wrap-style:none;v-text-anchor:middle"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-146050</wp:posOffset>
                </wp:positionV>
                <wp:extent cx="381000" cy="367030"/>
                <wp:effectExtent l="5080" t="5080" r="5715" b="571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6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3" fillcolor="white" stroked="t" o:allowincell="f" style="position:absolute;margin-left:162pt;margin-top:-11.5pt;width:29.95pt;height:28.85pt;mso-wrap-style:none;v-text-anchor:middle"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-146050</wp:posOffset>
                </wp:positionV>
                <wp:extent cx="438785" cy="431165"/>
                <wp:effectExtent l="5715" t="5715" r="5080" b="5080"/>
                <wp:wrapNone/>
                <wp:docPr id="4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431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" fillcolor="white" stroked="t" o:allowincell="f" style="position:absolute;margin-left:216pt;margin-top:-11.5pt;width:34.5pt;height:33.9pt;mso-wrap-style:none;v-text-anchor:middle"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i/>
          <w:sz w:val="28"/>
          <w:lang w:val="en-US"/>
        </w:rPr>
        <w:tab/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Рис. 35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Из физических соображений понятно, что Р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(</w:t>
      </w:r>
      <w:r>
        <w:rPr>
          <w:sz w:val="28"/>
          <w:lang w:val="en-US"/>
        </w:rPr>
        <w:t>t</w:t>
      </w:r>
      <w:r>
        <w:rPr>
          <w:sz w:val="28"/>
        </w:rPr>
        <w:t>) есть относительная пропускная способность системы, т. е. это доля потока, пр</w:t>
      </w:r>
      <w:r>
        <w:rPr>
          <w:sz w:val="28"/>
          <w:lang w:val="en-US"/>
        </w:rPr>
        <w:t>o</w:t>
      </w:r>
      <w:r>
        <w:rPr>
          <w:sz w:val="28"/>
        </w:rPr>
        <w:t xml:space="preserve">пускаемого системой в момент 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 xml:space="preserve">. </w:t>
      </w:r>
      <w:r>
        <w:rPr>
          <w:sz w:val="28"/>
        </w:rPr>
        <w:t xml:space="preserve">В пределе при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получаем      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μ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τ</m:t>
              </m:r>
            </m:den>
          </m:f>
        </m:oMath>
      </m:oMathPara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i/>
          <w:sz w:val="28"/>
        </w:rPr>
        <w:t xml:space="preserve">Т </w:t>
      </w:r>
      <w:r>
        <w:rPr>
          <w:sz w:val="28"/>
        </w:rPr>
        <w:t>—среднее время свободного состояния одноканальной  СМО,   а  τ — средняя длительность  периода  занятости. Это означает, что Р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есть средняя доля времени, в течение которого </w:t>
      </w:r>
      <w:r>
        <w:rPr>
          <w:i/>
          <w:sz w:val="28"/>
        </w:rPr>
        <w:t xml:space="preserve"> </w:t>
      </w:r>
      <w:r>
        <w:rPr>
          <w:sz w:val="28"/>
        </w:rPr>
        <w:t>система находится в свободном состоянии. Абсолютная пропускная способность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i/>
          <w:i/>
          <w:sz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λμ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μ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Вероятность отказа любой очередной заявке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>|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Многоканальная   система.    Каждый   канал   СМО   обслуживает  заявку с интенсивностью µ. Заявки, поступающие в систему, обра</w:t>
        <w:softHyphen/>
        <w:t>зуют пуассоновский поток с интенсивностью λ. Если в системе свобо</w:t>
        <w:softHyphen/>
        <w:t xml:space="preserve">ден хотя бы один канал, то любая поступающая заявка сразу же поступает на обслуживание, которое длится случайное время, имеющее   экспоненциальное распределение. Для </w:t>
      </w:r>
      <w:r>
        <w:rPr>
          <w:sz w:val="28"/>
          <w:lang w:val="en-US"/>
        </w:rPr>
        <w:t>n</w:t>
      </w:r>
      <w:r>
        <w:rPr>
          <w:sz w:val="28"/>
        </w:rPr>
        <w:t>-канальной системы с отказами граф переходов представлен на рис. 35. Понятно, что математи</w:t>
        <w:softHyphen/>
        <w:t xml:space="preserve">ческой моделью многоканальной СМО с отказами служит процесс «гибели и размножения» с конечным числом состояний, поэтому воспользуемся сразу полученными в § 3 результатами, положи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μ</m:t>
        </m:r>
      </m:oMath>
      <w:r>
        <w:rPr>
          <w:sz w:val="28"/>
        </w:rPr>
        <w:t>(Уравнения процесса «гибели и размножения» с. та</w:t>
        <w:softHyphen/>
        <w:t>кими  коэффициентами  называются уравнениями Эрланга,  названы   они так в честь датского математика, впервые изучавшего подобными методами задачи телефонии.) Итак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 xml:space="preserve"> 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kμ</m:t>
            </m:r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Arial" w:hAnsi="Arial"/>
          <w:sz w:val="28"/>
        </w:rPr>
        <w:t>(267)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а   поскольку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Arial" w:hAnsi="Arial"/>
          <w:sz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</m:oMath>
      </m:oMathPara>
    </w:p>
    <w:p>
      <w:pPr>
        <w:pStyle w:val="Normal"/>
        <w:shd w:fill="FFFFFF"/>
        <w:bidi w:val="0"/>
        <w:ind w:left="0" w:right="0" w:hanging="0"/>
        <w:jc w:val="center"/>
        <w:rPr>
          <w:rFonts w:ascii="Arial" w:hAnsi="Arial"/>
          <w:sz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</m:oMath>
      </m:oMathPara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sz w:val="28"/>
        </w:rPr>
        <w:t>(268)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sz w:val="28"/>
        </w:rPr>
        <w:t>—коэффициент нагрузки канала, т.е. среднее число заявок, поступивших в систему за время обслуживания одной заявки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Формулы (267), (268) являются формулами Эрланга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Заявка получает отказ, когда все каналы СМО заняты, т. е. ве</w:t>
        <w:softHyphen/>
        <w:t>роятность   отказа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T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Абсолютная пропускная способность многоканальной СМО с от</w:t>
        <w:softHyphen/>
        <w:t>казами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i/>
          <w:i/>
          <w:sz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 xml:space="preserve">Важной характеристикой многоканальной СМО является среднее число занятых каналов. Эту характеристику можно определить по стандартной формуле математического ожидания при известных </w:t>
      </w:r>
      <w:r>
        <w:rPr>
          <w:b/>
          <w:i/>
          <w:sz w:val="28"/>
        </w:rPr>
        <w:t>Р</w:t>
      </w:r>
      <w:r>
        <w:rPr>
          <w:b/>
          <w:i/>
          <w:sz w:val="28"/>
          <w:vertAlign w:val="subscript"/>
          <w:lang w:val="en-US"/>
        </w:rPr>
        <w:t>k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i/>
          <w:i/>
          <w:sz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Однако можно заметить, что среднее число занятых каналов в мно</w:t>
        <w:softHyphen/>
        <w:t>гоканальной СМО легко определяется по абсолютной пропускной способности системы как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sz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 xml:space="preserve">Действительно, </w:t>
      </w:r>
      <w:r>
        <w:rPr>
          <w:i/>
          <w:sz w:val="28"/>
        </w:rPr>
        <w:t xml:space="preserve">А </w:t>
      </w:r>
      <w:r>
        <w:rPr>
          <w:sz w:val="28"/>
        </w:rPr>
        <w:t>есть среднее число заявок, обслуживаемых в единицу времени, а один канал обслуживает в среднем µ заявок на единицу времени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§ 5. СМО   С   ОЖИДАНИЕМ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Одноканальная система. Рассмотрим одноканальную СМО, на вход которой поступает пуассоновский поток заявок с интенсив</w:t>
        <w:softHyphen/>
        <w:t xml:space="preserve">ностью λ. Интенсивность обслуживания — µ. Пусть имеется </w:t>
      </w:r>
      <w:r>
        <w:rPr>
          <w:sz w:val="28"/>
          <w:lang w:val="en-US"/>
        </w:rPr>
        <w:t>m</w:t>
      </w:r>
      <w:r>
        <w:rPr>
          <w:sz w:val="28"/>
        </w:rPr>
        <w:t xml:space="preserve">  мест для ожидания, т. е. заявка, пришедшая в систему, когда в ней заняты все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 xml:space="preserve"> </w:t>
      </w:r>
      <w:r>
        <w:rPr>
          <w:sz w:val="28"/>
        </w:rPr>
        <w:t xml:space="preserve">мест для ожидания, покидает систему необслуженной. Такая система может находиться в одном из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 xml:space="preserve"> </w:t>
      </w:r>
      <w:r>
        <w:rPr>
          <w:sz w:val="28"/>
        </w:rPr>
        <w:t>+ 2 состоянии: система сво</w:t>
        <w:softHyphen/>
        <w:t xml:space="preserve">бодна; система занята, но очереди нет; система занята , и в очереди находится одна заявка; система занята, и в очереди находятся две заявки и т. д.; наконец, система занята, и в очереди находится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 xml:space="preserve"> </w:t>
      </w:r>
      <w:r>
        <w:rPr>
          <w:sz w:val="28"/>
        </w:rPr>
        <w:t xml:space="preserve">заявок.   Обозначим  эти   состояния,   соответственно,   через  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 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1,</w:t>
      </w:r>
      <w:r>
        <w:rPr>
          <w:sz w:val="28"/>
        </w:rPr>
        <w:t xml:space="preserve">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,…,</w:t>
      </w:r>
      <w:r>
        <w:rPr>
          <w:sz w:val="28"/>
        </w:rPr>
        <w:t xml:space="preserve">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</w:rPr>
        <w:t>+1</w:t>
      </w:r>
      <w:r>
        <w:rPr>
          <w:sz w:val="28"/>
        </w:rPr>
        <w:t>.</w:t>
      </w:r>
    </w:p>
    <w:p>
      <w:pPr>
        <w:pStyle w:val="Normal"/>
        <w:shd w:fill="FFFFFF"/>
        <w:bidi w:val="0"/>
        <w:ind w:left="0" w:right="0" w:firstLine="567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>Граф переходов для этой системы представлен на рис. 36. Не</w:t>
        <w:softHyphen/>
        <w:t xml:space="preserve">трудно опять заметить, что данная система является частным случаем общей схемы «гибели и размножения». После простои подстановки в формулу (258) значений </w:t>
      </w:r>
      <w:r>
        <w:rPr>
          <w:i/>
          <w:sz w:val="28"/>
        </w:rPr>
        <w:t>λ</w:t>
      </w:r>
      <w:r>
        <w:rPr>
          <w:i/>
          <w:sz w:val="28"/>
          <w:vertAlign w:val="subscript"/>
          <w:lang w:val="en-US"/>
        </w:rPr>
        <w:t>k</w:t>
      </w:r>
      <w:r>
        <w:rPr>
          <w:i/>
          <w:sz w:val="28"/>
        </w:rPr>
        <w:t xml:space="preserve"> </w:t>
      </w:r>
      <w:r>
        <w:rPr>
          <w:sz w:val="28"/>
        </w:rPr>
        <w:t xml:space="preserve">= λ , </w:t>
      </w:r>
      <w:r>
        <w:rPr>
          <w:i/>
          <w:sz w:val="28"/>
        </w:rPr>
        <w:t>µ</w:t>
      </w:r>
      <w:r>
        <w:rPr>
          <w:i/>
          <w:sz w:val="28"/>
          <w:vertAlign w:val="subscript"/>
          <w:lang w:val="en-US"/>
        </w:rPr>
        <w:t>k</w:t>
      </w:r>
      <w:r>
        <w:rPr>
          <w:i/>
          <w:sz w:val="28"/>
        </w:rPr>
        <w:t xml:space="preserve"> =µ </w:t>
      </w:r>
      <w:r>
        <w:rPr>
          <w:sz w:val="28"/>
        </w:rPr>
        <w:t>, и, используя опять обо</w:t>
        <w:softHyphen/>
        <w:t xml:space="preserve">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sz w:val="28"/>
        </w:rPr>
        <w:t>, можно записать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sz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ρ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sz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ρ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 xml:space="preserve">Записав геометрическую прогрессию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e>
        </m:nary>
      </m:oMath>
      <w:r>
        <w:rPr>
          <w:sz w:val="28"/>
        </w:rPr>
        <w:t xml:space="preserve"> в вид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  получаем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sz w:val="28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ρ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ρ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sz w:val="28"/>
          <w:lang w:val="en-US"/>
        </w:rPr>
      </w:pPr>
      <w:r>
        <w:rPr/>
        <w:drawing>
          <wp:inline distT="0" distB="0" distL="0" distR="0">
            <wp:extent cx="4025265" cy="9810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26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Рис. 36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0</Words>
  <Characters>3682</Characters>
  <CharactersWithSpaces>3139</CharactersWithSpaces>
  <Company>tau_ula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0T22:56:00Z</dcterms:created>
  <dc:creator>Таулан</dc:creator>
  <dc:description/>
  <dc:language>en-US</dc:language>
  <cp:lastModifiedBy/>
  <dcterms:modified xsi:type="dcterms:W3CDTF">2008-04-21T18:2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Таулан</vt:lpwstr>
  </property>
</Properties>
</file>