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11. Найти арбитражное решение по Нэшу игры, в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а ложество возможных значении критериев описывается услов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,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12. Решить антагонистическую игру в позиционном форме, дерево которой имеет вид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z w:val="18"/>
        </w:rPr>
        <w:t>(0,0)</w:t>
      </w:r>
      <w:r>
        <w:rPr>
          <w:sz w:val="18"/>
        </w:rPr>
        <w:t xml:space="preserve"> (1</w:t>
      </w:r>
      <w:r>
        <w:rPr>
          <w:sz w:val="18"/>
          <w:lang w:val="en-US"/>
        </w:rPr>
        <w:t>,-1</w:t>
      </w:r>
      <w:r>
        <w:rPr>
          <w:sz w:val="18"/>
        </w:rPr>
        <w:t>)</w:t>
      </w:r>
      <w:r>
        <w:rPr/>
        <w:t>(5,-5)(-1,1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98425</wp:posOffset>
            </wp:positionV>
            <wp:extent cx="800100" cy="923925"/>
            <wp:effectExtent l="0" t="0" r="0" b="0"/>
            <wp:wrapTight wrapText="bothSides">
              <wp:wrapPolygon edited="0">
                <wp:start x="-255" y="0"/>
                <wp:lineTo x="-255" y="21369"/>
                <wp:lineTo x="21589" y="21369"/>
                <wp:lineTo x="21589" y="0"/>
                <wp:lineTo x="-2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 xml:space="preserve">ГЛАВА    </w:t>
      </w:r>
      <w:r>
        <w:rPr>
          <w:b/>
          <w:sz w:val="28"/>
          <w:lang w:val="en-US"/>
        </w:rPr>
        <w:t>V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>ЗАДАЧИ   МАССОВОГО   ОБСЛУЖИВАНИЯ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§  1. ОСНОВНЫЕ   ПОНЯТИЯ    И   ОПРЕДЕЛЕНИЯ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>На практике часто приходится сталкиваться с системами специального вида, которые предназначены для многоразового ис</w:t>
        <w:softHyphen/>
        <w:t>пользования при выполнении достаточно однотипных задач. Про</w:t>
        <w:softHyphen/>
        <w:t>цессы подобного рода носят название процессов обслуживания, а системы — систем массового обслуживания (СМО). Примерами таких систем являются различные системы связи, ремонтные мастер</w:t>
        <w:softHyphen/>
        <w:t>ские, вычислительные комплексы, различные объекты из сферы об</w:t>
        <w:softHyphen/>
        <w:t>служивания. Каждая система обслуживания может иметь возмож</w:t>
        <w:softHyphen/>
        <w:t>ность одновременного обслуживания нескольких поступивших на нее требований, или заявок. Каждую из обслуживающих единиц в системе массового обслуживания называют каналом. По числу об</w:t>
        <w:softHyphen/>
        <w:t>служивающих каналов СМО подразделяют на одноканальные и многоканальные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567"/>
        <w:jc w:val="left"/>
        <w:rPr/>
      </w:pPr>
      <w:r>
        <w:rPr>
          <w:sz w:val="28"/>
        </w:rPr>
        <w:t>Каждая заявка, поступившая в СМО, может потребовать не</w:t>
        <w:softHyphen/>
        <w:t>скольких видов обслуживания, выполняемых, как правило, после</w:t>
        <w:softHyphen/>
        <w:t>довательно. В этом случае говорят о фазах обслуживания. По этому признаку системы делят на однофазные и многофазные. Каналы об</w:t>
        <w:softHyphen/>
        <w:t>служивания (или каждая из фаз обслуживания) характеризуются производительностью, или скоростью обслуживания.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>Заявки поступают в системы обслуживания обычно не регу</w:t>
        <w:softHyphen/>
        <w:t>лярно, а случайно, образуя так называемый случайный поток собы</w:t>
        <w:softHyphen/>
        <w:t>тий. Обслуживание заявок, вообще говоря, также может длиться не постоянное время, а случайное, которое зависит от многих факторов. Случайность поступления заявок и случайность времени обслужи</w:t>
        <w:softHyphen/>
        <w:t>вания их приводит к тому, что СМО оказывается загруженной неравномерно в течение рассматриваемого  периода времени,  а  качество обслуживания заявок также зависит от степени загруженности СМО.</w:t>
      </w:r>
    </w:p>
    <w:p>
      <w:pPr>
        <w:pStyle w:val="Normal"/>
        <w:shd w:fill="FFFFFF"/>
        <w:bidi w:val="0"/>
        <w:ind w:left="0" w:right="0" w:firstLine="426"/>
        <w:jc w:val="left"/>
        <w:rPr/>
      </w:pPr>
      <w:r>
        <w:rPr>
          <w:sz w:val="28"/>
        </w:rPr>
        <w:t>В качестве характеристик эффективности функционирования систем обслуживания можно выбрать три следующие основные группы показателей:</w:t>
      </w:r>
    </w:p>
    <w:p>
      <w:pPr>
        <w:pStyle w:val="Normal"/>
        <w:shd w:fill="FFFFFF"/>
        <w:bidi w:val="0"/>
        <w:ind w:left="0" w:right="0" w:firstLine="426"/>
        <w:jc w:val="left"/>
        <w:rPr/>
      </w:pPr>
      <w:r>
        <w:rPr>
          <w:sz w:val="28"/>
        </w:rPr>
        <w:t>показатели эффективности использования СМО;</w:t>
      </w:r>
    </w:p>
    <w:p>
      <w:pPr>
        <w:pStyle w:val="Normal"/>
        <w:shd w:fill="FFFFFF"/>
        <w:bidi w:val="0"/>
        <w:ind w:left="0" w:right="0" w:firstLine="426"/>
        <w:jc w:val="left"/>
        <w:rPr/>
      </w:pPr>
      <w:r>
        <w:rPr>
          <w:sz w:val="28"/>
        </w:rPr>
        <w:t>показатели качества обслуживания заявок;</w:t>
      </w:r>
    </w:p>
    <w:p>
      <w:pPr>
        <w:pStyle w:val="Normal"/>
        <w:shd w:fill="FFFFFF"/>
        <w:bidi w:val="0"/>
        <w:ind w:left="0" w:right="0" w:firstLine="426"/>
        <w:jc w:val="left"/>
        <w:rPr/>
      </w:pPr>
      <w:r>
        <w:rPr>
          <w:sz w:val="28"/>
        </w:rPr>
        <w:t>показатели эффективности функционирования пары «СМО—по</w:t>
        <w:softHyphen/>
        <w:t>требитель» (под потребителем можно понимать всю совокупность за</w:t>
        <w:softHyphen/>
        <w:t>явок или некий источник заявок).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>К первой группе показателей можно отнести среднее число зая</w:t>
        <w:softHyphen/>
        <w:t>вок, обслуженных в единицу времени, среднюю продолжительность периода занятости СМО, коэффициент использования СМО (средняя доля времени, в течение которого СМО занята обслуживанием заявок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и т. п.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>Ко второй группе показателей можно отнести среднее время ожи</w:t>
        <w:softHyphen/>
        <w:t>дания заявки в очереди на обслуживание, среднее время пребывания заявки в СМО,</w:t>
      </w:r>
      <w:r>
        <w:rPr>
          <w:b/>
          <w:sz w:val="28"/>
        </w:rPr>
        <w:t xml:space="preserve"> </w:t>
      </w:r>
      <w:r>
        <w:rPr>
          <w:sz w:val="28"/>
        </w:rPr>
        <w:t>вероятность отказа в обслуживании без ожидания, характеристики распределения времени ожидания или обслуживания в целом (например, моменты распределения) и т. п.</w:t>
      </w:r>
    </w:p>
    <w:p>
      <w:pPr>
        <w:pStyle w:val="Normal"/>
        <w:shd w:fill="FFFFFF"/>
        <w:bidi w:val="0"/>
        <w:ind w:left="0" w:right="0" w:firstLine="567"/>
        <w:jc w:val="left"/>
        <w:rPr/>
      </w:pPr>
      <w:r>
        <w:rPr>
          <w:sz w:val="28"/>
        </w:rPr>
        <w:t>Третья группа показателей оказывается полезной, когда неко</w:t>
        <w:softHyphen/>
        <w:t>торый доход, получаемый от обслуживания заявок, измеряется в тех же единицах, что и затраты па обслуживание. Эти показатели обычно носят вполне конкретный характер и определяются специ</w:t>
        <w:softHyphen/>
        <w:t>фикой обслуживаемых  заявок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firstLine="567"/>
        <w:jc w:val="left"/>
        <w:rPr/>
      </w:pPr>
      <w:r>
        <w:rPr>
          <w:sz w:val="28"/>
        </w:rPr>
        <w:t>СМО делят на два основных типа: системы с отказами и системы с ожиданием. Отказы в СМО появляются по двум основным причинам: либо отсрочка обслуживания для поступающих заявок невозможна, либо в СМО отсутствуют свободные места для ожидания (или их вообще нет). Системы с ожиданием делят, в свою очередь, на системы с неограниченным временем ожидания и системы с ограниченным временем ожидания. В последнем случае возможно ограничение ожи</w:t>
        <w:softHyphen/>
        <w:t>дания непосредственно в очереди, ограничение общего времени пре</w:t>
        <w:softHyphen/>
        <w:t>бывания заявки в системе, а также ограничение по числу одновре</w:t>
        <w:softHyphen/>
        <w:t>менно обслуживаемых системой заявок (или по числу одновременно находящихся  в  системе заявок)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§ 2.  ПУАССОНОВСКМЙ   ПОТОК   И   ЭКСПОНЕНЦИАЛЬНОЕ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РАСПРЕДЕЛЕНИЕ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Пуассоновский поток. На практике очень часто прихо</w:t>
        <w:softHyphen/>
        <w:t>дится сталкиваться со случайным потоком событии, обладающим рядом важных свойств: частота появления событий (интенсивность потока) оказывается постоянной и каждое событие появляется неза</w:t>
        <w:softHyphen/>
        <w:t>висимо от того, что и когда произошло до него. Такой поток назы</w:t>
        <w:softHyphen/>
        <w:t>вается простейшим, или пуассоновским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Подобного рода поток в качестве предельного возникает в теории случайных процессов столь же естественно, как в теории вероятно</w:t>
        <w:softHyphen/>
        <w:t>стей нормальное (гауссово)  распределение в  качестве предельного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6</Characters>
  <CharactersWithSpaces>3781</CharactersWithSpaces>
  <Company>tau_ul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9:34:00Z</dcterms:created>
  <dc:creator>Таулан</dc:creator>
  <dc:description/>
  <dc:language>en-US</dc:language>
  <cp:lastModifiedBy/>
  <dcterms:modified xsi:type="dcterms:W3CDTF">2008-04-20T2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улан</vt:lpwstr>
  </property>
</Properties>
</file>