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81965" cy="443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21" t="-11339" r="-27221" b="-1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43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45135" cy="42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373" t="-12000" r="-31373" b="-1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25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00685" cy="4006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68" t="-11339" r="-29268" b="-1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00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-29845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-23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4200</wp:posOffset>
                </wp:positionH>
                <wp:positionV relativeFrom="paragraph">
                  <wp:posOffset>-29845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-23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7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полученное в § 3 решение для общей схемы «гибели и размножения»,  записываем 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ражения для стационарных вероятносте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f>
                    <m:num>
                      <m:limUpp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</m:lim>
                          </m:limUp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  <m:lim/>
                      </m:limUp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ρ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пишем   некоторые   показатели   эффективности рассма</w:t>
        <w:softHyphen/>
        <w:t>триваемой СМО. Вероятность отказа в этой систем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пропускная способность системы равна дополни</w:t>
        <w:softHyphen/>
        <w:t>тельной  величин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абсолютная  пропускная  способно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d>
        </m:oMath>
      </m:oMathPara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занятых каналов можно опять найти как отноше</w:t>
        <w:softHyphen/>
        <w:t>ние абсолютной пропускной способности к интенсивности обслужи</w:t>
        <w:softHyphen/>
        <w:t>вания  одного  кана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d>
        </m:oMath>
      </m:oMathPara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заявок, в очереди можно вычислить по формуле математического   ожидания   для   дискретной случайной  величин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69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овавшись  опять  выражением  производной для  суммы геометрической   прогрессии,   получи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 число  заявок,   находящихся   в   системе,   можно  найт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'как сумм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k=Mz+Mr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время ожидания заявки  в очереди можно определить, исходя из следующих рассуждений.  Если в системе имеется хотя бы один свободный канал, то вновь пришедшая заявка поступает на него сразу же, т. е. время ожидания равно нулю. Также нулю  равно время   ожидания,   если  заявка   приходит  в  систему,   когда  заняты все каналы обслуживания и все места для ожидания (в этом случае заявка  просто теряется).  Если заявка  приходит и застает в очереди уж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заявок, то она в среднем будет ждать врем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>µ</w:t>
      </w:r>
      <w:r>
        <w:rPr>
          <w:rFonts w:cs="Times New Roman" w:ascii="Times New Roman" w:hAnsi="Times New Roman"/>
          <w:sz w:val="28"/>
          <w:szCs w:val="28"/>
        </w:rPr>
        <w:t>. до освобождения какого-нибудь канала. Таким образом, сред</w:t>
        <w:softHyphen/>
        <w:t>нее время ожидания  можно найти  по формул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μ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μ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μ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70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ж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было бы получить и непосредственно, зная среднее   число   заявок   в   очереди   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Mr/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 приводит   к  тому   же  выражению   (270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время пребывания заявки в многоканальной системе обслуживания равно среднему времени ожидания плюс среднее время обслуживания, умноженное на коэффициент, равный отно</w:t>
        <w:softHyphen/>
        <w:t>сительной   пропускной   способности   системы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ис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M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ж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/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теперь случай неограниченной длины очереди. Как и в случае одноканальной СМО с ожиданием, стационарное распре</w:t>
        <w:softHyphen/>
        <w:t xml:space="preserve">деление существует при определенных условиях, а именно, должно быть  выполнено  услов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ρ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 это означает, что интенсивность обслуживания всех каналов выше интенсивности поступающего входного потока. Если этого нет, то с вероятностью, равной единице, очередь в системе будет с течением времени неограниченно возрастать. Если иметь в 'виду чисто формальные соотношения, то нетрудно заметить, что условие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ρ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cs="Times New Roman" w:ascii="Times New Roman" w:hAnsi="Times New Roman"/>
          <w:sz w:val="28"/>
          <w:szCs w:val="28"/>
        </w:rPr>
        <w:t xml:space="preserve"> &lt; 1 есть условие сходимости суммы геометрической прогрессии (270) 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системы с неограниченной  очередью в  результате можн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выраж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e>
          </m:d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9:23:00Z</dcterms:created>
  <dc:creator>Таулан</dc:creator>
  <dc:description/>
  <cp:keywords/>
  <dc:language>en-US</dc:language>
  <cp:lastModifiedBy>Таулан</cp:lastModifiedBy>
  <dcterms:modified xsi:type="dcterms:W3CDTF">2008-04-21T16:46:00Z</dcterms:modified>
  <cp:revision>7</cp:revision>
  <dc:subject/>
  <dc:title> </dc:title>
</cp:coreProperties>
</file>