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Для поиска корней может быть использована любая удобная вычисли</w:t>
        <w:softHyphen/>
        <w:t>тельная   процедур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Используя некоторую вычислительную процедуру, можно найти все корни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</w:t>
      </w:r>
      <w:r>
        <w:rPr>
          <w:sz w:val="28"/>
        </w:rPr>
        <w:t xml:space="preserve">Пусть э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что  позволяет   нам  записат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…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Решение   алгебраической   системы   (262)  дл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</w:rPr>
        <w:t>представим   в виде разложения на простейшие дроби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j</m:t>
                  </m:r>
                </m:den>
              </m:f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гд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Пользуясь   обычными   формулами   обращения    преобразования Лапласа,   получаем  выражение для  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</w:rPr>
        <w:t>)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Заметим,   чт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,  </w:t>
      </w:r>
      <w:r>
        <w:rPr>
          <w:sz w:val="28"/>
        </w:rPr>
        <w:t xml:space="preserve">т. е.   равно стационарной вероятности пребывания в состоянии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>§ 4. СМО   С   ОТКАЗА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Одноканальная система. Пусть на систему поступает пуассоновский поток заявок с интенсив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, </w:t>
      </w:r>
      <w:r>
        <w:rPr>
          <w:sz w:val="28"/>
        </w:rPr>
        <w:t>а обслуживание каждой заявки длится случайное время, имеющее экспоненциальное рас</w:t>
        <w:softHyphen/>
        <w:t xml:space="preserve">пределение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. Определим абсолютную и относительную пропускную способность такой СМО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оскольку рассматривается СМО с отказами, то понятно, что часть заявок в такой системе теряется, поэтому поток, выходящий из системы, будет в общем случае (при любых случайных и взаимно независимых распределениях времени обслуживания и времени между поступлениями заявок на вход системы) иметь интенсивность ниже, чем поток входящий. Эта интенсивность выходного потока и характеризует абсолютную пропускную способность. Средняя доля обслуженных СМО заявок из общего числа определяет относитель</w:t>
        <w:softHyphen/>
        <w:t>ную пропускную способность (понятно, что по смыслу это число между 0 и  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дноканальная система может находиться в одном из двух воз</w:t>
        <w:softHyphen/>
        <w:t>можных состояний: система свободна (индекс 0) и система занята обслуживанием заявки (индекс  1).  Граф переходов для этой СМО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58750</wp:posOffset>
                </wp:positionV>
                <wp:extent cx="381000" cy="3810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78pt;margin-top:12.5pt;width:29.95pt;height:29.95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381000" cy="3810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144pt;margin-top:12.5pt;width:29.95pt;height:29.95pt;mso-wrap-style:none;v-text-anchor:middle"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            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ис. 3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редставлен на рисунке 34. На основании этого графа можно записать дифференциальное уравнение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Это уравнение следует дополнить уравнением нормировки (сумма вероятностей полной группы событий)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И начальными  услов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.е. в начальный момент времени нет ни одной заявки. Начальные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для практических задач представляются менее естественным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пишем эту систему уравнений в канонической форме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с начальными услов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Применив к ней преобразование Лапласа получим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Находим  преобразование Лапласа для 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</m:num>
            <m:den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(264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Корни знаменате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</w:rPr>
        <w:t xml:space="preserve">. </w:t>
      </w:r>
      <w:r>
        <w:rPr>
          <w:sz w:val="28"/>
        </w:rPr>
        <w:t>Разложение на простые дроби дает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65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далее приводим (265) к виду     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</m:oMath>
      <w:r>
        <w:rPr>
          <w:sz w:val="28"/>
        </w:rPr>
        <w:t xml:space="preserve"> </w:t>
      </w:r>
      <w:r>
        <w:rPr>
          <w:sz w:val="28"/>
        </w:rPr>
        <w:t>(266)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w:t xml:space="preserve">Откуда приравнивая коэффициенты полиномов в числителях  (264) и (266), составляе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ткуд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Возвращаясь  к выражению (265) при найденных уж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и используя таблицу  обращения  преобразований Лапласа,  находим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4</Words>
  <Characters>3107</Characters>
  <CharactersWithSpaces>2649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31:00Z</dcterms:created>
  <dc:creator>Таулан</dc:creator>
  <dc:description/>
  <dc:language>en-US</dc:language>
  <cp:lastModifiedBy/>
  <dcterms:modified xsi:type="dcterms:W3CDTF">2008-04-21T1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