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Очередная заявка получает отказ только в случае, когда занят единственный канал системы и заняты все </w:t>
      </w:r>
      <w:r>
        <w:rPr>
          <w:i/>
          <w:sz w:val="28"/>
        </w:rPr>
        <w:t xml:space="preserve">т </w:t>
      </w:r>
      <w:r>
        <w:rPr>
          <w:sz w:val="28"/>
        </w:rPr>
        <w:t>мест для ожидания т.е. вероятность отказ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04851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тносительная пропускная способность системы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1983740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абсолютная пропускная способность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пределим теперь среднее число заявок, находящихся в очереди, т. е. среднюю длину очереди. Эта величина может быть найдена по стандартной   формул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Заметим, что выражение, стоящее под знаком суммы, представляет собой производную геометрической прогрессии 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</w:rPr>
        <w:t xml:space="preserve">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. Представив эту геометрическую прогрессию в виде (1- р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+1</w:t>
      </w:r>
      <w:r>
        <w:rPr>
          <w:sz w:val="28"/>
        </w:rPr>
        <w:t>)/(1 —</w:t>
      </w:r>
      <w:r>
        <w:rPr>
          <w:sz w:val="28"/>
          <w:lang w:val="en-US"/>
        </w:rPr>
        <w:t>p</w:t>
      </w:r>
      <w:r>
        <w:rPr>
          <w:sz w:val="28"/>
        </w:rPr>
        <w:t>), продифференцировав затем это выражение по р , получим, что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ρ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дставив выражение для Р</w:t>
      </w:r>
      <w:r>
        <w:rPr>
          <w:sz w:val="28"/>
          <w:vertAlign w:val="subscript"/>
        </w:rPr>
        <w:t>0</w:t>
      </w:r>
      <w:r>
        <w:rPr>
          <w:sz w:val="28"/>
        </w:rPr>
        <w:t>, получаем окончательно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ρ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Теперь найдем среднее число заявок, находящиеся в системе, т.е  среднее число заявок и в очереди, и непосредственно на обслуживании. Известно, что математическое ожидание этих случайных величин</w:t>
      </w:r>
      <w:r>
        <w:rPr>
          <w:rFonts w:ascii="Courier New" w:hAnsi="Courier New"/>
          <w:sz w:val="28"/>
        </w:rPr>
        <w:t xml:space="preserve">. </w:t>
      </w:r>
      <w:r>
        <w:rPr>
          <w:sz w:val="28"/>
        </w:rPr>
        <w:t>Математическое ожидание одной     интересующей нас случайной  величины только что найдено. Теперь найдем математическое  ожидание числа заявок, находящихся непосредственно в фазе обслуживания. Для одноканальной системы интересующая нас случайная величина может   принимать  два значения: 1 (канал занят) и 0 (канал свободен ).</w:t>
      </w:r>
      <w:r>
        <w:rPr>
          <w:i/>
          <w:sz w:val="28"/>
        </w:rPr>
        <w:t xml:space="preserve"> </w:t>
      </w:r>
      <w:r>
        <w:rPr>
          <w:sz w:val="28"/>
        </w:rPr>
        <w:t>Таким образом, среднее число заявок, находящихся в фазе обслуживания, равняетс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ϖ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Итоговое значение среднего числа заявок, находящихся в систем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ω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ремя ожидания обслуживания определяется случайной длиной очереди ν и случайным временем обслуживания каждой заявки ξ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. Таким образом, время ожидания есть сумма случайного числа слу</w:t>
        <w:softHyphen/>
        <w:t>чайных величин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b/>
          <w:b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 теории вероятностей известно тождество Вальда: математиче</w:t>
        <w:softHyphen/>
        <w:t xml:space="preserve">ское ожидание суммы случайного числа </w:t>
      </w:r>
      <w:r>
        <w:rPr>
          <w:sz w:val="28"/>
          <w:lang w:val="en-US"/>
        </w:rPr>
        <w:t>r</w:t>
      </w:r>
      <w:r>
        <w:rPr>
          <w:sz w:val="28"/>
        </w:rPr>
        <w:t xml:space="preserve"> одинаково распределенных случайных величии </w:t>
      </w:r>
      <w:r>
        <w:rPr>
          <w:i/>
          <w:sz w:val="28"/>
        </w:rPr>
        <w:t xml:space="preserve"> ξ  </w:t>
      </w:r>
      <w:r>
        <w:rPr>
          <w:sz w:val="28"/>
        </w:rPr>
        <w:t>равно произведению математического ожидания числа слагаемых на математическое ожидание каждого слагаемого. В соответствии с тождеством Вальда среднее время ожидания обслу</w:t>
        <w:softHyphen/>
        <w:t>жива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M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Если в СМО неограниченное число мест для ожидания, то ста</w:t>
        <w:softHyphen/>
        <w:t>ционарный режим устанавливается (т. е. очередь не растет безгра</w:t>
        <w:softHyphen/>
        <w:t>нично) только при выполнении условия р &lt; 1. Если указанное усло</w:t>
        <w:softHyphen/>
        <w:t xml:space="preserve">вие выполняется, то можно записать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(1 —р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Естественно, что при отсутствии ограничений на длину очереди любая из заявок, пришедших в систему, рано или поздно будет обслужена, поэтому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=</w:t>
      </w:r>
      <w:r>
        <w:rPr>
          <w:sz w:val="28"/>
        </w:rPr>
        <w:t>1, а абсолютная пропускная способность системы, следовательно, равна λ. Используя прежние приемы, не</w:t>
        <w:softHyphen/>
        <w:t>трудно найти среднее число заявок в очеред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среднее число заявок в систем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среднее время ожида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ж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среднее время пребывания заявки в систем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ст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Многоканальная система. Рассмотрим </w:t>
      </w:r>
      <w:r>
        <w:rPr>
          <w:sz w:val="28"/>
          <w:lang w:val="en-US"/>
        </w:rPr>
        <w:t>n</w:t>
      </w:r>
      <w:r>
        <w:rPr>
          <w:sz w:val="28"/>
        </w:rPr>
        <w:t>-канальную СМО с ожи</w:t>
        <w:softHyphen/>
        <w:t>данием, на вход которой поступает пуассоновский поток заявок с ин</w:t>
        <w:softHyphen/>
        <w:t xml:space="preserve">тенсивностью </w:t>
      </w:r>
      <w:r>
        <w:rPr>
          <w:i/>
          <w:sz w:val="28"/>
        </w:rPr>
        <w:t xml:space="preserve">λ. </w:t>
      </w:r>
      <w:r>
        <w:rPr>
          <w:sz w:val="28"/>
        </w:rPr>
        <w:t xml:space="preserve">Интенсивность обслуживания на каждом канале равна µ. В системе имеется </w:t>
      </w:r>
      <w:r>
        <w:rPr>
          <w:i/>
          <w:sz w:val="28"/>
        </w:rPr>
        <w:t xml:space="preserve">т </w:t>
      </w:r>
      <w:r>
        <w:rPr>
          <w:sz w:val="28"/>
        </w:rPr>
        <w:t>мест для ожидания, с каждого из кото</w:t>
        <w:softHyphen/>
        <w:t>рых заявка может поступать на любой освободившийся канал. Обо</w:t>
        <w:softHyphen/>
        <w:t xml:space="preserve">значим состояния системы следующим образом: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—заняты ровно </w:t>
      </w:r>
      <w:r>
        <w:rPr>
          <w:i/>
          <w:sz w:val="28"/>
        </w:rPr>
        <w:t xml:space="preserve">к </w:t>
      </w:r>
      <w:r>
        <w:rPr>
          <w:sz w:val="28"/>
        </w:rPr>
        <w:t>каналов;   +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, —заняты все </w:t>
      </w:r>
      <w:r>
        <w:rPr>
          <w:i/>
          <w:sz w:val="28"/>
        </w:rPr>
        <w:t xml:space="preserve">п </w:t>
      </w:r>
      <w:r>
        <w:rPr>
          <w:sz w:val="28"/>
        </w:rPr>
        <w:t xml:space="preserve">каналов и </w:t>
      </w:r>
      <w:r>
        <w:rPr>
          <w:sz w:val="28"/>
          <w:lang w:val="en-US"/>
        </w:rPr>
        <w:t>l</w:t>
      </w:r>
      <w:r>
        <w:rPr>
          <w:sz w:val="28"/>
        </w:rPr>
        <w:t xml:space="preserve"> заявок стоят в очеред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sz w:val="28"/>
        </w:rPr>
        <w:t xml:space="preserve">Соответствующий граф переходов представлен на рис. 37. Анализ этого графа показывает, что он соответствует схеме «гибели и размноженная, стационарное решение для которой найдено в обще», виде.  Введем опять обо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2</Characters>
  <CharactersWithSpaces>3037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05:00Z</dcterms:created>
  <dc:creator>Таулан</dc:creator>
  <dc:description/>
  <dc:language>en-US</dc:language>
  <cp:lastModifiedBy/>
  <dcterms:modified xsi:type="dcterms:W3CDTF">2008-04-21T1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