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еремножив выражения   (257) для  k = 1, 2,….., m, получим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w:t xml:space="preserve">или после сокращения правой и левой части на 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/>
              <m: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>
          <w:sz w:val="28"/>
        </w:rPr>
        <w:t xml:space="preserve">                              </w:t>
      </w:r>
      <w:r>
        <w:rPr>
          <w:sz w:val="28"/>
        </w:rPr>
        <w:t>(258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ля полном группы событии можно записат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ткуд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  <w:r>
        <w:rPr>
          <w:sz w:val="28"/>
        </w:rPr>
        <w:t xml:space="preserve">                            </w:t>
      </w:r>
      <w:r>
        <w:rPr>
          <w:sz w:val="28"/>
        </w:rPr>
        <w:t>(259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аким образом,  подставив  (259) в  (258),получим окончательно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(260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■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причем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Рассмотрим теперь процесс с бесконечным числом дискретных, состояний (процесс со счетным числом состояний). Подобного рода процесс возникает при анализе математических моделей систем массового обслуживания без ограничений на время ожидания и на длину очереди. Необходимыми и достаточными условиями существования стационарного режима   [2]  являютс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 xmlns:m="http://schemas.openxmlformats.org/officeDocument/2006/math"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</w:rPr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ервое условие следует из того, что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</w:r>
      <m:oMath xmlns:m="http://schemas.openxmlformats.org/officeDocument/2006/math"/>
      <w:r>
        <w:rPr>
          <w:sz w:val="28"/>
        </w:rPr>
        <w:t xml:space="preserve"> О 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. 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</m:oMath>
      </m:oMathPara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оследнее условие означает, что среднее время достижения n-го состояния из нулевого состояния стремится к бесконечности при неограниченном возрастании индекса п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амо выражение для 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имеет вид, совпадающий с (260) при дру</w:t>
        <w:softHyphen/>
        <w:t>гом  пределе  суммирован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аблица 13</w:t>
      </w:r>
    </w:p>
    <w:tbl>
      <w:tblPr>
        <w:tblW w:w="95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4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bt+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l/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6985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622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596900" cy="431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l/(l+b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609600" cy="31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еобразования Лапласа. Для решения дифференциальных урав</w:t>
        <w:softHyphen/>
        <w:t>нений и систем дифференциальных уравнений существует весьма эф</w:t>
        <w:softHyphen/>
        <w:t>фективная процедура —метод преобразований Лапласа, сводящий проблему решения дифференциальных уравнений к решению алге</w:t>
        <w:softHyphen/>
        <w:t>браических. Этот метод удобен еще и тем, что процедура решения поддается удобному счету на ЭВ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хема решения состоит в следующем: исходные интегродифференциальные зависимости по определенному правилу преобразуются в зависимости алгебраические, а исходные функции (функции-ори</w:t>
        <w:softHyphen/>
        <w:t>гиналы) — в функции-изображения. Затем для алгебраических урав</w:t>
        <w:softHyphen/>
        <w:t>нений находят с использованием простых процедур решения в тер</w:t>
        <w:softHyphen/>
        <w:t>минах функций-изображений. Найденное решение по определенному правилу преобразуется затем в функцию-оригинал. Простота такого прямого, и обратного преобразования обусловливается наличием таб</w:t>
        <w:softHyphen/>
        <w:t>лиц стандартных преобразований Лапласа (табл. 13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Преобразование Лапла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</w:rPr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существующей для всех неотрицательных значений аргумента t, определяется ка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Соответствие    фупкции-оригинала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  своему   преобразованию Лапласа  обозначается  ка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Если в качестве функции-оригинала взять плотность распределе</w:t>
        <w:softHyphen/>
        <w:t xml:space="preserve">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>, то преобразование Лапласа можно записать в вид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s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де М означает применение оператора математического ожидания. Очевидно, что выполняется приведенное ниже соответствие, яв</w:t>
        <w:softHyphen/>
        <w:t>ляющееся простым следствием обычного свойства интеграл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w:t xml:space="preserve">Кроме того, для свертки двух плотностей, обознач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и определяемой как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0</Words>
  <Characters>3281</Characters>
  <CharactersWithSpaces>2797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1:27:00Z</dcterms:created>
  <dc:creator>Таулан</dc:creator>
  <dc:description/>
  <dc:language>en-US</dc:language>
  <cp:lastModifiedBy/>
  <dcterms:modified xsi:type="dcterms:W3CDTF">2008-04-21T2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