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72" w:after="0"/>
        <w:ind w:right="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1.  ОПРЕДЕЛЕНИЕ ВЕРОЯТНОСТИ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spacing w:lineRule="auto" w:line="360"/>
        <w:ind w:left="52" w:firstLine="3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Брошены две игральные кости. Найти вероятность того, что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сумма очков на выпавших гранях—четная, причем на грани хотя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бы одной из костей появится шестерка.</w:t>
      </w:r>
    </w:p>
    <w:p>
      <w:pPr>
        <w:pStyle w:val="Normal"/>
        <w:shd w:fill="FFFFFF" w:val="clear"/>
        <w:tabs>
          <w:tab w:val="clear" w:pos="708"/>
          <w:tab w:val="left" w:pos="748" w:leader="none"/>
        </w:tabs>
        <w:spacing w:lineRule="auto" w:line="360"/>
        <w:ind w:left="108" w:firstLine="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ри перевозке ящика, в котором содержались 21 стандартная</w:t>
        <w:br/>
        <w:t>и 10 нестандартных деталей, утеряна одна деталь, причем неизвестно</w:t>
        <w:br/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какая.   Наудачу извлеченная (после перевозки) из ящика деталь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оказалась стандартной.  Найти вероятность того, что была утеряна:</w:t>
        <w:br/>
        <w:t>а) стандартная деталь; б) нестандартная дета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2" w:leader="none"/>
        </w:tabs>
        <w:spacing w:lineRule="auto" w:line="360" w:before="168" w:after="0"/>
        <w:ind w:left="8" w:firstLine="36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Задумано двузначное число.  Найти вероятность</w:t>
        <w:br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того, что задуманным числом окажется: а) случайно на</w:t>
        <w:softHyphen/>
        <w:br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званное двузначное число; б) случайно названное двузнач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ное число, цифры которого различ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2" w:leader="none"/>
        </w:tabs>
        <w:spacing w:lineRule="auto" w:line="360" w:before="8" w:after="0"/>
        <w:ind w:left="8" w:firstLine="368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Указать ошибку «решения» задачи: брошены две</w:t>
        <w:br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игральные кости; найти вероятность того, что сумма вы</w:t>
        <w:softHyphen/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авших очков равна 3 (событие А).</w:t>
      </w:r>
    </w:p>
    <w:p>
      <w:pPr>
        <w:pStyle w:val="Normal"/>
        <w:shd w:fill="FFFFFF" w:val="clear"/>
        <w:tabs>
          <w:tab w:val="clear" w:pos="708"/>
          <w:tab w:val="left" w:pos="732" w:leader="none"/>
        </w:tabs>
        <w:spacing w:lineRule="auto" w:line="360" w:before="128" w:after="0"/>
        <w:ind w:left="8" w:firstLine="3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</w:t>
        <w:tab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Брошены две игральные кости. Найти вероятности</w:t>
        <w:br/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следующих событий: а) сумма выпавших очков равна семи;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) сумма выпавших очков равна восьми, а разность —</w:t>
        <w:br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четырем; в) сумма выпавших очков равна восьми, если</w:t>
        <w:br/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известно, что их разность равна четырем; г) сумма- выпа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ших очков равна пяти, а произведение — четырем.</w:t>
      </w:r>
    </w:p>
    <w:p>
      <w:pPr>
        <w:pStyle w:val="Normal"/>
        <w:shd w:fill="FFFFFF" w:val="clear"/>
        <w:spacing w:lineRule="auto" w:line="360"/>
        <w:ind w:left="32" w:right="12" w:firstLine="3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6. Куб, все грани которого окрашены, распилен на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тысячу кубиков одинакового размера, которые затем тща</w:t>
        <w:softHyphen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льно перемешаны. Найти вероятность того, что науд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чу извлеченный кубик имеет окрашенных граней: а) одну; 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б) две; в) тр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 w:before="4" w:after="0"/>
        <w:ind w:left="32" w:firstLine="36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Монета брошена два раза. Найти вероятность того,</w:t>
        <w:br/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что хотя бы один раз появится «герб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32" w:firstLine="36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коробке шесть одинаковых, занумерованных ку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биков. Наудачу по одному извлекают все кубики. Найти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вероятность того, что номера извлеченных кубиков по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явятся в возрастающем порядке.</w:t>
      </w:r>
    </w:p>
    <w:p>
      <w:pPr>
        <w:pStyle w:val="Normal"/>
        <w:shd w:fill="FFFFFF" w:val="clear"/>
        <w:spacing w:lineRule="auto" w:line="360"/>
        <w:ind w:left="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9. Найти вероятность того, что при бросании трех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игральных костей шестерка выпадет на одной (безраз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лично какой) кости, если на гранях двух других костей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выпадут числа очков, не совпадающие между собой (и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не равные шести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20" w:leader="none"/>
        </w:tabs>
        <w:spacing w:lineRule="auto" w:line="360" w:before="116" w:after="0"/>
        <w:ind w:left="12" w:firstLine="37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пачке 20 перфокарт, помеченных номерами 101,</w:t>
        <w:br/>
        <w:t>102, ... , 120 и произвольно расположенных. Перфора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торщица наудачу извлекает две карты. Найти вероят</w:t>
        <w:softHyphen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сть того, что извлечены перфокарты с номерами 101</w:t>
        <w:br/>
        <w:t>к 12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20" w:leader="none"/>
        </w:tabs>
        <w:spacing w:lineRule="auto" w:line="360" w:before="4" w:after="0"/>
        <w:ind w:left="12" w:firstLine="37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ящике 10 одинаковых деталей, помеченных но</w:t>
        <w:softHyphen/>
        <w:t>мерами 1, 2, ... . 10. Наудачу извлечены шесть дета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лей. Найти вероятность того, что среди извлеченных де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ей окажутся: а) деталь № 1; б) детали № 1 и № 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4" w:leader="none"/>
        </w:tabs>
        <w:spacing w:lineRule="auto" w:line="360" w:before="116" w:after="0"/>
        <w:ind w:left="52" w:firstLine="3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ящике имеется 15 деталей, среди которых 10</w:t>
        <w:br/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окрашенных. Сборщик наудачу извлекает три детали. Най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ти вероятность того, что извлеченные детали окажутся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окрашенны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4" w:leader="none"/>
        </w:tabs>
        <w:spacing w:lineRule="auto" w:line="360"/>
        <w:ind w:left="52" w:firstLine="3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конверте среди 100 фотокарточек находится</w:t>
        <w:br/>
        <w:t>одна разыскиваемая. Из конверта наудачу извлечены 10</w:t>
        <w:br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карточек. Найти вероятность того, что среди них окажет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ся нужна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64" w:leader="none"/>
        </w:tabs>
        <w:spacing w:lineRule="auto" w:line="360"/>
        <w:ind w:left="0" w:firstLine="3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ящике 100 деталей, из них 10 бракованных. На</w:t>
        <w:softHyphen/>
        <w:br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удачу извлечены четыре детали. Найти вероятность того,</w:t>
        <w:br/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что среди извлеченных деталей: а) нет бракованных; б)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нет годны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64" w:leader="none"/>
        </w:tabs>
        <w:spacing w:lineRule="auto" w:line="360" w:before="8" w:after="0"/>
        <w:ind w:left="0" w:firstLine="3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Устройство состоит из пяти элементов, из которых</w:t>
        <w:br/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два изношены. При включении устройства включаются</w:t>
        <w:br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случайным образом два элемента. Найти вероятность того,</w:t>
        <w:br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что включенными окажутся неизношенные элемен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64" w:leader="none"/>
        </w:tabs>
        <w:spacing w:lineRule="auto" w:line="360"/>
        <w:ind w:left="0" w:firstLine="3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Набирая номер телефона, абонент забыл последние</w:t>
        <w:br/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три цифры и, помня лишь, что эти цифры различны,</w:t>
        <w:br/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набрал их наудачу. Найти вероятность того, что набра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ны нужные циф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64" w:leader="none"/>
        </w:tabs>
        <w:spacing w:lineRule="auto" w:line="360"/>
        <w:ind w:left="0" w:firstLine="384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артии из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N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талей имеется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п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ндартных. На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удачу отобраны </w:t>
      </w:r>
      <w:r>
        <w:rPr>
          <w:rFonts w:cs="Times New Roman" w:ascii="Times New Roman" w:hAnsi="Times New Roman"/>
          <w:bCs/>
          <w:i/>
          <w:iCs/>
          <w:color w:val="000000"/>
          <w:spacing w:val="2"/>
          <w:sz w:val="28"/>
          <w:szCs w:val="28"/>
        </w:rPr>
        <w:t xml:space="preserve">т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деталей. Найти вероятность того, чт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реди отобранных деталей ровно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ндартны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0" w:leader="none"/>
        </w:tabs>
        <w:spacing w:lineRule="auto" w:line="360" w:before="492" w:after="0"/>
        <w:ind w:left="32" w:firstLine="3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В цехе работают шесть мужчин и четыре жен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щины. По табельным номерам наудачу отобраны семь че</w:t>
        <w:softHyphen/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ловек. Найти вероятность того, что среди отобранных</w:t>
        <w:br/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лиц окажутся три женщи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0" w:leader="none"/>
        </w:tabs>
        <w:spacing w:lineRule="auto" w:line="360" w:before="4" w:after="0"/>
        <w:ind w:left="32" w:firstLine="3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складе имеется  15 кинескопов, причем 10 из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них изготовлены Львовским заводом. Найти вероятность 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того, что среди пяти взятых наудачу кинескопов ока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жутся три кинескопа Львовского зав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0" w:leader="none"/>
        </w:tabs>
        <w:spacing w:lineRule="auto" w:line="360"/>
        <w:ind w:left="32" w:firstLine="3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группе 12 студентов, среди которых 8 отлич</w:t>
        <w:softHyphen/>
        <w:t xml:space="preserve">ников. По списку наудачу отобраны 9 студентов. Найти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вероятность того, что среди отобранных студентов пять</w:t>
        <w:br/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отлични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0" w:leader="none"/>
        </w:tabs>
        <w:spacing w:lineRule="auto" w:line="360" w:before="8" w:after="0"/>
        <w:ind w:left="32" w:firstLine="37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В коробке пять одинаковых изделий, причем три</w:t>
        <w:br/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из них  окрашены.  Наудачу  извлечены два изделия.</w:t>
        <w:br/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Найти вероятность того, что среди двух извлечен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делий окажутся: а) одно окрашенное изделие; б) два 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окрашенных изделия; в) хотя бы одно окрашенное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изделие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auto" w:line="360" w:before="20" w:after="0"/>
        <w:ind w:left="84" w:firstLine="3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2.</w:t>
        <w:tab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В «секретном» замке на общей оси четыре диска,</w:t>
        <w:br/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каждый из которых разделен на пять секторов, на ко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торых написаны различные цифры. Замок открывается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только в том случае, если диски установлены так, что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ифры на них составляют определенное четырехзначное</w:t>
        <w:br/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число. Найти вероятность того, что при произвольной</w:t>
        <w:br/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установке дисков замок будет открыт.</w:t>
      </w:r>
    </w:p>
    <w:p>
      <w:pPr>
        <w:pStyle w:val="Normal"/>
        <w:shd w:fill="FFFFFF" w:val="clear"/>
        <w:tabs>
          <w:tab w:val="clear" w:pos="708"/>
          <w:tab w:val="left" w:pos="968" w:leader="none"/>
        </w:tabs>
        <w:spacing w:lineRule="auto" w:line="360"/>
        <w:ind w:left="68" w:firstLine="3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3.</w:t>
        <w:tab/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Отдел технического контроля обнаружил пять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ракованных книг в партии из случайно отобранных 100</w:t>
        <w:br/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книг. Найти относительную частоту появления брако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ванных кни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spacing w:lineRule="auto" w:line="360" w:before="184" w:after="0"/>
        <w:ind w:left="36" w:firstLine="36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цели произведено 20 выстрелов, причем заре</w:t>
        <w:softHyphen/>
        <w:t>гистрировано 18 попаданий. Найти относительную час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тоту попаданий в це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spacing w:lineRule="auto" w:line="360" w:before="8" w:after="0"/>
        <w:ind w:left="36" w:firstLine="36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При испытании партии приборов относительная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астота годных приборов оказалась равной 0,9. Найти</w:t>
        <w:br/>
        <w:t>число годных приборов, если всего было проверено 200</w:t>
        <w:br/>
      </w: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</w:rPr>
        <w:t>приборов.</w:t>
      </w:r>
    </w:p>
    <w:p>
      <w:pPr>
        <w:pStyle w:val="Normal"/>
        <w:shd w:fill="FFFFFF" w:val="clear"/>
        <w:spacing w:lineRule="auto" w:line="360" w:before="200" w:after="0"/>
        <w:ind w:left="74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00" w:after="0"/>
        <w:ind w:left="74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00" w:after="0"/>
        <w:ind w:left="74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2. Геометрические вероятности</w:t>
      </w:r>
    </w:p>
    <w:p>
      <w:pPr>
        <w:pStyle w:val="Normal"/>
        <w:shd w:fill="FFFFFF" w:val="clear"/>
        <w:spacing w:lineRule="auto" w:line="360" w:before="40" w:after="0"/>
        <w:ind w:left="168" w:firstLine="3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На отрезке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ины 20 см помещен меньший от</w:t>
        <w:softHyphen/>
        <w:t xml:space="preserve">резок длины 10 см. Найти вероятность того, что точка, 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наудачу поставленная на больший отрезок, попадет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также и на меньший отрезок. Предполагается, что веро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ятность попадания точки на отрезок пропорциональна 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длине отрезка и не зависит от его расположения.</w:t>
      </w:r>
    </w:p>
    <w:p>
      <w:pPr>
        <w:pStyle w:val="Normal"/>
        <w:shd w:fill="FFFFFF" w:val="clear"/>
        <w:spacing w:lineRule="auto" w:line="360"/>
        <w:ind w:left="140" w:right="32" w:firstLine="3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отрезок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О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ины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исловой оси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О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удачу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поставлена точка </w:t>
      </w:r>
      <w:r>
        <w:rPr>
          <w:rFonts w:cs="Times New Roman" w:ascii="Times New Roman" w:hAnsi="Times New Roman"/>
          <w:bCs/>
          <w:i/>
          <w:iCs/>
          <w:color w:val="000000"/>
          <w:spacing w:val="5"/>
          <w:sz w:val="28"/>
          <w:szCs w:val="28"/>
        </w:rPr>
        <w:t xml:space="preserve">В(х).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Найти вероятность того, что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меньший из отрезков </w:t>
      </w:r>
      <w:r>
        <w:rPr>
          <w:rFonts w:cs="Times New Roman" w:ascii="Times New Roman" w:hAnsi="Times New Roman"/>
          <w:bCs/>
          <w:i/>
          <w:iCs/>
          <w:color w:val="000000"/>
          <w:spacing w:val="3"/>
          <w:sz w:val="28"/>
          <w:szCs w:val="28"/>
        </w:rPr>
        <w:t xml:space="preserve">ОВ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i/>
          <w:iCs/>
          <w:color w:val="000000"/>
          <w:spacing w:val="3"/>
          <w:sz w:val="28"/>
          <w:szCs w:val="28"/>
        </w:rPr>
        <w:t xml:space="preserve">ВА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имеет длину, большую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чем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/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полагается, что вероятность попадания точки на отрезок пропорциональна длине отрезка и не </w:t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зависит от его расположения на числовой оси.</w:t>
      </w:r>
    </w:p>
    <w:p>
      <w:pPr>
        <w:pStyle w:val="Normal"/>
        <w:shd w:fill="FFFFFF" w:val="clear"/>
        <w:tabs>
          <w:tab w:val="clear" w:pos="708"/>
          <w:tab w:val="left" w:pos="1064" w:leader="none"/>
        </w:tabs>
        <w:spacing w:lineRule="auto" w:line="360"/>
        <w:ind w:left="112" w:firstLine="3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</w:t>
        <w:tab/>
        <w:t xml:space="preserve">В   круг   радиуса  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мещен   меньший круг</w:t>
        <w:br/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радиуса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. Найти вероятность того, что точка, наудачу</w:t>
        <w:br/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брошенная в большой круг, попадет также и в малый</w:t>
        <w:br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круг. Предполагается, что вероятность попадания точки</w:t>
        <w:br/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в круг пропорциональна площади круга и не зависит</w:t>
        <w:br/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от его расположения.</w:t>
      </w:r>
    </w:p>
    <w:p>
      <w:pPr>
        <w:pStyle w:val="Normal"/>
        <w:shd w:fill="FFFFFF" w:val="clear"/>
        <w:tabs>
          <w:tab w:val="clear" w:pos="708"/>
          <w:tab w:val="left" w:pos="904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4. Плоскость разграфлена параллельными прямыми, </w:t>
      </w:r>
      <w:r>
        <w:rPr>
          <w:rFonts w:cs="Times New Roman" w:ascii="Times New Roman" w:hAnsi="Times New Roman"/>
          <w:bCs/>
          <w:color w:val="000000"/>
          <w:spacing w:val="17"/>
          <w:sz w:val="28"/>
          <w:szCs w:val="28"/>
        </w:rPr>
        <w:t xml:space="preserve">находящимися друг от друга на расстоянии </w:t>
      </w:r>
      <w:r>
        <w:rPr>
          <w:rFonts w:cs="Times New Roman" w:ascii="Times New Roman" w:hAnsi="Times New Roman"/>
          <w:bCs/>
          <w:i/>
          <w:iCs/>
          <w:color w:val="000000"/>
          <w:spacing w:val="17"/>
          <w:sz w:val="28"/>
          <w:szCs w:val="28"/>
        </w:rPr>
        <w:t xml:space="preserve">2а. </w:t>
      </w:r>
      <w:r>
        <w:rPr>
          <w:rFonts w:cs="Times New Roman" w:ascii="Times New Roman" w:hAnsi="Times New Roman"/>
          <w:bCs/>
          <w:color w:val="000000"/>
          <w:spacing w:val="17"/>
          <w:sz w:val="28"/>
          <w:szCs w:val="28"/>
        </w:rPr>
        <w:t xml:space="preserve">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лоскость наудачу брошена монета радиус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&lt;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а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йти</w:t>
        <w:br/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вероятность того, что монета не пересечет ни одной из</w:t>
        <w:br/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прямы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4" w:leader="none"/>
        </w:tabs>
        <w:spacing w:lineRule="auto" w:line="360" w:before="12" w:after="0"/>
        <w:ind w:left="56" w:firstLine="3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На плоскость с нанесенной сеткой квадратов со</w:t>
        <w:br/>
      </w:r>
      <w:r>
        <w:rPr>
          <w:rFonts w:cs="Times New Roman" w:ascii="Times New Roman" w:hAnsi="Times New Roman"/>
          <w:bCs/>
          <w:color w:val="000000"/>
          <w:spacing w:val="14"/>
          <w:sz w:val="28"/>
          <w:szCs w:val="28"/>
        </w:rPr>
        <w:t xml:space="preserve">стороной </w:t>
      </w:r>
      <w:r>
        <w:rPr>
          <w:rFonts w:cs="Times New Roman" w:ascii="Times New Roman" w:hAnsi="Times New Roman"/>
          <w:bCs/>
          <w:i/>
          <w:iCs/>
          <w:color w:val="000000"/>
          <w:spacing w:val="14"/>
          <w:sz w:val="28"/>
          <w:szCs w:val="28"/>
        </w:rPr>
        <w:t xml:space="preserve">а </w:t>
      </w:r>
      <w:r>
        <w:rPr>
          <w:rFonts w:cs="Times New Roman" w:ascii="Times New Roman" w:hAnsi="Times New Roman"/>
          <w:bCs/>
          <w:color w:val="000000"/>
          <w:spacing w:val="14"/>
          <w:sz w:val="28"/>
          <w:szCs w:val="28"/>
        </w:rPr>
        <w:t xml:space="preserve">наудачу брошена  монета радиуса </w:t>
      </w:r>
      <w:r>
        <w:rPr>
          <w:rFonts w:cs="Times New Roman" w:ascii="Times New Roman" w:hAnsi="Times New Roman"/>
          <w:bCs/>
          <w:color w:val="000000"/>
          <w:spacing w:val="1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color w:val="000000"/>
          <w:spacing w:val="14"/>
          <w:sz w:val="28"/>
          <w:szCs w:val="28"/>
        </w:rPr>
        <w:t>&lt;а/2.</w:t>
        <w:br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Найти вероятность того, что монета не пересечет ни одной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 сторон квадрата. Предполагается, что вероятность по</w:t>
        <w:softHyphen/>
        <w:br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адания точки в плоскую фигуру пропорциональна пло</w:t>
        <w:softHyphen/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щади фигуры и не зависит от ее расположения.</w:t>
      </w:r>
    </w:p>
    <w:p>
      <w:pPr>
        <w:pStyle w:val="Normal"/>
        <w:shd w:fill="FFFFFF" w:val="clear"/>
        <w:tabs>
          <w:tab w:val="clear" w:pos="708"/>
          <w:tab w:val="left" w:pos="832" w:leader="none"/>
        </w:tabs>
        <w:spacing w:lineRule="auto" w:line="360"/>
        <w:ind w:left="36" w:firstLine="3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</w:t>
        <w:tab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На плоскость, разграфленную параллельными пря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мыми, отстоящими друг от друга на расстоянии 6 см, на</w:t>
        <w:softHyphen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дачу брошен круг радиуса 1 см. Найти вероятность</w:t>
        <w:br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того, что круг не пересечет ни одной из прямых. Предпо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лагается, что вероятность  попадания точки на отрезок </w:t>
      </w:r>
      <w:r>
        <w:rPr>
          <w:rFonts w:cs="Times New Roman" w:ascii="Times New Roman" w:hAnsi="Times New Roman"/>
          <w:bCs/>
          <w:color w:val="000000"/>
          <w:spacing w:val="11"/>
          <w:sz w:val="28"/>
          <w:szCs w:val="28"/>
        </w:rPr>
        <w:t>пропорциональна  длине отрезка и не зависит от его</w:t>
        <w:br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расположения.</w:t>
      </w:r>
    </w:p>
    <w:p>
      <w:pPr>
        <w:pStyle w:val="Normal"/>
        <w:shd w:fill="FFFFFF" w:val="clear"/>
        <w:tabs>
          <w:tab w:val="clear" w:pos="708"/>
          <w:tab w:val="left" w:pos="892" w:leader="none"/>
        </w:tabs>
        <w:spacing w:lineRule="auto" w:line="360" w:before="12" w:after="0"/>
        <w:ind w:firstLine="3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</w:t>
        <w:tab/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На  плоскости  начерчены две  концентрические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кружности, радиусы которых 5 и 10 см соответственно.</w:t>
        <w:br/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Найти  вероятность того, что точка, брошенная наудачу</w:t>
        <w:br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в большой круг, попадет также и в кольцо, образованное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роенными окружностями. Предполагается, что веро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ятность попадания точки в плоскую фигуру пропорцио</w:t>
        <w:softHyphen/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нальна площади этой фигуры и не зависит от ее распо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ложе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9146540</wp:posOffset>
                </wp:positionH>
                <wp:positionV relativeFrom="paragraph">
                  <wp:posOffset>4820920</wp:posOffset>
                </wp:positionV>
                <wp:extent cx="0" cy="1925320"/>
                <wp:effectExtent l="1270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5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pt,379.6pt" to="720.2pt,531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нутрь круга радиус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наудачу брошена точка.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йти вероятность того, что точка окажется внутри впи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анного в круг: а) квадрата; б) правильного треуголь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ка. Предполагается, что вероятность попадания точки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 часть круга пропорциональна площади этой части и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 зависит от ее расположения относительно круга.</w:t>
      </w:r>
    </w:p>
    <w:p>
      <w:pPr>
        <w:pStyle w:val="Normal"/>
        <w:shd w:fill="FFFFFF" w:val="clear"/>
        <w:tabs>
          <w:tab w:val="clear" w:pos="708"/>
          <w:tab w:val="left" w:pos="868" w:leader="none"/>
        </w:tabs>
        <w:spacing w:lineRule="auto" w:line="360"/>
        <w:ind w:firstLine="3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Быстро вращающийся диск разделен на четное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исло равных секторов, попеременно окрашенных в белый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 черный цвет. По диску произведен выстрел. Найти в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ятность того, что пуля попадет в один из белых сек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оров. Предполагается, что вероятность попадания пули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плоскую фигуру пропорциональна площади этой ф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уры.</w:t>
      </w:r>
      <w:r>
        <w:br w:type="page"/>
      </w:r>
    </w:p>
    <w:p>
      <w:pPr>
        <w:pStyle w:val="Normal"/>
        <w:shd w:fill="FFFFFF" w:val="clear"/>
        <w:spacing w:lineRule="auto" w:line="360" w:before="6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3. Теоремы сложения и умножения вероятностей</w:t>
      </w:r>
    </w:p>
    <w:p>
      <w:pPr>
        <w:pStyle w:val="Normal"/>
        <w:shd w:fill="FFFFFF" w:val="clear"/>
        <w:spacing w:lineRule="auto" w:line="360" w:before="144" w:after="0"/>
        <w:ind w:left="44" w:right="20"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 стеллаже библиотеки в случайном порядке расставлено 15 учебников, причем пять из них в пер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ете. Библиотекарь берет наудачу три учебника. Найти вероятность того, что хотя бы один из взятых учебнико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кажется в переплете (событие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9179560</wp:posOffset>
                </wp:positionH>
                <wp:positionV relativeFrom="paragraph">
                  <wp:posOffset>6098540</wp:posOffset>
                </wp:positionV>
                <wp:extent cx="0" cy="73660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65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8pt,480.2pt" to="722.8pt,538.15pt" stroked="t" o:allowincell="f" style="position:absolute;mso-position-horizontal-relative:margin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А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360" w:before="108" w:after="0"/>
        <w:ind w:left="0" w:firstLine="4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ящике 10 деталей, из которых четыре окрашены.</w:t>
        <w:br/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Сборщик наудачу взял три детали. Найти вероятность</w:t>
        <w:br/>
      </w:r>
      <w:r>
        <w:rPr>
          <w:rFonts w:cs="Times New Roman" w:ascii="Times New Roman" w:hAnsi="Times New Roman"/>
          <w:bCs/>
          <w:color w:val="000000"/>
          <w:spacing w:val="12"/>
          <w:sz w:val="28"/>
          <w:szCs w:val="28"/>
        </w:rPr>
        <w:t>того, что хотя бы одна из взятых деталей окраше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08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3"/>
          <w:sz w:val="28"/>
          <w:szCs w:val="28"/>
        </w:rPr>
        <w:t xml:space="preserve">Доказать, что если событие </w:t>
      </w:r>
      <w:r>
        <w:rPr>
          <w:rFonts w:cs="Times New Roman" w:ascii="Times New Roman" w:hAnsi="Times New Roman"/>
          <w:bCs/>
          <w:i/>
          <w:iCs/>
          <w:color w:val="000000"/>
          <w:spacing w:val="13"/>
          <w:sz w:val="28"/>
          <w:szCs w:val="28"/>
        </w:rPr>
        <w:t xml:space="preserve">А </w:t>
      </w:r>
      <w:r>
        <w:rPr>
          <w:rFonts w:cs="Times New Roman" w:ascii="Times New Roman" w:hAnsi="Times New Roman"/>
          <w:bCs/>
          <w:color w:val="000000"/>
          <w:spacing w:val="13"/>
          <w:sz w:val="28"/>
          <w:szCs w:val="28"/>
        </w:rPr>
        <w:t xml:space="preserve">влечет за собой </w:t>
      </w:r>
      <w:r>
        <w:rPr>
          <w:rFonts w:cs="Times New Roman" w:ascii="Times New Roman" w:hAnsi="Times New Roman"/>
          <w:bCs/>
          <w:color w:val="000000"/>
          <w:spacing w:val="14"/>
          <w:sz w:val="28"/>
          <w:szCs w:val="28"/>
        </w:rPr>
        <w:t xml:space="preserve">событие В, то </w:t>
      </w:r>
      <w:r>
        <w:rPr>
          <w:rFonts w:cs="Times New Roman" w:ascii="Times New Roman" w:hAnsi="Times New Roman"/>
          <w:bCs/>
          <w:i/>
          <w:iCs/>
          <w:color w:val="000000"/>
          <w:spacing w:val="14"/>
          <w:sz w:val="28"/>
          <w:szCs w:val="28"/>
        </w:rPr>
        <w:t>Р (В)  ≥</w:t>
      </w:r>
      <w:r>
        <w:rPr>
          <w:rFonts w:cs="Times New Roman" w:ascii="Times New Roman" w:hAnsi="Times New Roman"/>
          <w:bCs/>
          <w:i/>
          <w:iCs/>
          <w:color w:val="000000"/>
          <w:spacing w:val="14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i/>
          <w:iCs/>
          <w:color w:val="000000"/>
          <w:spacing w:val="14"/>
          <w:sz w:val="28"/>
          <w:szCs w:val="28"/>
        </w:rPr>
        <w:t>(А)</w:t>
      </w:r>
    </w:p>
    <w:p>
      <w:pPr>
        <w:pStyle w:val="Normal"/>
        <w:shd w:fill="FFFFFF" w:val="clear"/>
        <w:spacing w:lineRule="auto" w:line="360" w:before="156" w:after="0"/>
        <w:ind w:left="60" w:right="40" w:firstLine="3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Вероятности появления каждого из двух незави</w:t>
        <w:softHyphen/>
        <w:t xml:space="preserve">симых событий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ответственно равны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Найти вероятность появления только одного из этих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событий.</w:t>
      </w:r>
    </w:p>
    <w:p>
      <w:pPr>
        <w:pStyle w:val="Normal"/>
        <w:shd w:fill="FFFFFF" w:val="clear"/>
        <w:tabs>
          <w:tab w:val="clear" w:pos="708"/>
          <w:tab w:val="left" w:pos="804" w:leader="none"/>
        </w:tabs>
        <w:spacing w:lineRule="auto" w:line="360" w:before="148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1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10"/>
          <w:sz w:val="28"/>
          <w:szCs w:val="28"/>
        </w:rPr>
        <w:t>5. Для сигнализации об аварии установлены два</w:t>
        <w:br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независимо работающих сигнализатора. Вероятность того,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то при аварии сигнализатор сработает, равна 0,95 для</w:t>
        <w:br/>
        <w:t>первого сигнализатора и 0,9 для второго. Найти веро</w:t>
      </w:r>
      <w:r>
        <w:rPr>
          <w:rFonts w:cs="Times New Roman" w:ascii="Times New Roman" w:hAnsi="Times New Roman"/>
          <w:bCs/>
          <w:color w:val="000000"/>
          <w:spacing w:val="11"/>
          <w:sz w:val="28"/>
          <w:szCs w:val="28"/>
        </w:rPr>
        <w:t xml:space="preserve">ятность того, что при аварии сработает только один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игнализатор.</w:t>
      </w:r>
    </w:p>
    <w:p>
      <w:pPr>
        <w:pStyle w:val="Normal"/>
        <w:shd w:fill="FFFFFF" w:val="clear"/>
        <w:tabs>
          <w:tab w:val="clear" w:pos="708"/>
          <w:tab w:val="left" w:pos="804" w:leader="none"/>
        </w:tabs>
        <w:spacing w:lineRule="auto" w:line="360" w:before="4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6. Два стрелка стреляют по мишени. Вероятность</w:t>
        <w:br/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попадания в мишень при одном выстреле для первого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релка равна 0,7, а для второго—0,8. Найти вероят</w:t>
      </w:r>
      <w:r>
        <w:rPr>
          <w:rFonts w:cs="Times New Roman" w:ascii="Times New Roman" w:hAnsi="Times New Roman"/>
          <w:bCs/>
          <w:color w:val="000000"/>
          <w:spacing w:val="13"/>
          <w:sz w:val="28"/>
          <w:szCs w:val="28"/>
        </w:rPr>
        <w:t xml:space="preserve">ность того, что при одном залпе в мишень попадает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только один из стрелков.</w:t>
      </w:r>
    </w:p>
    <w:p>
      <w:pPr>
        <w:pStyle w:val="Normal"/>
        <w:shd w:fill="FFFFFF" w:val="clear"/>
        <w:spacing w:lineRule="auto" w:line="360"/>
        <w:ind w:left="12" w:right="12" w:firstLine="3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7. Вероятность одного попадания в цель при одном залпе из двух орудий равна 0,38. Найти вероятность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поражения цели при одном выстреле первым из орудий,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если известно, что для второго орудия эта вероятно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вна 0,8.</w:t>
      </w:r>
    </w:p>
    <w:p>
      <w:pPr>
        <w:pStyle w:val="Normal"/>
        <w:shd w:fill="FFFFFF" w:val="clear"/>
        <w:tabs>
          <w:tab w:val="clear" w:pos="708"/>
          <w:tab w:val="left" w:pos="804" w:leader="none"/>
        </w:tabs>
        <w:spacing w:lineRule="auto" w:line="360" w:before="12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8. Отдел технического контроля проверяет изделия</w:t>
        <w:br/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на стандартность. Вероятность того, что изделие стан</w:t>
        <w:softHyphen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артно, равна 0,9. Найти вероятность того , что из двух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проверенных изделий только одно стандартное.</w:t>
      </w:r>
    </w:p>
    <w:p>
      <w:pPr>
        <w:pStyle w:val="Normal"/>
        <w:shd w:fill="FFFFFF" w:val="clear"/>
        <w:tabs>
          <w:tab w:val="clear" w:pos="708"/>
          <w:tab w:val="left" w:pos="804" w:leader="none"/>
        </w:tabs>
        <w:spacing w:lineRule="auto" w:line="360"/>
        <w:ind w:firstLine="30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. Вероятность того, что при одном измерении неко</w:t>
        <w:softHyphen/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торой физической величины будет допущена ошибк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вышающая заданную точность, равна 0,4. Произведены</w:t>
        <w:br/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три независимых измерения. Найти вероятность того,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то только в одном из них допущенная ошибка превысит</w:t>
        <w:br/>
        <w:t>заданную точность.</w:t>
      </w:r>
    </w:p>
    <w:p>
      <w:pPr>
        <w:pStyle w:val="Normal"/>
        <w:shd w:fill="FFFFFF" w:val="clear"/>
        <w:tabs>
          <w:tab w:val="clear" w:pos="708"/>
          <w:tab w:val="left" w:pos="804" w:leader="none"/>
        </w:tabs>
        <w:spacing w:lineRule="auto" w:line="360" w:before="4" w:after="0"/>
        <w:ind w:firstLine="2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10. Из партии изделий товаровед отбирает изделия</w:t>
        <w:br/>
      </w:r>
      <w:r>
        <w:rPr>
          <w:rFonts w:cs="Times New Roman" w:ascii="Times New Roman" w:hAnsi="Times New Roman"/>
          <w:bCs/>
          <w:color w:val="000000"/>
          <w:spacing w:val="9"/>
          <w:sz w:val="28"/>
          <w:szCs w:val="28"/>
        </w:rPr>
        <w:t>высшего сорта. Вероятность того, что наудачу взятое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делие окажется высшего сорта, равна 0,8. Найти веро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ятность того, что из трех проверенных изделий только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два изделия высшего сорта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217660</wp:posOffset>
                </wp:positionH>
                <wp:positionV relativeFrom="paragraph">
                  <wp:posOffset>-152400</wp:posOffset>
                </wp:positionV>
                <wp:extent cx="0" cy="6736080"/>
                <wp:effectExtent l="1270" t="0" r="12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59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8pt,-12pt" to="725.8pt,518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11. Устройство состоит из трех элементов, работающих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зависимо. Вероятности безотказной работы (за время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)</w:t>
        <w:br/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первого, второго и третьего элементов соответственно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вны 0,6; 0,7; 0,8. Найти вероятности того, что за</w:t>
        <w:br/>
        <w:t>время  безотказно будут работать: а) только один эле</w:t>
        <w:softHyphen/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мент; б) только два элемента; в) все три элемента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pacing w:lineRule="auto" w:line="360"/>
        <w:ind w:firstLine="300"/>
        <w:jc w:val="both"/>
        <w:rPr/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12. Вероятности того, что нужная сборщику деталь</w:t>
        <w:br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находится в первом, втором, третьем, четвертом ящике,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ответственно равны 0,6; 0,7; 0,8; 0,9. Найти вероят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ности того, что деталь содержится: а) не более чем в тре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ящиках; 6) не менее чем в двух ящиках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pacing w:lineRule="auto" w:line="360"/>
        <w:ind w:firstLine="4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13. Брошены три игральные кости. Найти вероятности</w:t>
        <w:br/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следующих событий: а) на каждой из выпавших граней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явится пять очков; б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всех выпавших гранях по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явится одинаковое число очков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pacing w:lineRule="auto" w:line="360" w:before="4" w:after="0"/>
        <w:ind w:firstLine="4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14. Брошены три игральные кости. Найти вероятности</w:t>
        <w:br/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следующих событий: а) на двух выпавших гранях по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ится одно очко, а на третьей грани— другое число очков;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б) на двух выпавших гранях появится одинаковое число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чков, а на третьей грани—другое число очков; в) на</w:t>
        <w:br/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всех выпавших гранях появится разное число очков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pacing w:lineRule="auto" w:line="360"/>
        <w:ind w:firstLine="4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15. Сколько надо бросить игральных костей, чтоб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 вероятностью, меньшей 0,3, можно было ожидать, что </w:t>
      </w:r>
      <w:r>
        <w:rPr>
          <w:rFonts w:cs="Times New Roman" w:ascii="Times New Roman" w:hAnsi="Times New Roman"/>
          <w:bCs/>
          <w:color w:val="000000"/>
          <w:spacing w:val="11"/>
          <w:sz w:val="28"/>
          <w:szCs w:val="28"/>
        </w:rPr>
        <w:t>ни на одной из выпавших граней не появится шесть</w:t>
        <w:br/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очков?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pacing w:lineRule="auto" w:line="360" w:before="168" w:after="0"/>
        <w:ind w:firstLine="4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16. Вероятность попадания в мишень стрелком при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дном выстреле равна 0,8. Сколько выстрелов должен</w:t>
        <w:br/>
        <w:t>произвести стрелок, чтобы с вероятностью, меньшей 0,4,</w:t>
        <w:br/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можно было ожидать, что не будет ни одного промаха?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pacing w:lineRule="auto" w:line="360"/>
        <w:ind w:firstLine="4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7. В круг радиуса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писан правильный треугольник.</w:t>
        <w:br/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Внутрь круга наудачу брошены четыре точки. Най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ероятности следующих событий: а) все четыре точки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попадут внутрь треугольника; б) одна точка попадет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внутрь треугольника и по одной точке попадет на каж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дый «малый» сегмент. Предполагается, что вероятность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попадания точки в фигуру пропорциональна площади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фигуры и не зависит от ее расположения.</w:t>
      </w:r>
    </w:p>
    <w:p>
      <w:pPr>
        <w:pStyle w:val="Normal"/>
        <w:shd w:fill="FFFFFF" w:val="clear"/>
        <w:tabs>
          <w:tab w:val="clear" w:pos="708"/>
          <w:tab w:val="left" w:pos="996" w:leader="none"/>
        </w:tabs>
        <w:spacing w:lineRule="auto" w:line="360"/>
        <w:ind w:firstLine="5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18. Отрезок разделен на три равные части. На этот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резок наудачу брошены три точки. Найти вероятность</w:t>
        <w:br/>
      </w:r>
      <w:r>
        <w:rPr>
          <w:rFonts w:cs="Times New Roman" w:ascii="Times New Roman" w:hAnsi="Times New Roman"/>
          <w:bCs/>
          <w:color w:val="000000"/>
          <w:spacing w:val="10"/>
          <w:sz w:val="28"/>
          <w:szCs w:val="28"/>
        </w:rPr>
        <w:t>того, что на каждую из трех частей отрезка попадает</w:t>
        <w:br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о одной точке. Предполагается, что вероятность попада</w:t>
        <w:softHyphen/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ния точки на отрезок пропорциональна длине отрезка</w:t>
        <w:br/>
        <w:t>и не зависит от его расположения.</w:t>
      </w:r>
    </w:p>
    <w:p>
      <w:pPr>
        <w:pStyle w:val="Normal"/>
        <w:shd w:fill="FFFFFF" w:val="clear"/>
        <w:tabs>
          <w:tab w:val="clear" w:pos="708"/>
          <w:tab w:val="left" w:pos="996" w:leader="none"/>
        </w:tabs>
        <w:spacing w:lineRule="auto" w:line="360"/>
        <w:ind w:firstLine="5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>19. В читальном зале имеется шесть учебников по</w:t>
        <w:br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теории вероятностей, из которых три в переплете. Библио</w:t>
        <w:softHyphen/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>текарь наудачу взял два учебника. Найти вероятность того, что оба учебника окажутся в переплете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auto" w:line="360" w:before="68" w:after="0"/>
        <w:ind w:firstLine="4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0 .Среди 100 лотерейных билетов есть 5 выигрышных. Найти вероятность того, что 2 наудачу выбранные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билета окажутся выигрышными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lineRule="auto" w:line="360"/>
        <w:ind w:firstLine="5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21. В цехе работают семь мужчин и три женщины.</w:t>
        <w:br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По табельным номерам наудачу отобраны три человека.</w:t>
        <w:br/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Найти вероятность того, что все отобранные лица ока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жутся мужчинам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24" w:leader="none"/>
        </w:tabs>
        <w:spacing w:lineRule="auto" w:line="360"/>
        <w:ind w:firstLine="4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138920</wp:posOffset>
                </wp:positionH>
                <wp:positionV relativeFrom="paragraph">
                  <wp:posOffset>2514600</wp:posOffset>
                </wp:positionV>
                <wp:extent cx="0" cy="4531360"/>
                <wp:effectExtent l="1905" t="0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1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198pt" to="719.6pt,554.7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113520</wp:posOffset>
                </wp:positionH>
                <wp:positionV relativeFrom="paragraph">
                  <wp:posOffset>2575560</wp:posOffset>
                </wp:positionV>
                <wp:extent cx="0" cy="4500880"/>
                <wp:effectExtent l="1270" t="0" r="12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07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202.8pt" to="717.6pt,557.1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2. В ящике 10 деталей, среди которых шесть окр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шенных.  Сборщик  наудачу извлекает четыре детали.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Найти вероятность того, что все извлеченные детали</w:t>
        <w:br/>
      </w: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</w:rPr>
        <w:t>окажутся окрашенными.</w:t>
      </w:r>
    </w:p>
    <w:p>
      <w:pPr>
        <w:pStyle w:val="Normal"/>
        <w:shd w:fill="FFFFFF" w:val="clear"/>
        <w:tabs>
          <w:tab w:val="clear" w:pos="708"/>
          <w:tab w:val="left" w:pos="824" w:leader="none"/>
        </w:tabs>
        <w:spacing w:lineRule="auto" w:line="360"/>
        <w:ind w:firstLine="4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3. В урне имеется пять шаров с номерами от 1 до 5.</w:t>
        <w:br/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Наудачу по одному извлекают три шара без возвращения.</w:t>
        <w:br/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Найти вероятности следующих событий: а) последова</w:t>
        <w:softHyphen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льно появятся шары с номерами 1, 4, 5; б) извлеченные шары будут иметь номера 1, 4, 5 независимо от того,</w:t>
        <w:br/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в какой последовательности они появились.</w:t>
      </w:r>
    </w:p>
    <w:p>
      <w:pPr>
        <w:pStyle w:val="Normal"/>
        <w:shd w:fill="FFFFFF" w:val="clear"/>
        <w:tabs>
          <w:tab w:val="clear" w:pos="708"/>
          <w:tab w:val="left" w:pos="824" w:leader="none"/>
        </w:tabs>
        <w:spacing w:lineRule="auto" w:line="360"/>
        <w:ind w:firstLine="4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4. Студент знает 20 из 25 вопросов программы. Найти</w:t>
        <w:br/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вероятность того, что студент знает предложенные ему</w:t>
        <w:br/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экзаменатором три вопроса.</w:t>
      </w:r>
    </w:p>
    <w:p>
      <w:pPr>
        <w:pStyle w:val="Normal"/>
        <w:shd w:fill="FFFFFF" w:val="clear"/>
        <w:tabs>
          <w:tab w:val="clear" w:pos="708"/>
          <w:tab w:val="left" w:pos="824" w:leader="none"/>
        </w:tabs>
        <w:spacing w:lineRule="auto" w:line="360"/>
        <w:ind w:firstLine="5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5. В мешочке содержится 10 одинаковых кубиков</w:t>
        <w:br/>
        <w:t>с номерами от 1 до 10. Наудачу извлекают по одному</w:t>
        <w:br/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три кубика. Найти вероятность того, что последовательно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явятся кубики с номерами 1, 2, 3, если кубики из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влекаются: а) без возвращения; б) с возвращением (из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>влеченный кубик возвращается в мешочек).</w:t>
      </w:r>
    </w:p>
    <w:p>
      <w:pPr>
        <w:sectPr>
          <w:type w:val="nextPage"/>
          <w:pgSz w:w="11906" w:h="16838"/>
          <w:pgMar w:left="577" w:right="360" w:gutter="0" w:header="0" w:top="151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24" w:leader="none"/>
        </w:tabs>
        <w:spacing w:lineRule="auto" w:line="360"/>
        <w:ind w:firstLine="5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. По данным переписи населения (1891 г.) Англии 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и Уэльса установлено: темноглазые отцы  и темноглаз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ыновья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(АВ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авили 5% обследованных лиц, темно</w:t>
        <w:softHyphen/>
        <w:t xml:space="preserve">глазые отцы и светлоглазые сыновья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(А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—7,9%, светлоглазые отцы и темноглазые сыновья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(АВ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—8,9%, свет</w:t>
        <w:softHyphen/>
        <w:t xml:space="preserve">логлазые отцы и светлоглазые сыновья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(АВ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— 78,2%.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Найти связь между цветом глаз отца и сы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100820</wp:posOffset>
                </wp:positionH>
                <wp:positionV relativeFrom="paragraph">
                  <wp:posOffset>5585460</wp:posOffset>
                </wp:positionV>
                <wp:extent cx="0" cy="396240"/>
                <wp:effectExtent l="1905" t="0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439.8pt" to="716.6pt,470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ормула полной вероятности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firstLine="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1. В пирамиде пять винтовок, три из которых снаб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жены оптическим прицелом. Вероятность того, что стре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лок поразит мишень при выстреле из винтовки с опт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еским прицелом, равна 0,95; для винтовки без оптического прицела эта вероятность равна 0,7. Найти вероятность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того, что мишень будет поражена, если стрелок произве</w:t>
        <w:softHyphen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дет один выстрел из наудачу взятой винтовки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firstLine="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 ящике содержится  12 деталей, изготовленных</w:t>
        <w:br/>
        <w:t xml:space="preserve">на заводе № 1, 20 деталей—на заводе № 2 и 18 деталей—на заво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3. Вероятность того, что деталь, изго</w:t>
        <w:softHyphen/>
        <w:t>товленная на заводе № 1, отличного качества, равна 0,9;</w:t>
        <w:br/>
        <w:t xml:space="preserve">для деталей, изготовленных на заводах № 2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3, эти</w:t>
        <w:br/>
        <w:t>вероятности  соответственно  равны 0,6  и  0,9.   Найти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вероятность того, что извлеченная наудачу деталь ок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жется отличного качества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firstLine="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первой урне содержится 10 шаров, из них 8</w:t>
        <w:br/>
        <w:t>белых; во второй урне 20 шаров, из них 4 белых.  Из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каждой урны наудачу извлекли по одному шару, а затем</w:t>
        <w:br/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>из этих двух шаров наудачу взят один шар.  Найти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вероятность того, что взят белый шар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firstLine="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В каждой из трех урн содержится 6 черных и 4</w:t>
        <w:br/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белых шара. Из первой урны наудачу извлечен один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шар и переложен во вторую урну, после чего из вто</w:t>
      </w:r>
      <w:r>
        <w:rPr>
          <w:rFonts w:cs="Times New Roman" w:ascii="Times New Roman" w:hAnsi="Times New Roman"/>
          <w:color w:val="000000"/>
          <w:spacing w:val="21"/>
          <w:sz w:val="28"/>
          <w:szCs w:val="28"/>
        </w:rPr>
        <w:t xml:space="preserve">рой урны наудачу  извлечен один шар и  переложен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 третью урну. Найти вероятность того, что шар, наудачу</w:t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извлеченный из третьей урны, окажется белым,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auto" w:line="360"/>
        <w:ind w:firstLine="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5. Вероятности того, что во время работы цифровой</w:t>
        <w:br/>
        <w:t>электронной машины произойдет сбой в арифметическом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устройстве, в оперативной памяти, в остальных устр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ах, относятся как 3:2:5. Вероятности обнаружени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боя в арифметическом устройстве, в оперативной памяти </w:t>
      </w:r>
      <w:r>
        <w:rPr>
          <w:rFonts w:cs="Times New Roman" w:ascii="Times New Roman" w:hAnsi="Times New Roman"/>
          <w:color w:val="000000"/>
          <w:sz w:val="28"/>
          <w:szCs w:val="28"/>
        </w:rPr>
        <w:t>и в остальных устройствах соответственно равны 0,8; 0,9;</w:t>
        <w:br/>
        <w:t>0,9. Найти вероятность того, что возникший в машине?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сбой будет обнаружен.</w:t>
      </w:r>
    </w:p>
    <w:p>
      <w:pPr>
        <w:pStyle w:val="Normal"/>
        <w:shd w:fill="FFFFFF" w:val="clear"/>
        <w:spacing w:lineRule="auto" w:line="360" w:before="80" w:after="0"/>
        <w:ind w:left="13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Формула Бейеса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pacing w:lineRule="auto" w:line="360" w:before="96" w:after="0"/>
        <w:ind w:firstLine="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 пирамиде 10 винтовок, из которых 4 снабжены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оптическим прицелом.  Вероятность того,  что стрелок</w:t>
        <w:br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оразит мишень при выстреле из винтовки с оптическим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ицелом,  равна 0,95; для винтовки без оптического</w:t>
        <w:br/>
        <w:t>прицела эта вероятность равна 0,8. Стрелок поразил</w:t>
        <w:br/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мишень из наудачу взятой винтовки.  Что вероятнее:</w:t>
        <w:br/>
        <w:t>стрелок стрелял из винтовки с оптическим прицелом</w:t>
        <w:br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или без него?</w:t>
      </w:r>
    </w:p>
    <w:p>
      <w:pPr>
        <w:pStyle w:val="Normal"/>
        <w:shd w:fill="FFFFFF" w:val="clear"/>
        <w:tabs>
          <w:tab w:val="clear" w:pos="708"/>
          <w:tab w:val="left" w:pos="500" w:leader="none"/>
        </w:tabs>
        <w:spacing w:lineRule="auto" w:line="360" w:before="12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2. Число  грузовых автомашин,   проезжающих   по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шоссе, на котором стоит бензоколонка, относится к числу</w:t>
        <w:br/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легковых машин, проезжающих по тому же шоссе как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3:2. Вероятность того, что будет заправляться грузовая</w:t>
        <w:br/>
        <w:t>машина, равна 0,1; для легковой машины эта вероят</w:t>
        <w:softHyphen/>
        <w:t xml:space="preserve">ность равна 0,2. К бензоколонке подъехала для заправ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ашина. Найти вероятность того, что это грузовая машина.</w:t>
      </w:r>
    </w:p>
    <w:p>
      <w:pPr>
        <w:pStyle w:val="Normal"/>
        <w:shd w:fill="FFFFFF" w:val="clear"/>
        <w:tabs>
          <w:tab w:val="clear" w:pos="708"/>
          <w:tab w:val="left" w:pos="908" w:leader="none"/>
        </w:tabs>
        <w:spacing w:lineRule="auto" w:line="360"/>
        <w:ind w:firstLine="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ве перфораторщицы набили на разных перфора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орах по одинаковому комплекту перфокарт. Вероят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ого, что первая перфораторщица допустит ошибку, ра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0,05; для второй перфораторщицы эта вероятность равна 0,1. При сверке перфокарт была обнаруже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шибка. Найти вероятность того, что ошиблась перва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ерфораторщица. (Предполагается, что оба перфоратор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ыли исправны.)</w:t>
      </w:r>
    </w:p>
    <w:p>
      <w:pPr>
        <w:pStyle w:val="Normal"/>
        <w:shd w:fill="FFFFFF" w:val="clear"/>
        <w:spacing w:lineRule="auto" w:line="360"/>
        <w:ind w:left="100" w:right="88" w:first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В специализированную больницу поступают в среднем 50% больных с заболеванием К, 30%—с за</w:t>
        <w:softHyphen/>
        <w:t xml:space="preserve">болевани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%—с заболевани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оятность полного излечения болезн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вна 0,7; для болезне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и вероятности соответственно равны 0,8 и 0,9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льной, поступивший в больницу, был выписан здор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ым. Найти вероятность того, что этот больной страдал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болевани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.</w:t>
      </w:r>
    </w:p>
    <w:p>
      <w:pPr>
        <w:pStyle w:val="Normal"/>
        <w:shd w:fill="FFFFFF" w:val="clear"/>
        <w:spacing w:lineRule="auto" w:line="360"/>
        <w:ind w:left="228" w:right="96" w:firstLine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делие проверяется на стандартность одним и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вух товароведов. Вероятность того, что изделие попад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ервому товароведу, равна 0,55, а ко второму—0,45. Вероятность того, что стандартное изделие будет признано стандартным первым товароведом, равна 0,9, а вторым— 0,98. Стандартное изделие при проверке было признано 1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андартным. Найти вероятность того, что это издел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верил второй товаровед.</w:t>
      </w:r>
    </w:p>
    <w:p>
      <w:pPr>
        <w:pStyle w:val="Normal"/>
        <w:shd w:fill="FFFFFF" w:val="clear"/>
        <w:tabs>
          <w:tab w:val="clear" w:pos="708"/>
          <w:tab w:val="left" w:pos="6544" w:leader="none"/>
        </w:tabs>
        <w:spacing w:lineRule="auto" w:line="360" w:before="12" w:after="0"/>
        <w:ind w:left="64" w:right="248" w:firstLine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ыт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 появиться при условии появ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ения одного из несовместных событий (гипотез) 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vertAlign w:val="subscript"/>
        </w:rPr>
        <w:t xml:space="preserve"> .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ующих полную группу событий. После появл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я события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ли переоценены вероятности гипотез,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. е. были найдены условные вероятности этих гипотез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чем оказалось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0,6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0,3. Чему равна условная вероятнос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гипотез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?</w:t>
        <w:tab/>
      </w:r>
    </w:p>
    <w:p>
      <w:pPr>
        <w:pStyle w:val="Normal"/>
        <w:shd w:fill="FFFFFF" w:val="clear"/>
        <w:spacing w:lineRule="auto" w:line="360"/>
        <w:ind w:right="248" w:firstLine="3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ются три партии деталей по 20 детале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каждой. Число стандартных деталей в первой, втор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ретьей партиях соответственно равно 20, 15, 10. Из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удачу выбранной партии наудачу извлечена деталь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казавшаяся стандартной. Деталь возвращают в партию и вторично из той же партии наудачу извлекают детал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торая также оказывается стандартной. Найти  вероят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сть того, что детали были извлечены из третьей партии.</w:t>
      </w:r>
    </w:p>
    <w:p>
      <w:pPr>
        <w:pStyle w:val="Normal"/>
        <w:shd w:fill="FFFFFF" w:val="clear"/>
        <w:spacing w:lineRule="auto" w:line="360" w:before="84" w:after="0"/>
        <w:ind w:left="36" w:right="132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тарея из трех орудий произвела залп, приче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ва снаряда попали в цель. Найти вероятность того, чт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вое орудие дало попадание, если вероятности попада</w:t>
        <w:softHyphen/>
        <w:t>ния в цель первым, вторым и третьим орудиями соо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тственно равны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0,4,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3,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= 0,5.</w:t>
      </w:r>
    </w:p>
    <w:p>
      <w:pPr>
        <w:pStyle w:val="Normal"/>
        <w:shd w:fill="FFFFFF" w:val="clear"/>
        <w:tabs>
          <w:tab w:val="clear" w:pos="708"/>
          <w:tab w:val="left" w:pos="400" w:leader="none"/>
        </w:tabs>
        <w:spacing w:lineRule="auto" w:line="360" w:before="84" w:after="0"/>
        <w:ind w:firstLine="400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9. Три стрелка произвели залп, причем две пули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поразили мишень. Найти вероятность того, что третий</w:t>
        <w:br/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стрелок поразил мишень, если вероятности попадания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в мишень первым, вторым и третьим стрелками соответ</w:t>
      </w:r>
      <w:r>
        <w:rPr>
          <w:rFonts w:cs="Times New Roman" w:ascii="Times New Roman" w:hAnsi="Times New Roman"/>
          <w:color w:val="000000"/>
          <w:sz w:val="28"/>
          <w:szCs w:val="28"/>
        </w:rPr>
        <w:t>ственно равны 0,6, 0,5 и 0,4.</w:t>
      </w:r>
    </w:p>
    <w:p>
      <w:pPr>
        <w:pStyle w:val="Normal"/>
        <w:shd w:fill="FFFFFF" w:val="clear"/>
        <w:tabs>
          <w:tab w:val="clear" w:pos="708"/>
          <w:tab w:val="left" w:pos="940" w:leader="none"/>
        </w:tabs>
        <w:spacing w:lineRule="auto" w:line="360"/>
        <w:ind w:firstLine="400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10. Два из трех независимо работающих элементов</w:t>
        <w:br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вычислительного устройства отказали.  Найти  вероят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ость того, что отказали первый и второй элементы, есл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ероятности отказа первого, второго и третьего элемен</w:t>
      </w:r>
      <w:r>
        <w:rPr>
          <w:rFonts w:cs="Times New Roman" w:ascii="Times New Roman" w:hAnsi="Times New Roman"/>
          <w:color w:val="000000"/>
          <w:sz w:val="28"/>
          <w:szCs w:val="28"/>
        </w:rPr>
        <w:t>тов соответственно равны  0,2; 0,4 и 0,3.</w:t>
      </w:r>
    </w:p>
    <w:p>
      <w:pPr>
        <w:pStyle w:val="Normal"/>
        <w:shd w:fill="FFFFFF" w:val="clear"/>
        <w:spacing w:lineRule="auto" w:line="360" w:before="188" w:after="0"/>
        <w:ind w:left="1308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88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6. Формула Бернулл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360" w:before="224" w:after="0"/>
        <w:ind w:left="8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ва равносильных противника играют в шахматы.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Что вероятнее: а) выиграть одну партию из двух или дв«</w:t>
        <w:br/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партии из четырех? б) выиграть не менее двух партии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из четырех или не менее трех партий из пяти? Ничьи во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внимание не принимаются.</w:t>
      </w:r>
    </w:p>
    <w:p>
      <w:pPr>
        <w:pStyle w:val="Normal"/>
        <w:shd w:fill="FFFFFF" w:val="clear"/>
        <w:tabs>
          <w:tab w:val="clear" w:pos="708"/>
          <w:tab w:val="left" w:pos="92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2. Монету бросают пять раз. Найти вероятное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того, что «герб» выпадет: а) менее двух раз; б) не менее</w:t>
        <w:br/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двух раз.</w:t>
      </w:r>
    </w:p>
    <w:p>
      <w:pPr>
        <w:pStyle w:val="Normal"/>
        <w:shd w:fill="FFFFFF" w:val="clear"/>
        <w:tabs>
          <w:tab w:val="clear" w:pos="708"/>
          <w:tab w:val="left" w:pos="9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3. а) Найти вероятность того, что событие </w:t>
      </w:r>
      <w:r>
        <w:rPr>
          <w:rFonts w:cs="Times New Roman" w:ascii="Times New Roman" w:hAnsi="Times New Roman"/>
          <w:i/>
          <w:iCs/>
          <w:color w:val="000000"/>
          <w:spacing w:val="15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явится не менее трех раз в четырех независимых испы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таниях, если вероятность появления события 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в одно?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испытании равна 0,4;</w:t>
      </w:r>
    </w:p>
    <w:p>
      <w:pPr>
        <w:pStyle w:val="Normal"/>
        <w:shd w:fill="FFFFFF" w:val="clear"/>
        <w:spacing w:lineRule="auto" w:line="360"/>
        <w:ind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б) событие </w:t>
      </w:r>
      <w:r>
        <w:rPr>
          <w:rFonts w:cs="Times New Roman" w:ascii="Times New Roman" w:hAnsi="Times New Roman"/>
          <w:i/>
          <w:iCs/>
          <w:color w:val="000000"/>
          <w:spacing w:val="12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появится в случае, если событие </w:t>
      </w:r>
      <w:r>
        <w:rPr>
          <w:rFonts w:cs="Times New Roman" w:ascii="Times New Roman" w:hAnsi="Times New Roman"/>
          <w:i/>
          <w:iCs/>
          <w:color w:val="000000"/>
          <w:spacing w:val="12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ступит не менее четырех раз. Найти вероятность наступ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ления события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В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если будет произведено пять независи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мых   испытаний, в   каждом из   которых   вероят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вления событ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равна 0,8.</w:t>
      </w:r>
    </w:p>
    <w:p>
      <w:pPr>
        <w:pStyle w:val="Normal"/>
        <w:shd w:fill="FFFFFF" w:val="clear"/>
        <w:tabs>
          <w:tab w:val="clear" w:pos="708"/>
          <w:tab w:val="left" w:pos="920" w:leader="none"/>
        </w:tabs>
        <w:spacing w:lineRule="auto" w:line="360"/>
        <w:ind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стройство состоит из трех независимо работаю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щих основных элементов. Устройство отказывает, есл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откажет хотя бы один элемент. Вероятность отказа каж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го элемента за врем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вна 0,1. Найти вероятность</w:t>
        <w:br/>
        <w:t xml:space="preserve">безотказной работы устройства за врем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: а) рабо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тают только основные элементы; б) включен один резерв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ный  элемент;   в) включены   два   резервных элемента.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>Предполагается, что резервные элементы работают</w:t>
        <w:br/>
        <w:t>том же режиме,  что и основные,  вероятность отказ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каждого резервного элемента также равна 0,1 и устрой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ство отказывает, если  работает менее трех элементов.</w:t>
      </w:r>
    </w:p>
    <w:p>
      <w:pPr>
        <w:pStyle w:val="Normal"/>
        <w:shd w:fill="FFFFFF" w:val="clear"/>
        <w:tabs>
          <w:tab w:val="clear" w:pos="708"/>
          <w:tab w:val="left" w:pos="932" w:leader="none"/>
        </w:tabs>
        <w:spacing w:lineRule="auto" w:line="360" w:before="104" w:after="0"/>
        <w:jc w:val="both"/>
        <w:rPr/>
      </w:pP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5. В семье пять детей. Найти вероятность того,</w:t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что среди этих детей: а) два мальчика; б) не более двух</w:t>
        <w:br/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мальчиков; в) более двух мальчиков; г) не менее двух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и не более трех мальчиков. Вероятность рождения ма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чика принять равной 0,51.</w:t>
      </w:r>
    </w:p>
    <w:p>
      <w:pPr>
        <w:pStyle w:val="Normal"/>
        <w:shd w:fill="FFFFFF" w:val="clear"/>
        <w:tabs>
          <w:tab w:val="clear" w:pos="708"/>
          <w:tab w:val="left" w:pos="93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Отрезо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ен точк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ношении 2:1.</w:t>
        <w:br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На этот отрезок наудачу брошены четыре точки. Найти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вероятность того, что две из них окажутся левее точк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>и две—правее. Предполагается, что вероятность попа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дания точки на отрезок пропорциональна длине отрезка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и не зависит от его расположения.</w:t>
      </w:r>
    </w:p>
    <w:p>
      <w:pPr>
        <w:pStyle w:val="Normal"/>
        <w:shd w:fill="FFFFFF" w:val="clear"/>
        <w:tabs>
          <w:tab w:val="clear" w:pos="708"/>
          <w:tab w:val="left" w:pos="93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7 .На отрезок </w:t>
      </w:r>
      <w:r>
        <w:rPr>
          <w:rFonts w:cs="Times New Roman" w:ascii="Times New Roman" w:hAnsi="Times New Roman"/>
          <w:i/>
          <w:iCs/>
          <w:color w:val="000000"/>
          <w:spacing w:val="14"/>
          <w:sz w:val="28"/>
          <w:szCs w:val="28"/>
        </w:rPr>
        <w:t xml:space="preserve">АВ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длины </w:t>
      </w:r>
      <w:r>
        <w:rPr>
          <w:rFonts w:cs="Times New Roman" w:ascii="Times New Roman" w:hAnsi="Times New Roman"/>
          <w:i/>
          <w:iCs/>
          <w:color w:val="000000"/>
          <w:spacing w:val="14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наудачу брошено пять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точек.  Найти вероятность того, что две точки будут</w:t>
        <w:br/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находиться от точки </w:t>
      </w:r>
      <w:r>
        <w:rPr>
          <w:rFonts w:cs="Times New Roman" w:ascii="Times New Roman" w:hAnsi="Times New Roman"/>
          <w:i/>
          <w:iCs/>
          <w:color w:val="000000"/>
          <w:spacing w:val="18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на  расстоянии, меньшем </w:t>
      </w:r>
      <w:r>
        <w:rPr>
          <w:rFonts w:cs="Times New Roman" w:ascii="Times New Roman" w:hAnsi="Times New Roman"/>
          <w:iCs/>
          <w:color w:val="000000"/>
          <w:spacing w:val="18"/>
          <w:sz w:val="28"/>
          <w:szCs w:val="28"/>
        </w:rPr>
        <w:t>х,</w:t>
      </w:r>
      <w:r>
        <w:rPr>
          <w:rFonts w:cs="Times New Roman" w:ascii="Times New Roman" w:hAnsi="Times New Roman"/>
          <w:i/>
          <w:iCs/>
          <w:color w:val="000000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а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и — на расстоянии, больше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олагается, что</w:t>
        <w:br/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вероятность попадания точки на отрезок  пропорцио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альна длине отрезка и не зависит от его расположения.</w:t>
      </w:r>
    </w:p>
    <w:p>
      <w:pPr>
        <w:pStyle w:val="Normal"/>
        <w:shd w:fill="FFFFFF" w:val="clear"/>
        <w:tabs>
          <w:tab w:val="clear" w:pos="708"/>
          <w:tab w:val="left" w:pos="932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>8. Отрезок разделен на четыре равные части. На</w:t>
        <w:br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отрезок наудачу брошено восемь точек. Найти вероят</w:t>
        <w:softHyphen/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ность того, что на каждую из четырех частей отрезка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попадет по две точки. Предполагается, что вероятность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опадания точки на отрезок пропорциональна длине от</w:t>
        <w:softHyphen/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резка и не зависит от его расположения.</w:t>
      </w:r>
    </w:p>
    <w:p>
      <w:pPr>
        <w:pStyle w:val="Normal"/>
        <w:shd w:fill="FFFFFF" w:val="clear"/>
        <w:tabs>
          <w:tab w:val="clear" w:pos="708"/>
          <w:tab w:val="left" w:pos="932" w:leader="none"/>
        </w:tabs>
        <w:spacing w:lineRule="auto" w:line="360"/>
        <w:ind w:left="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88" w:after="0"/>
        <w:ind w:left="-200" w:right="282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7. Локальная и интегральная теоремы Лапласа</w:t>
      </w:r>
    </w:p>
    <w:p>
      <w:pPr>
        <w:pStyle w:val="Normal"/>
        <w:shd w:fill="FFFFFF" w:val="clear"/>
        <w:spacing w:lineRule="auto" w:line="360"/>
        <w:ind w:left="8" w:right="56" w:firstLine="3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йти вероятности того, что событие 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упит ровно 70 раз в 243 испытаниях, если вероятность  появления этого события в  каждом  испытании равна 0,25</w:t>
      </w:r>
    </w:p>
    <w:p>
      <w:pPr>
        <w:pStyle w:val="Normal"/>
        <w:shd w:fill="FFFFFF" w:val="clear"/>
        <w:spacing w:lineRule="auto" w:line="360"/>
        <w:ind w:left="8" w:right="56" w:firstLine="3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йти вероятности того, что событие 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упит 1400 раз в 2400 испытаниях, если вероятность  появления этого события в  каждом  испытании равна 0,6.</w:t>
      </w:r>
    </w:p>
    <w:p>
      <w:pPr>
        <w:pStyle w:val="Normal"/>
        <w:shd w:fill="FFFFFF" w:val="clear"/>
        <w:spacing w:lineRule="auto" w:line="360"/>
        <w:ind w:left="8" w:right="56" w:firstLine="3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роятность поражения мишени при одном выстреле равна 0,8. Найти вероятность того, что при 100 выстрелах мишень будет поражена ровно 75 раз.</w:t>
      </w:r>
    </w:p>
    <w:p>
      <w:pPr>
        <w:pStyle w:val="Normal"/>
        <w:shd w:fill="FFFFFF" w:val="clear"/>
        <w:spacing w:lineRule="auto" w:line="360"/>
        <w:ind w:left="8" w:right="56" w:firstLine="3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ероятность рождения мальчика равна 0,51. Найти вероятность того, что среди 100 новорожденных окажется 50 мальчиков.</w:t>
      </w:r>
    </w:p>
    <w:p>
      <w:pPr>
        <w:pStyle w:val="Normal"/>
        <w:shd w:fill="FFFFFF" w:val="clear"/>
        <w:spacing w:lineRule="auto" w:line="360"/>
        <w:ind w:left="8" w:right="56" w:firstLine="3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онета брошена 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раз. Найти вероятность того, что  «герб» выпадет ровно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hd w:fill="FFFFFF" w:val="clear"/>
        <w:spacing w:lineRule="auto" w:line="360"/>
        <w:ind w:left="8" w:right="56" w:firstLine="3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.</w:t>
      </w:r>
    </w:p>
    <w:p>
      <w:pPr>
        <w:pStyle w:val="Normal"/>
        <w:shd w:fill="FFFFFF" w:val="clear"/>
        <w:spacing w:lineRule="auto" w:line="360"/>
        <w:ind w:left="8" w:right="56" w:firstLine="3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онета брошена 2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раз. Найти вероятность того, что  «герб» выпадет  на 2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</w:p>
    <w:p>
      <w:pPr>
        <w:pStyle w:val="Normal"/>
        <w:shd w:fill="FFFFFF" w:val="clear"/>
        <w:spacing w:lineRule="auto" w:line="360"/>
        <w:ind w:left="8" w:right="56" w:firstLine="3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больше, чем надпись.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spacing w:lineRule="auto" w:line="360" w:before="60" w:after="0"/>
        <w:ind w:firstLine="4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ероятность появления события в каждом из 2100</w:t>
        <w:br/>
        <w:t>независимых испытаний равна 0,7. Найти вероятность</w:t>
        <w:br/>
        <w:t>того, что событие появится: а) не менее 1470 и не более</w:t>
        <w:br/>
        <w:t>1500 раз; б) не менее 1470 раз; в) не более 1469 раз.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spacing w:lineRule="auto" w:line="360"/>
        <w:ind w:firstLine="4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Вероятность появления события в каждом из 21</w:t>
        <w:br/>
        <w:t>независимых испытаний равна 0,7. Найти вероятность</w:t>
        <w:br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того, что событие появится в большинстве испытаний.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spacing w:lineRule="auto" w:line="360"/>
        <w:ind w:firstLine="4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 .Монета броше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елико!). Найти веро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ятность того, что число выпадений «герба» будет закл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но между числам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Times New Roman" w:ascii="Times New Roman" w:hAnsi="Times New Roman"/>
          <w:iCs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N +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/2.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spacing w:lineRule="auto" w:line="36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10. Вероятность появления события в каждом из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езависимых испытаний равна 0,8. Сколько нужно про</w:t>
        <w:softHyphen/>
        <w:t>извести испытаний, чтобы с вероятностью 0,9 можно было ожидать, что событие появится не менее 75 раз?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spacing w:lineRule="auto" w:line="360"/>
        <w:ind w:firstLine="4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spacing w:lineRule="auto" w:line="360"/>
        <w:ind w:firstLine="400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11. Вероятность появления положительного результата  события в каждом из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опы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вна 0,9. Сколько нужно про</w:t>
        <w:softHyphen/>
        <w:t>извести опытов,  чтобы с вероятностью 0,98 можно было ожидать, что не менее 150 опытов дадут положи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тельный результат?</w:t>
      </w:r>
    </w:p>
    <w:p>
      <w:pPr>
        <w:pStyle w:val="Normal"/>
        <w:shd w:fill="FFFFFF" w:val="clear"/>
        <w:spacing w:lineRule="auto" w:line="360" w:before="252" w:after="0"/>
        <w:ind w:right="496" w:hanging="0"/>
        <w:jc w:val="both"/>
        <w:rPr>
          <w:rFonts w:ascii="Times New Roman" w:hAnsi="Times New Roman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hd w:fill="FFFFFF" w:val="clear"/>
        <w:spacing w:lineRule="auto" w:line="360" w:before="252" w:after="0"/>
        <w:ind w:right="496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8. Закон распределения вероятностей </w:t>
      </w:r>
      <w:r>
        <w:rPr>
          <w:rFonts w:cs="Times New Roman" w:ascii="Times New Roman" w:hAnsi="Times New Roman"/>
          <w:b/>
          <w:bCs/>
          <w:color w:val="000000"/>
          <w:spacing w:val="-1"/>
          <w:sz w:val="32"/>
          <w:szCs w:val="32"/>
        </w:rPr>
        <w:t xml:space="preserve">дискретной случайной величины. </w:t>
      </w:r>
      <w:r>
        <w:rPr>
          <w:rFonts w:cs="Times New Roman" w:ascii="Times New Roman" w:hAnsi="Times New Roman"/>
          <w:b/>
          <w:bCs/>
          <w:color w:val="000000"/>
          <w:spacing w:val="1"/>
          <w:sz w:val="32"/>
          <w:szCs w:val="32"/>
        </w:rPr>
        <w:t>Законы биномиальный и Пуассона</w:t>
      </w:r>
    </w:p>
    <w:p>
      <w:pPr>
        <w:pStyle w:val="Normal"/>
        <w:shd w:fill="FFFFFF" w:val="clear"/>
        <w:tabs>
          <w:tab w:val="clear" w:pos="708"/>
          <w:tab w:val="left" w:pos="3272" w:leader="none"/>
        </w:tabs>
        <w:spacing w:lineRule="auto" w:line="360" w:before="20" w:after="0"/>
        <w:ind w:left="44" w:righ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Дискретная случайная величина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дана зако</w:t>
        <w:softHyphen/>
        <w:br/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ном распределения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56" w:after="0"/>
        <w:ind w:left="28" w:right="144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   3     6     8</w:t>
      </w:r>
    </w:p>
    <w:p>
      <w:pPr>
        <w:pStyle w:val="Normal"/>
        <w:shd w:fill="FFFFFF" w:val="clear"/>
        <w:spacing w:lineRule="auto" w:line="360" w:before="56" w:after="0"/>
        <w:ind w:left="28" w:right="144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р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0,2   0,1   0,4   0,3 </w:t>
      </w:r>
    </w:p>
    <w:p>
      <w:pPr>
        <w:pStyle w:val="Normal"/>
        <w:shd w:fill="FFFFFF" w:val="clear"/>
        <w:spacing w:lineRule="auto" w:line="360" w:before="56" w:after="0"/>
        <w:ind w:left="28" w:righ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остроить многоугольник распределения.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spacing w:lineRule="auto" w:line="360" w:before="144" w:after="0"/>
        <w:ind w:firstLine="3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</w:t>
        <w:tab/>
        <w:t xml:space="preserve">Дискретная случайная величина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дана зако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ном распределения:</w:t>
      </w:r>
    </w:p>
    <w:p>
      <w:pPr>
        <w:pStyle w:val="Normal"/>
        <w:shd w:fill="FFFFFF" w:val="clear"/>
        <w:spacing w:lineRule="auto" w:line="360" w:before="92" w:after="0"/>
        <w:ind w:left="748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      4      5      6            б)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0    15    20</w:t>
      </w:r>
    </w:p>
    <w:p>
      <w:pPr>
        <w:pStyle w:val="Normal"/>
        <w:shd w:fill="FFFFFF" w:val="clear"/>
        <w:spacing w:lineRule="auto" w:line="360" w:before="92" w:after="0"/>
        <w:ind w:left="74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р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0,3    0,1    0,2    0,4            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р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,1   0,7    0,2</w:t>
      </w:r>
    </w:p>
    <w:p>
      <w:pPr>
        <w:pStyle w:val="Normal"/>
        <w:shd w:fill="FFFFFF" w:val="clear"/>
        <w:spacing w:lineRule="auto" w:line="360" w:before="52" w:after="0"/>
        <w:ind w:lef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роить многоугольник распределения.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spacing w:lineRule="auto" w:line="360"/>
        <w:ind w:firstLine="3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</w:t>
        <w:tab/>
        <w:t>Устройство состоит из трех независимо работаю</w:t>
        <w:softHyphen/>
      </w:r>
      <w:r>
        <w:rPr>
          <w:rFonts w:cs="Times New Roman" w:ascii="Times New Roman" w:hAnsi="Times New Roman"/>
          <w:bCs/>
          <w:color w:val="000000"/>
          <w:spacing w:val="8"/>
          <w:sz w:val="28"/>
          <w:szCs w:val="28"/>
        </w:rPr>
        <w:t xml:space="preserve">щих элементов. Вероятность отказа каждого элемен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одном опыте равна 0,1. Составить закон распределения</w:t>
        <w:br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числа отказавших элементов в одном опы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011920</wp:posOffset>
                </wp:positionH>
                <wp:positionV relativeFrom="paragraph">
                  <wp:posOffset>1341120</wp:posOffset>
                </wp:positionV>
                <wp:extent cx="0" cy="5720080"/>
                <wp:effectExtent l="1270" t="0" r="12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04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6pt,105.6pt" to="709.6pt,555.9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spacing w:lineRule="auto" w:line="360" w:before="196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В партии 10% нестандартных деталей. Наудачу</w:t>
        <w:br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отобраны четыре детали. Написать биномиальный закон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пределения дискретной случайной величины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— числа</w:t>
        <w:br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нестандартных деталей среди четырех отобранных и по</w:t>
        <w:softHyphen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роить многоугольник полученного распределения.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5. Написать биномиальный закон распред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искретной случайной величины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—числа появлений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«герба» при двух бросаниях монеты.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. Две игральные кости одновременно бросают два</w:t>
        <w:br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раза. Написать биномиальный закон распределения ди</w:t>
        <w:softHyphen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кретной случайной величины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—числа выпадений чет</w:t>
        <w:softHyphen/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ного числа очков на двух игральных костях.</w:t>
      </w:r>
    </w:p>
    <w:p>
      <w:pPr>
        <w:pStyle w:val="Normal"/>
        <w:shd w:fill="FFFFFF" w:val="clear"/>
        <w:tabs>
          <w:tab w:val="clear" w:pos="708"/>
          <w:tab w:val="left" w:pos="924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7. В партии из 10 деталей имеется 8 стандартных.</w:t>
        <w:br/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Наудачу отобраны две детали. Составить закон распре</w:t>
        <w:softHyphen/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ления числа стандартных деталей среди отобранных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auto" w:line="360" w:before="56" w:after="0"/>
        <w:ind w:left="164" w:firstLine="4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.</w:t>
        <w:tab/>
        <w:t>В партии из шести деталей имеется четыре стан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дартных. Наудачу отобраны три детали. Составить закон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пределения дискретной случайной величины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—числа</w:t>
        <w:br/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стандартных деталей среди отобранных.</w:t>
      </w:r>
    </w:p>
    <w:p>
      <w:pPr>
        <w:pStyle w:val="Normal"/>
        <w:shd w:fill="FFFFFF" w:val="clear"/>
        <w:tabs>
          <w:tab w:val="clear" w:pos="708"/>
          <w:tab w:val="left" w:pos="1060" w:leader="none"/>
        </w:tabs>
        <w:spacing w:lineRule="auto" w:line="360"/>
        <w:ind w:left="64" w:firstLine="4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.</w:t>
        <w:tab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После ответа студента на вопросы экзаменацион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ного билета экзаменатор задает студенту дополнительные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вопросы. Преподаватель прекращает задавать дополни</w:t>
        <w:softHyphen/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тельные вопросы, как только студент обнаруживает не</w:t>
        <w:softHyphen/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нание заданного вопроса. Вероятность того, что студент</w:t>
        <w:br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ответит на  любой   заданный  дополнительный  вопрос,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вна 0,9. Требуется: а) составить закон распределения</w:t>
        <w:br/>
        <w:t xml:space="preserve">случайной дискретной величины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— числа дополнитель</w:t>
        <w:softHyphen/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ных вопросов, которые задаст преподаватель студенту;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) найти наивероятнейшее число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данных студенту</w:t>
        <w:br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дополнительных вопросов.</w:t>
      </w:r>
    </w:p>
    <w:p>
      <w:pPr>
        <w:pStyle w:val="Normal"/>
        <w:shd w:fill="FFFFFF" w:val="clear"/>
        <w:tabs>
          <w:tab w:val="clear" w:pos="708"/>
          <w:tab w:val="left" w:pos="928" w:leader="none"/>
        </w:tabs>
        <w:spacing w:lineRule="auto" w:line="360" w:before="14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10. Вероятность того, что стрелок попадет в мишень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ри одном выстреле, равна 0,8. Стрелку выдаются патроны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до тех пор, пока он не промахнется. Требуется: а) сост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ть закон распределения дискретной случайной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—числа патронов, выданных стрелку; б) найти наиве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оятнейшее число выданных стрелку патронов.</w:t>
      </w:r>
    </w:p>
    <w:p>
      <w:pPr>
        <w:pStyle w:val="Normal"/>
        <w:shd w:fill="FFFFFF" w:val="clear"/>
        <w:tabs>
          <w:tab w:val="clear" w:pos="708"/>
          <w:tab w:val="left" w:pos="928" w:leader="none"/>
        </w:tabs>
        <w:spacing w:lineRule="auto" w:line="360"/>
        <w:ind w:firstLine="5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11. Из двух орудий поочередно ведется стрельба по</w:t>
        <w:br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цели до первого попадания одним из орудий. Вероятность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попадания в цель первым орудием равна 0,3, вторым — 0,7.</w:t>
        <w:br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ачинает стрельбу первое орудие. Составить законы ра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еления дискретных случайных величи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числ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зрасходованных снарядов соответственно первым и вт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ым орудием.</w:t>
      </w:r>
    </w:p>
    <w:p>
      <w:pPr>
        <w:pStyle w:val="Normal"/>
        <w:shd w:fill="FFFFFF" w:val="clear"/>
        <w:tabs>
          <w:tab w:val="clear" w:pos="708"/>
          <w:tab w:val="left" w:pos="1068" w:leader="none"/>
        </w:tabs>
        <w:spacing w:lineRule="auto" w:line="360" w:before="152" w:after="0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12. Два бомбардировщика поочередно сбрасывают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бомбы на цель до первого попадания. Вероятность попа</w:t>
      </w:r>
      <w:r>
        <w:rPr>
          <w:rFonts w:cs="Times New Roman" w:ascii="Times New Roman" w:hAnsi="Times New Roman"/>
          <w:color w:val="000000"/>
          <w:sz w:val="28"/>
          <w:szCs w:val="28"/>
        </w:rPr>
        <w:t>дания в цель первым бомбардировщиком равна 0,7, вто</w:t>
        <w:softHyphen/>
        <w:t>рым— 0,8. Вначале сбрасывает бомбы первый бомбарди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ровщик. Составить первые четыре члена закона распре</w:t>
        <w:softHyphen/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ения дискретной случайной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—числа сбро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шенных бомб обоими бомбардировщиками (т. е. огран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ться возможными значениям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вными 1, 2, 3 и 4).</w:t>
      </w:r>
    </w:p>
    <w:p>
      <w:pPr>
        <w:pStyle w:val="Normal"/>
        <w:shd w:fill="FFFFFF" w:val="clear"/>
        <w:tabs>
          <w:tab w:val="clear" w:pos="708"/>
          <w:tab w:val="left" w:pos="106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13. Учебник издан тиражом  100 000 экземпляров.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ероятность того, что учебник сброшюрован неправильно,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равна 0,0001. Найти вероятность того, что тираж содер</w:t>
        <w:softHyphen/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жит ровно пять бракованных книг.</w:t>
      </w:r>
    </w:p>
    <w:p>
      <w:pPr>
        <w:pStyle w:val="Normal"/>
        <w:shd w:fill="FFFFFF" w:val="clear"/>
        <w:tabs>
          <w:tab w:val="clear" w:pos="708"/>
          <w:tab w:val="left" w:pos="5500" w:leader="none"/>
        </w:tabs>
        <w:spacing w:lineRule="auto" w:line="360"/>
        <w:ind w:right="224" w:firstLine="3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Устройство состоит из 1000 элементов, работаю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щих независимо один от другого. Вероятность отка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ого элемента в течение времен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вна 0,002. Найти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вероятность того, что за время 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откажут ровно три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лемента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.</w:t>
      </w:r>
    </w:p>
    <w:p>
      <w:pPr>
        <w:pStyle w:val="Normal"/>
        <w:shd w:fill="FFFFFF" w:val="clear"/>
        <w:spacing w:lineRule="auto" w:line="360"/>
        <w:ind w:left="3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9"/>
          <w:sz w:val="28"/>
          <w:szCs w:val="28"/>
        </w:rPr>
        <w:t>Указ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ь 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13534.</w:t>
      </w:r>
    </w:p>
    <w:p>
      <w:pPr>
        <w:pStyle w:val="Normal"/>
        <w:shd w:fill="FFFFFF" w:val="clear"/>
        <w:tabs>
          <w:tab w:val="clear" w:pos="708"/>
          <w:tab w:val="left" w:pos="980" w:leader="none"/>
        </w:tabs>
        <w:spacing w:lineRule="auto" w:line="360" w:before="80" w:after="0"/>
        <w:ind w:firstLine="5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950960</wp:posOffset>
                </wp:positionH>
                <wp:positionV relativeFrom="paragraph">
                  <wp:posOffset>5400040</wp:posOffset>
                </wp:positionV>
                <wp:extent cx="0" cy="1539240"/>
                <wp:effectExtent l="1270" t="0" r="12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936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8pt,425.2pt" to="704.8pt,546.3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5. Станок-автомат штампует детали. Вероятность:</w:t>
        <w:br/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того, что изготовленная деталь окажется бракованной,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вна 0,01. Найти вероятность того, что среди 200 дета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лей окажется ровно четыре бракованны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80" w:leader="none"/>
        </w:tabs>
        <w:spacing w:lineRule="auto" w:line="360"/>
        <w:ind w:left="0" w:firstLine="50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вод отправил на базу 500 изделий. Вероятность повреждения изделия в пути равна 0,002. Найти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вероятности того, что в пути будет повреждено изделий:</w:t>
        <w:br/>
      </w:r>
      <w:r>
        <w:rPr>
          <w:rFonts w:cs="Times New Roman" w:ascii="Times New Roman" w:hAnsi="Times New Roman"/>
          <w:bCs/>
          <w:color w:val="000000"/>
          <w:spacing w:val="10"/>
          <w:sz w:val="28"/>
          <w:szCs w:val="28"/>
        </w:rPr>
        <w:t>а) ровно три; б) менее трех; в) более трех; г) хотя бы</w:t>
        <w:br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одно.</w:t>
      </w:r>
    </w:p>
    <w:p>
      <w:pPr>
        <w:pStyle w:val="Normal"/>
        <w:shd w:fill="FFFFFF" w:val="clear"/>
        <w:spacing w:lineRule="auto" w:line="360" w:before="104" w:after="0"/>
        <w:ind w:left="8" w:firstLine="3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7. Магазин получил 1000 бутылок минеральной!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оды. Вероятность того, что при перевозке бутылка о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жется разбитой, равна 0,003. Найти вероятности того, </w:t>
      </w:r>
      <w:r>
        <w:rPr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что магазин получит разбитых бутылок: а) ровно две; </w:t>
      </w:r>
      <w:r>
        <w:rPr>
          <w:rFonts w:cs="Times New Roman" w:ascii="Times New Roman" w:hAnsi="Times New Roman"/>
          <w:bCs/>
          <w:color w:val="000000"/>
          <w:spacing w:val="11"/>
          <w:sz w:val="28"/>
          <w:szCs w:val="28"/>
        </w:rPr>
        <w:t>б) менее двух; в) более двух; г) хотя бы одну.</w:t>
      </w:r>
    </w:p>
    <w:p>
      <w:pPr>
        <w:pStyle w:val="Normal"/>
        <w:shd w:fill="FFFFFF" w:val="clear"/>
        <w:spacing w:lineRule="auto" w:line="360"/>
        <w:ind w:left="32" w:right="2304" w:firstLine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6"/>
          <w:w w:val="101"/>
          <w:sz w:val="28"/>
          <w:szCs w:val="28"/>
        </w:rPr>
        <w:t>Указание.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Принять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= 0,04979. </w:t>
      </w:r>
    </w:p>
    <w:p>
      <w:pPr>
        <w:pStyle w:val="Normal"/>
        <w:shd w:fill="FFFFFF" w:val="clear"/>
        <w:tabs>
          <w:tab w:val="clear" w:pos="708"/>
          <w:tab w:val="left" w:pos="1024" w:leader="none"/>
        </w:tabs>
        <w:spacing w:lineRule="auto" w:line="360"/>
        <w:ind w:left="52" w:firstLine="3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8.</w:t>
        <w:tab/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а) Устройство состоит из большого числа нез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висимо работающих элементов с одинаковой (очень малой)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вероятностью отказа каждого элемента за время </w:t>
      </w:r>
      <w:r>
        <w:rPr>
          <w:rFonts w:cs="Times New Roman" w:ascii="Times New Roman" w:hAnsi="Times New Roman"/>
          <w:bCs/>
          <w:i/>
          <w:iCs/>
          <w:color w:val="000000"/>
          <w:spacing w:val="-2"/>
          <w:sz w:val="28"/>
          <w:szCs w:val="28"/>
        </w:rPr>
        <w:t xml:space="preserve">Т.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Найти</w:t>
        <w:br/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 xml:space="preserve">среднее число отказавших за время </w:t>
      </w:r>
      <w:r>
        <w:rPr>
          <w:rFonts w:cs="Times New Roman" w:ascii="Times New Roman" w:hAnsi="Times New Roman"/>
          <w:bCs/>
          <w:i/>
          <w:iCs/>
          <w:color w:val="000000"/>
          <w:spacing w:val="7"/>
          <w:sz w:val="28"/>
          <w:szCs w:val="28"/>
        </w:rPr>
        <w:t xml:space="preserve">Т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элементов, если</w:t>
        <w:br/>
      </w:r>
      <w:r>
        <w:rPr>
          <w:rFonts w:cs="Times New Roman" w:ascii="Times New Roman" w:hAnsi="Times New Roman"/>
          <w:bCs/>
          <w:color w:val="000000"/>
          <w:spacing w:val="12"/>
          <w:sz w:val="28"/>
          <w:szCs w:val="28"/>
        </w:rPr>
        <w:t>вероятность того, что за это время откажет хотя бы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дин элемент, равна 0,98.</w:t>
      </w:r>
    </w:p>
    <w:p>
      <w:pPr>
        <w:pStyle w:val="Normal"/>
        <w:shd w:fill="FFFFFF" w:val="clear"/>
        <w:spacing w:lineRule="auto" w:line="360" w:before="104" w:after="0"/>
        <w:ind w:left="39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5"/>
          <w:w w:val="101"/>
          <w:sz w:val="28"/>
          <w:szCs w:val="28"/>
        </w:rPr>
        <w:t>Указание. Принять е</w:t>
      </w:r>
      <w:r>
        <w:rPr>
          <w:rFonts w:cs="Times New Roman" w:ascii="Times New Roman" w:hAnsi="Times New Roman"/>
          <w:color w:val="000000"/>
          <w:spacing w:val="25"/>
          <w:w w:val="101"/>
          <w:sz w:val="28"/>
          <w:szCs w:val="28"/>
          <w:vertAlign w:val="superscript"/>
        </w:rPr>
        <w:t xml:space="preserve">-3 </w:t>
      </w:r>
      <w:r>
        <w:rPr>
          <w:rFonts w:cs="Times New Roman" w:ascii="Times New Roman" w:hAnsi="Times New Roman"/>
          <w:color w:val="000000"/>
          <w:spacing w:val="25"/>
          <w:w w:val="101"/>
          <w:sz w:val="28"/>
          <w:szCs w:val="28"/>
        </w:rPr>
        <w:t>= 0,05.</w:t>
      </w:r>
    </w:p>
    <w:p>
      <w:pPr>
        <w:pStyle w:val="Normal"/>
        <w:shd w:fill="FFFFFF" w:val="clear"/>
        <w:spacing w:lineRule="auto" w:line="360" w:before="120" w:after="0"/>
        <w:ind w:left="4" w:right="96" w:firstLine="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Вероятность выигрыша по одному лотерейному билету  р = 0,01. Сколько нужно купить билетов, чтобы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выиграть хотя бы по одному из них с вероятностью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 меньшей, чем 0,95?</w:t>
      </w:r>
    </w:p>
    <w:p>
      <w:pPr>
        <w:pStyle w:val="Normal"/>
        <w:shd w:fill="FFFFFF" w:val="clear"/>
        <w:spacing w:lineRule="auto" w:line="360"/>
        <w:ind w:right="40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0. Среднее число заказов такси, поступающих на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диспетчерский пункт в одну минуту, равно трем. Най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ероятность того, что за 2 мин поступит: а) четыре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вызова; б) менее четырех вызовов; в) не менее четыре;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>вызовов.</w:t>
      </w:r>
    </w:p>
    <w:p>
      <w:pPr>
        <w:pStyle w:val="Normal"/>
        <w:shd w:fill="FFFFFF" w:val="clear"/>
        <w:tabs>
          <w:tab w:val="clear" w:pos="708"/>
          <w:tab w:val="left" w:pos="956" w:leader="none"/>
        </w:tabs>
        <w:spacing w:lineRule="auto" w:line="360" w:before="16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9. Числовые характеристики дискретных случайных </w:t>
      </w:r>
      <w:r>
        <w:rPr>
          <w:rFonts w:cs="Times New Roman" w:ascii="Times New Roman" w:hAnsi="Times New Roman"/>
          <w:b/>
          <w:bCs/>
          <w:color w:val="000000"/>
          <w:spacing w:val="-19"/>
          <w:sz w:val="32"/>
          <w:szCs w:val="32"/>
        </w:rPr>
        <w:t>величин</w:t>
      </w:r>
    </w:p>
    <w:p>
      <w:pPr>
        <w:pStyle w:val="Normal"/>
        <w:shd w:fill="FFFFFF" w:val="clear"/>
        <w:tabs>
          <w:tab w:val="clear" w:pos="708"/>
          <w:tab w:val="left" w:pos="1020" w:leader="none"/>
        </w:tabs>
        <w:spacing w:lineRule="auto" w:line="360" w:before="16" w:after="0"/>
        <w:ind w:left="104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</w:t>
        <w:tab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йти математическое ожидание дискретной с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йной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ной законом распределений</w:t>
      </w:r>
    </w:p>
    <w:p>
      <w:pPr>
        <w:pStyle w:val="Normal"/>
        <w:shd w:fill="FFFFFF" w:val="clear"/>
        <w:spacing w:lineRule="auto" w:line="360"/>
        <w:ind w:left="5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4   6   10           б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0,21 0,54 0,61</w:t>
      </w:r>
    </w:p>
    <w:p>
      <w:pPr>
        <w:pStyle w:val="Normal"/>
        <w:shd w:fill="FFFFFF" w:val="clear"/>
        <w:spacing w:lineRule="auto" w:line="360"/>
        <w:ind w:left="1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2 0,3 0,5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р   0,1   0,5   0,4 .</w:t>
      </w:r>
    </w:p>
    <w:p>
      <w:pPr>
        <w:pStyle w:val="Normal"/>
        <w:shd w:fill="FFFFFF" w:val="clear"/>
        <w:spacing w:lineRule="auto" w:line="360"/>
        <w:ind w:left="1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0" w:leader="none"/>
        </w:tabs>
        <w:spacing w:lineRule="auto" w:line="360" w:before="20" w:after="0"/>
        <w:ind w:left="104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йти математическое ожидание случайной ве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известны математические ожида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</w:p>
    <w:p>
      <w:pPr>
        <w:pStyle w:val="Normal"/>
        <w:shd w:fill="FFFFFF" w:val="clear"/>
        <w:spacing w:lineRule="auto" w:line="360"/>
        <w:ind w:left="368" w:firstLine="8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fr-F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fr-FR"/>
        </w:rPr>
        <w:t xml:space="preserve">a) Z = X + 2Y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fr-FR"/>
        </w:rPr>
        <w:t xml:space="preserve">M(X) = 5,.M(Y) = 3; </w:t>
      </w:r>
    </w:p>
    <w:p>
      <w:pPr>
        <w:pStyle w:val="Normal"/>
        <w:shd w:fill="FFFFFF" w:val="clear"/>
        <w:spacing w:lineRule="auto" w:line="360"/>
        <w:ind w:left="368" w:firstLine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fr-FR"/>
        </w:rPr>
        <w:t>Z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= 3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fr-FR"/>
        </w:rPr>
        <w:t>X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+ 4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fr-FR"/>
        </w:rPr>
        <w:t>Y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Х) = 2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fr-FR"/>
        </w:rPr>
        <w:t>M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fr-FR"/>
        </w:rPr>
        <w:t>Y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 = 6.</w:t>
      </w:r>
    </w:p>
    <w:p>
      <w:pPr>
        <w:pStyle w:val="Normal"/>
        <w:shd w:fill="FFFFFF" w:val="clear"/>
        <w:tabs>
          <w:tab w:val="clear" w:pos="708"/>
          <w:tab w:val="left" w:pos="940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3. Используя свойства математического ожид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азать, что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математическое ожидание отклон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равно нулю.</w:t>
      </w:r>
    </w:p>
    <w:p>
      <w:pPr>
        <w:pStyle w:val="Normal"/>
        <w:shd w:fill="FFFFFF" w:val="clear"/>
        <w:tabs>
          <w:tab w:val="clear" w:pos="708"/>
          <w:tab w:val="left" w:pos="940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Дискретная случайная величи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три возможных значения: 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4 с вероятность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=0,5;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=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вероятность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=0,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вероятность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Найт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я, чт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(Х) = 8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Дан перечень возможных значений дискретной случайной велич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0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=1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 известны математические ожидания этой величины и</w:t>
        <w:br/>
        <w:t>квадрата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=0,1 ,М(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=0,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ти вероятност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 xml:space="preserve">3,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оответствующие значениям 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,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08" w:after="0"/>
        <w:ind w:left="100" w:right="32" w:first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Дан перечень возможных значений дискретной случайной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 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2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звестны математические ожидания этой величины и е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драта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(Х) =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2,3 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М (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г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5,9. Найти вероятности, соответствующие возможным значения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0" w:firstLine="20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>В партии из 10 деталей содержится три неста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ртных. Наудачу отобраны две детали. Найти матем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ческое ожидание дискретной случайной велич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исла нестандартных деталей среди двух отобранных. </w:t>
      </w:r>
    </w:p>
    <w:p>
      <w:pPr>
        <w:pStyle w:val="Normal"/>
        <w:shd w:fill="FFFFFF" w:val="clear"/>
        <w:tabs>
          <w:tab w:val="clear" w:pos="708"/>
          <w:tab w:val="left" w:pos="922" w:leader="none"/>
          <w:tab w:val="left" w:pos="6120" w:leader="none"/>
        </w:tabs>
        <w:spacing w:lineRule="auto" w:line="360" w:before="182" w:after="0"/>
        <w:ind w:firstLine="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стройство состоит из </w:t>
      </w: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п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элементов. Вероятность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отказа любого элемента за время опыта равна 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 xml:space="preserve">р.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Найт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атематическое ожидание числа таких опытов, в каждом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из которых откажет ровно </w:t>
      </w: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элементов, если всего п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веден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N </w:t>
      </w:r>
      <w:r>
        <w:rPr>
          <w:rFonts w:cs="Times New Roman" w:ascii="Times New Roman" w:hAnsi="Times New Roman"/>
          <w:color w:val="000000"/>
          <w:sz w:val="28"/>
          <w:szCs w:val="28"/>
        </w:rPr>
        <w:t>опытов. Предполагается, что опыты незави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симы один от другого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 w:before="1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9. Бросают 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 xml:space="preserve">п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игральных костей. Найти математи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ческое ожидание числа таких бросаний, в  каждом из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которых выпадет ровно 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 xml:space="preserve">т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шестерок, если общее числ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росаний равн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N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 w:before="14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10. Бросают 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 xml:space="preserve">п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игральных костей. Найти математическое ожидание суммы числа очков, которые выпадут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на всех гранях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 w:before="110" w:after="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11. Отдел технического контроля проверяет изделия н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а стандартность. Вероятность того, что изделие станд</w:t>
      </w:r>
      <w:r>
        <w:rPr>
          <w:rFonts w:cs="Times New Roman" w:ascii="Times New Roman" w:hAnsi="Times New Roman"/>
          <w:color w:val="000000"/>
          <w:sz w:val="28"/>
          <w:szCs w:val="28"/>
        </w:rPr>
        <w:t>артно, равна 0,9.  В каждой партии содержится пять и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зделий.  Найти  математическое  ожидание  дискрет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чайной величины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числа  партий,  в каждой из которых окажется ровно четыре стандартных изделия,—если проверке подлежит 50 партий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2. Доказать: 1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 = аМ (Х) +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 = аХ+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left="38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</m:oMath>
      </m:oMathPara>
    </w:p>
    <w:p>
      <w:pPr>
        <w:pStyle w:val="Normal"/>
        <w:shd w:fill="FFFFFF" w:val="clear"/>
        <w:spacing w:lineRule="auto" w:line="360"/>
        <w:ind w:left="38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shd w:fill="FFFFFF" w:val="clear"/>
        <w:spacing w:lineRule="auto" w:line="360" w:before="91" w:after="0"/>
        <w:ind w:right="86" w:firstLine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Событ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..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„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вместны и образую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лную группу; вероятности появления этих событий соот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ственно рав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 итоге испытания появляется событ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2, 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>...,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>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 дискретная случайная величи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ет возможное знач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равное вероятности 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появления события 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Доказат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 математическое ожидание случайной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е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именьшее значение, если вероятности всех событий </w:t>
      </w:r>
      <w:r>
        <w:rPr>
          <w:rFonts w:cs="Times New Roman" w:ascii="Times New Roman" w:hAnsi="Times New Roman"/>
          <w:color w:val="000000"/>
          <w:sz w:val="28"/>
          <w:szCs w:val="28"/>
        </w:rPr>
        <w:t>одинаковы.</w:t>
      </w:r>
    </w:p>
    <w:p>
      <w:pPr>
        <w:pStyle w:val="Normal"/>
        <w:shd w:fill="FFFFFF" w:val="clear"/>
        <w:spacing w:lineRule="auto" w:line="360" w:before="254" w:after="0"/>
        <w:ind w:left="5" w:right="117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Доказать, что математическое ожидание диск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етной случайной величины заключено между наименьшим и наибольшим ее возможными значениями.</w:t>
      </w:r>
    </w:p>
    <w:p>
      <w:pPr>
        <w:pStyle w:val="Normal"/>
        <w:shd w:fill="FFFFFF" w:val="clear"/>
        <w:spacing w:lineRule="auto" w:line="360" w:before="60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Дискретная случайная величи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ительных значен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..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вероятностями, равными соответственн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, 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..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олагая, чт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озможные значения записаны в возрастающем порядке, </w:t>
      </w:r>
      <w:r>
        <w:rPr>
          <w:rFonts w:cs="Times New Roman" w:ascii="Times New Roman" w:hAnsi="Times New Roman"/>
          <w:color w:val="000000"/>
          <w:sz w:val="28"/>
          <w:szCs w:val="28"/>
        </w:rPr>
        <w:t>доказать, что</w:t>
      </w:r>
    </w:p>
    <w:p>
      <w:pPr>
        <w:pStyle w:val="Normal"/>
        <w:shd w:fill="FFFFFF" w:val="clear"/>
        <w:tabs>
          <w:tab w:val="clear" w:pos="708"/>
          <w:tab w:val="left" w:pos="35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shd w:fill="FFFFFF" w:val="clear"/>
        <w:spacing w:lineRule="auto" w:line="360" w:before="298" w:after="0"/>
        <w:ind w:left="202" w:right="86" w:firstLine="3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Доказать, что если случайные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,…, Х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зависимы, положительны и одинаково рас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еделены, то</w:t>
      </w:r>
    </w:p>
    <w:p>
      <w:pPr>
        <w:pStyle w:val="Normal"/>
        <w:shd w:fill="FFFFFF" w:val="clear"/>
        <w:tabs>
          <w:tab w:val="clear" w:pos="708"/>
          <w:tab w:val="left" w:pos="2540" w:leader="none"/>
        </w:tabs>
        <w:spacing w:lineRule="auto" w:line="360" w:before="115" w:after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hd w:fill="FFFFFF" w:val="clear"/>
        <w:spacing w:lineRule="auto" w:line="360" w:before="298" w:after="0"/>
        <w:ind w:left="202" w:right="86" w:firstLine="3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Доказать, что если случайные величины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4"/>
          <w:sz w:val="32"/>
          <w:szCs w:val="32"/>
        </w:rPr>
        <w:t>Х</w:t>
      </w:r>
      <w:r>
        <w:rPr>
          <w:rFonts w:cs="Times New Roman" w:ascii="Times New Roman" w:hAnsi="Times New Roman"/>
          <w:i/>
          <w:iCs/>
          <w:color w:val="000000"/>
          <w:spacing w:val="-4"/>
          <w:sz w:val="32"/>
          <w:szCs w:val="32"/>
          <w:vertAlign w:val="subscript"/>
        </w:rPr>
        <w:t>2,</w:t>
      </w:r>
      <w:r>
        <w:rPr>
          <w:rFonts w:cs="Times New Roman" w:ascii="Times New Roman" w:hAnsi="Times New Roman"/>
          <w:i/>
          <w:iCs/>
          <w:color w:val="000000"/>
          <w:spacing w:val="-4"/>
          <w:sz w:val="32"/>
          <w:szCs w:val="32"/>
        </w:rPr>
        <w:t>, Х</w:t>
      </w:r>
      <w:r>
        <w:rPr>
          <w:rFonts w:cs="Times New Roman" w:ascii="Times New Roman" w:hAnsi="Times New Roman"/>
          <w:i/>
          <w:iCs/>
          <w:color w:val="000000"/>
          <w:spacing w:val="-4"/>
          <w:sz w:val="32"/>
          <w:szCs w:val="32"/>
          <w:vertAlign w:val="subscript"/>
        </w:rPr>
        <w:t>3,</w:t>
      </w:r>
      <w:r>
        <w:rPr>
          <w:rFonts w:cs="Times New Roman" w:ascii="Times New Roman" w:hAnsi="Times New Roman"/>
          <w:i/>
          <w:iCs/>
          <w:color w:val="000000"/>
          <w:spacing w:val="-4"/>
          <w:sz w:val="32"/>
          <w:szCs w:val="32"/>
        </w:rPr>
        <w:t>, Х</w:t>
      </w:r>
      <w:r>
        <w:rPr>
          <w:rFonts w:cs="Times New Roman" w:ascii="Times New Roman" w:hAnsi="Times New Roman"/>
          <w:i/>
          <w:iCs/>
          <w:color w:val="000000"/>
          <w:spacing w:val="-4"/>
          <w:sz w:val="32"/>
          <w:szCs w:val="32"/>
          <w:vertAlign w:val="subscript"/>
        </w:rPr>
        <w:t xml:space="preserve">4, </w:t>
      </w:r>
      <w:r>
        <w:rPr>
          <w:rFonts w:cs="Times New Roman" w:ascii="Times New Roman" w:hAnsi="Times New Roman"/>
          <w:i/>
          <w:iCs/>
          <w:color w:val="000000"/>
          <w:spacing w:val="-4"/>
          <w:sz w:val="32"/>
          <w:szCs w:val="32"/>
        </w:rPr>
        <w:t>Х</w:t>
      </w:r>
      <w:r>
        <w:rPr>
          <w:rFonts w:cs="Times New Roman" w:ascii="Times New Roman" w:hAnsi="Times New Roman"/>
          <w:i/>
          <w:iCs/>
          <w:color w:val="000000"/>
          <w:spacing w:val="-4"/>
          <w:sz w:val="32"/>
          <w:szCs w:val="32"/>
          <w:vertAlign w:val="subscript"/>
        </w:rPr>
        <w:t>5</w:t>
      </w:r>
      <w:r>
        <w:rPr>
          <w:rFonts w:cs="Times New Roman" w:ascii="Times New Roman" w:hAnsi="Times New Roman"/>
          <w:i/>
          <w:iCs/>
          <w:color w:val="000000"/>
          <w:spacing w:val="-4"/>
          <w:sz w:val="32"/>
          <w:szCs w:val="32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зависимы, положительны и одинаково рас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еделены, то</w:t>
      </w:r>
    </w:p>
    <w:p>
      <w:pPr>
        <w:pStyle w:val="Normal"/>
        <w:shd w:fill="FFFFFF" w:val="clear"/>
        <w:tabs>
          <w:tab w:val="clear" w:pos="708"/>
          <w:tab w:val="left" w:pos="2540" w:leader="none"/>
        </w:tabs>
        <w:spacing w:lineRule="auto" w:line="360" w:before="115" w:after="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hd w:fill="FFFFFF" w:val="clear"/>
        <w:tabs>
          <w:tab w:val="clear" w:pos="708"/>
          <w:tab w:val="left" w:pos="1480" w:leader="none"/>
        </w:tabs>
        <w:spacing w:lineRule="auto" w:line="360" w:before="115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. Найти математическое ожидание дискретной случайной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еделенной по закону Пуассона:</w:t>
      </w:r>
    </w:p>
    <w:p>
      <w:pPr>
        <w:pStyle w:val="Normal"/>
        <w:shd w:fill="FFFFFF" w:val="clear"/>
        <w:tabs>
          <w:tab w:val="clear" w:pos="708"/>
          <w:tab w:val="left" w:pos="2680" w:leader="none"/>
        </w:tabs>
        <w:spacing w:lineRule="auto" w:line="360" w:before="115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>0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1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2             …</w:t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 xml:space="preserve"> k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…</w:t>
      </w:r>
    </w:p>
    <w:p>
      <w:pPr>
        <w:pStyle w:val="Normal"/>
        <w:shd w:fill="FFFFFF" w:val="clear"/>
        <w:tabs>
          <w:tab w:val="clear" w:pos="708"/>
          <w:tab w:val="left" w:pos="2680" w:leader="none"/>
        </w:tabs>
        <w:spacing w:lineRule="auto" w:line="360" w:before="115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</m:oMath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…      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…</w:t>
      </w:r>
    </w:p>
    <w:p>
      <w:pPr>
        <w:pStyle w:val="Normal"/>
        <w:shd w:fill="FFFFFF" w:val="clear"/>
        <w:tabs>
          <w:tab w:val="clear" w:pos="708"/>
          <w:tab w:val="left" w:pos="1480" w:leader="none"/>
        </w:tabs>
        <w:spacing w:lineRule="auto" w:line="360" w:before="11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hd w:fill="FFFFFF" w:val="clear"/>
        <w:spacing w:lineRule="auto" w:line="360" w:before="82" w:after="0"/>
        <w:ind w:left="14" w:right="264" w:firstLine="3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 Случайные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зависимы. Найти дисперсию случайной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+ 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известно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 = 5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 = 6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 w:before="461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 Случайные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зависимы. Найти дисперсию случайной  величины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+ 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известно, чт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= 4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) = 5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21. Найти дисперсию и среднее квадратическое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онение дискретной случайной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но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аконом распределения:</w:t>
      </w:r>
    </w:p>
    <w:p>
      <w:pPr>
        <w:pStyle w:val="Normal"/>
        <w:shd w:fill="FFFFFF" w:val="clear"/>
        <w:spacing w:lineRule="auto" w:line="360" w:before="5" w:after="0"/>
        <w:ind w:left="1757" w:right="1579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—5       2       3       4</w:t>
      </w:r>
    </w:p>
    <w:p>
      <w:pPr>
        <w:pStyle w:val="Normal"/>
        <w:shd w:fill="FFFFFF" w:val="clear"/>
        <w:spacing w:lineRule="auto" w:line="360" w:before="5" w:after="0"/>
        <w:ind w:left="1757" w:right="15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     </w:t>
      </w:r>
      <w:r>
        <w:rPr>
          <w:rFonts w:cs="Times New Roman" w:ascii="Times New Roman" w:hAnsi="Times New Roman"/>
          <w:color w:val="000000"/>
          <w:sz w:val="28"/>
          <w:szCs w:val="28"/>
        </w:rPr>
        <w:t>0,4      0,3   0,1      0,2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 w:before="53" w:after="0"/>
        <w:ind w:firstLine="355"/>
        <w:jc w:val="both"/>
        <w:rPr>
          <w:rFonts w:ascii="Times New Roman" w:hAnsi="Times New Roman" w:cs="Times New Roman"/>
          <w:color w:val="000000"/>
          <w:spacing w:val="-27"/>
          <w:w w:val="8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7"/>
          <w:w w:val="8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 w:before="53" w:after="0"/>
        <w:ind w:firstLine="355"/>
        <w:jc w:val="both"/>
        <w:rPr>
          <w:rFonts w:ascii="Times New Roman" w:hAnsi="Times New Roman" w:cs="Times New Roman"/>
          <w:color w:val="000000"/>
          <w:spacing w:val="-27"/>
          <w:w w:val="8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7"/>
          <w:w w:val="88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893" w:leader="none"/>
        </w:tabs>
        <w:spacing w:lineRule="auto" w:line="360" w:before="280" w:after="28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2.</w:t>
        <w:tab/>
        <w:t xml:space="preserve">Найти дисперсию и среднее квадратическое отклонение дискретной случайной величины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данной законом распределения:</w:t>
      </w:r>
    </w:p>
    <w:p>
      <w:pPr>
        <w:pStyle w:val="Normal"/>
        <w:shd w:fill="FFFFFF" w:val="clear"/>
        <w:spacing w:lineRule="auto" w:line="360" w:before="82" w:after="0"/>
        <w:ind w:left="682" w:hanging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88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iCs/>
          <w:color w:val="000000"/>
          <w:spacing w:val="5"/>
          <w:w w:val="88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pacing w:val="5"/>
          <w:w w:val="88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5"/>
          <w:w w:val="88"/>
          <w:sz w:val="28"/>
          <w:szCs w:val="28"/>
        </w:rPr>
        <w:t xml:space="preserve">4,3   5,1    10,6.   </w:t>
        <w:tab/>
        <w:tab/>
        <w:t xml:space="preserve">б) </w:t>
        <w:tab/>
      </w:r>
      <w:r>
        <w:rPr>
          <w:rFonts w:cs="Times New Roman" w:ascii="Times New Roman" w:hAnsi="Times New Roman"/>
          <w:i/>
          <w:iCs/>
          <w:color w:val="000000"/>
          <w:spacing w:val="5"/>
          <w:w w:val="88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pacing w:val="5"/>
          <w:w w:val="88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5"/>
          <w:w w:val="88"/>
          <w:sz w:val="28"/>
          <w:szCs w:val="28"/>
        </w:rPr>
        <w:t>131    140     160    180.</w:t>
      </w:r>
      <w:r>
        <w:rPr>
          <w:rFonts w:cs="Times New Roman" w:ascii="Times New Roman" w:hAnsi="Times New Roman"/>
          <w:color w:val="000000"/>
          <w:spacing w:val="10"/>
          <w:w w:val="88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 w:before="82" w:after="0"/>
        <w:ind w:left="682" w:hanging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0"/>
          <w:w w:val="88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pacing w:val="10"/>
          <w:w w:val="88"/>
          <w:sz w:val="28"/>
          <w:szCs w:val="28"/>
        </w:rPr>
        <w:tab/>
        <w:t xml:space="preserve"> Р </w:t>
      </w:r>
      <w:r>
        <w:rPr>
          <w:rFonts w:cs="Times New Roman" w:ascii="Times New Roman" w:hAnsi="Times New Roman"/>
          <w:color w:val="000000"/>
          <w:spacing w:val="10"/>
          <w:w w:val="88"/>
          <w:sz w:val="28"/>
          <w:szCs w:val="28"/>
        </w:rPr>
        <w:t>0,2   0,3    0,5</w:t>
        <w:tab/>
        <w:t xml:space="preserve">         </w:t>
        <w:tab/>
        <w:tab/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0"/>
          <w:w w:val="88"/>
          <w:sz w:val="28"/>
          <w:szCs w:val="28"/>
        </w:rPr>
        <w:t xml:space="preserve">р  </w:t>
      </w:r>
      <w:r>
        <w:rPr>
          <w:rFonts w:cs="Times New Roman" w:ascii="Times New Roman" w:hAnsi="Times New Roman"/>
          <w:color w:val="000000"/>
          <w:spacing w:val="10"/>
          <w:w w:val="88"/>
          <w:sz w:val="28"/>
          <w:szCs w:val="28"/>
        </w:rPr>
        <w:t>0,05  0,10   0,25    0,60</w:t>
      </w:r>
    </w:p>
    <w:p>
      <w:pPr>
        <w:pStyle w:val="Normal"/>
        <w:shd w:fill="FFFFFF" w:val="clear"/>
        <w:tabs>
          <w:tab w:val="clear" w:pos="708"/>
          <w:tab w:val="left" w:pos="893" w:leader="none"/>
          <w:tab w:val="left" w:pos="2640" w:leader="none"/>
        </w:tabs>
        <w:spacing w:lineRule="auto" w:line="360" w:before="86" w:after="0"/>
        <w:ind w:firstLine="3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360" w:before="86" w:after="0"/>
        <w:ind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</w:t>
        <w:tab/>
        <w:t xml:space="preserve">Дискретная случайная величи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ет только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два возможных значения </w:t>
      </w:r>
      <w:r>
        <w:rPr>
          <w:rFonts w:cs="Times New Roman" w:ascii="Times New Roman" w:hAnsi="Times New Roman"/>
          <w:iCs/>
          <w:color w:val="000000"/>
          <w:spacing w:val="13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pacing w:val="13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13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и  </w:t>
      </w:r>
      <w:r>
        <w:rPr>
          <w:rFonts w:cs="Times New Roman" w:ascii="Times New Roman" w:hAnsi="Times New Roman"/>
          <w:iCs/>
          <w:color w:val="000000"/>
          <w:spacing w:val="13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pacing w:val="1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pacing w:val="13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причем равновероя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х. Доказать, что дисперсия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вна квад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ату полуразности возможных значе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spacing w:lineRule="auto" w:line="360" w:before="182" w:after="0"/>
        <w:ind w:firstLine="355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881745</wp:posOffset>
                </wp:positionH>
                <wp:positionV relativeFrom="paragraph">
                  <wp:posOffset>5431790</wp:posOffset>
                </wp:positionV>
                <wp:extent cx="0" cy="74358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5pt,427.7pt" to="699.35pt,486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Найти дисперсию дискретной случайной вели</w:t>
        <w:softHyphen/>
        <w:t xml:space="preserve">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числа появлений событ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в пяти независимых испытаниях, если вероятность появления событий 4 в каждом испытании равна 0,2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auto" w:line="360" w:before="58" w:after="0"/>
        <w:ind w:firstLine="4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25. Найти дисперсию дискретной случайной вели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числа отказов элемента некоторого устройства в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десяти независимых  опытах,  если вероятность отказа </w:t>
      </w:r>
      <w:r>
        <w:rPr>
          <w:rFonts w:cs="Times New Roman" w:ascii="Times New Roman" w:hAnsi="Times New Roman"/>
          <w:color w:val="000000"/>
          <w:sz w:val="28"/>
          <w:szCs w:val="28"/>
        </w:rPr>
        <w:t>элемента в каждом опыте равна 0,9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26. Найти дисперсию дискретной случайной ве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числа появлений событ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в двух независ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мых испытаниях, если вероятности появления события в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этих испытаниях одинаковы и известно, что 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>М(Х)=1,2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/>
        <w:ind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  <w:tab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айти дисперсию дискретной случайной величи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числа появлений событ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в двух независимых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испытаниях, если вероятности появления события в эти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х испытаниях одинаковы и известно, что </w:t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 xml:space="preserve">М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(Х)=0,9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/>
        <w:ind w:firstLine="4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28. Производятся независимые испытания с одина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ковой вероятностью появления события   </w:t>
      </w:r>
      <w:r>
        <w:rPr>
          <w:rFonts w:cs="Times New Roman" w:ascii="Times New Roman" w:hAnsi="Times New Roman"/>
          <w:i/>
          <w:iCs/>
          <w:color w:val="000000"/>
          <w:spacing w:val="12"/>
          <w:sz w:val="28"/>
          <w:szCs w:val="28"/>
        </w:rPr>
        <w:t xml:space="preserve">А 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в  каждо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спытании. Найти вероятность появления события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А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дисперсия числа появлений события в трех независимых </w:t>
      </w:r>
      <w:r>
        <w:rPr>
          <w:rFonts w:cs="Times New Roman" w:ascii="Times New Roman" w:hAnsi="Times New Roman"/>
          <w:color w:val="000000"/>
          <w:sz w:val="28"/>
          <w:szCs w:val="28"/>
        </w:rPr>
        <w:t>испытаниях равна 0,63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9. Дискретная случайная величи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ет только два возможных значения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че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&gt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оятность того, что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т значени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вна 0,6. Найти закон распределения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математическое ожидание и дисперсия известны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= 1,4;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= 0,24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0. Дискретная случайная величи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ет только два возможных значения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че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&lt;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оятность того, что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т значени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вна 0,2. Найти закон распределения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математическое ожидание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= 2,6 и среднее квадратическое отклонение σ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)=0,8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lineRule="auto" w:line="36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1. Дискретная случайная величи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ет только три возможных значения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ч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&lt;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&lt;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>3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оятности того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т значени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енно равны 0,3 и 0,2. Найти закон распределения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я ее математическое ожида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(Х) = 2,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дисперси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 = 0,76.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6322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32 .Брошены </w:t>
      </w:r>
      <w:r>
        <w:rPr>
          <w:rFonts w:cs="Times New Roman" w:ascii="Times New Roman" w:hAnsi="Times New Roman"/>
          <w:i/>
          <w:iCs/>
          <w:color w:val="000000"/>
          <w:spacing w:val="10"/>
          <w:sz w:val="28"/>
          <w:szCs w:val="28"/>
        </w:rPr>
        <w:t xml:space="preserve">п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игральных костей. Найти дисперсию 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суммы числа очков, которые могут появиться на все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выпавших гранях.</w:t>
      </w:r>
    </w:p>
    <w:p>
      <w:pPr>
        <w:pStyle w:val="Normal"/>
        <w:shd w:fill="FFFFFF" w:val="clear"/>
        <w:tabs>
          <w:tab w:val="clear" w:pos="708"/>
          <w:tab w:val="left" w:pos="931" w:leader="none"/>
          <w:tab w:val="left" w:pos="6322" w:leader="none"/>
        </w:tabs>
        <w:spacing w:lineRule="auto" w:line="360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3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роизводятся многократные испытания некото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рого элемента на надежность до тех пор, пока элемен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е откажет. Найти: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атематическое ожидание дискр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й случайной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числа опытов, которые надо произвести; б) дисперси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Вероятность отказа элемента в каждом опыте равна 0,1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auto" w:line="360" w:before="14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4. Доказать неравенств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 [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—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/2]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≥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любые два возможных значения случайно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72" w:after="0"/>
        <w:ind w:right="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5. Доказать, что если случайная величи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именьшее и наибольшее возможные значения, соотве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енно равны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>, то дисперсия этой случайной ве</w:t>
        <w:softHyphen/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личины не превышает квадрата полуразности между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этими значениями:</w:t>
      </w:r>
    </w:p>
    <w:p>
      <w:pPr>
        <w:pStyle w:val="Normal"/>
        <w:shd w:fill="FFFFFF" w:val="clear"/>
        <w:spacing w:lineRule="auto" w:line="360" w:before="72" w:after="0"/>
        <w:ind w:right="5" w:firstLine="336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["/>
                  <m:endChr m:val="]"/>
                </m:dPr>
                <m:e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hd w:fill="FFFFFF" w:val="clear"/>
        <w:spacing w:lineRule="auto" w:line="360" w:before="14" w:after="0"/>
        <w:ind w:left="29" w:firstLine="355"/>
        <w:jc w:val="both"/>
        <w:rPr>
          <w:rFonts w:ascii="Times New Roman" w:hAnsi="Times New Roman" w:cs="Times New Roman"/>
          <w:b/>
          <w:b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</w:p>
    <w:p>
      <w:pPr>
        <w:pStyle w:val="Normal"/>
        <w:shd w:fill="FFFFFF" w:val="clear"/>
        <w:spacing w:lineRule="auto" w:line="360" w:before="14" w:after="0"/>
        <w:ind w:left="29" w:firstLine="355"/>
        <w:jc w:val="both"/>
        <w:rPr>
          <w:rFonts w:ascii="Times New Roman" w:hAnsi="Times New Roman" w:cs="Times New Roman"/>
          <w:b/>
          <w:b/>
          <w:color w:val="000000"/>
          <w:w w:val="10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w w:val="102"/>
          <w:sz w:val="32"/>
          <w:szCs w:val="32"/>
        </w:rPr>
        <w:t xml:space="preserve">   </w:t>
      </w:r>
      <w:r>
        <w:rPr>
          <w:rFonts w:cs="Times New Roman" w:ascii="Times New Roman" w:hAnsi="Times New Roman"/>
          <w:b/>
          <w:color w:val="000000"/>
          <w:w w:val="102"/>
          <w:sz w:val="32"/>
          <w:szCs w:val="32"/>
        </w:rPr>
        <w:t>10.  Функция распределения вероятностей случайной величины</w:t>
      </w:r>
    </w:p>
    <w:p>
      <w:pPr>
        <w:pStyle w:val="Normal"/>
        <w:shd w:fill="FFFFFF" w:val="clear"/>
        <w:spacing w:lineRule="auto" w:line="360" w:before="14" w:after="0"/>
        <w:ind w:left="29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1. Случайная величина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задана функцией распре</w:t>
      </w:r>
      <w:r>
        <w:rPr>
          <w:rFonts w:cs="Times New Roman" w:ascii="Times New Roman" w:hAnsi="Times New Roman"/>
          <w:color w:val="000000"/>
          <w:spacing w:val="3"/>
          <w:w w:val="102"/>
          <w:sz w:val="28"/>
          <w:szCs w:val="28"/>
        </w:rPr>
        <w:t>деления</w:t>
      </w:r>
    </w:p>
    <w:p>
      <w:pPr>
        <w:pStyle w:val="Normal"/>
        <w:shd w:fill="FFFFFF" w:val="clear"/>
        <w:tabs>
          <w:tab w:val="clear" w:pos="708"/>
          <w:tab w:val="left" w:pos="3398" w:leader="none"/>
        </w:tabs>
        <w:spacing w:lineRule="auto" w:line="360"/>
        <w:ind w:left="19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при    х ≤—1,</w:t>
      </w:r>
    </w:p>
    <w:p>
      <w:pPr>
        <w:pStyle w:val="Normal"/>
        <w:shd w:fill="FFFFFF" w:val="clear"/>
        <w:spacing w:lineRule="auto" w:line="360" w:before="10" w:after="0"/>
        <w:ind w:left="9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(х) =  (3/4) х + 3/4    при — 1&lt;х ≤1/3,</w:t>
      </w:r>
    </w:p>
    <w:p>
      <w:pPr>
        <w:pStyle w:val="Normal"/>
        <w:shd w:fill="FFFFFF" w:val="clear"/>
        <w:tabs>
          <w:tab w:val="clear" w:pos="708"/>
          <w:tab w:val="left" w:pos="3398" w:leader="none"/>
          <w:tab w:val="left" w:pos="4603" w:leader="none"/>
        </w:tabs>
        <w:spacing w:lineRule="auto" w:line="360"/>
        <w:ind w:left="19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</w:t>
      </w:r>
      <w:r>
        <w:rPr>
          <w:rFonts w:cs="Times New Roman" w:ascii="Times New Roman" w:hAnsi="Times New Roman"/>
          <w:color w:val="000000"/>
          <w:spacing w:val="-18"/>
          <w:w w:val="102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7"/>
          <w:w w:val="102"/>
          <w:sz w:val="28"/>
          <w:szCs w:val="28"/>
        </w:rPr>
        <w:t>Х &gt;1/3.</w:t>
      </w:r>
    </w:p>
    <w:p>
      <w:pPr>
        <w:pStyle w:val="Normal"/>
        <w:shd w:fill="FFFFFF" w:val="clear"/>
        <w:spacing w:lineRule="auto" w:line="360" w:before="154" w:after="0"/>
        <w:ind w:left="53" w:right="11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w w:val="102"/>
          <w:sz w:val="28"/>
          <w:szCs w:val="28"/>
        </w:rPr>
        <w:t xml:space="preserve">Найти вероятность того, что в результате испытания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величина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примет значение, заключенное в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интервале (0, 1/3).</w:t>
      </w:r>
    </w:p>
    <w:p>
      <w:pPr>
        <w:pStyle w:val="Normal"/>
        <w:shd w:fill="FFFFFF" w:val="clear"/>
        <w:spacing w:lineRule="auto" w:line="360" w:before="187" w:after="0"/>
        <w:ind w:left="86" w:right="91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2. Случайная величина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задана на всей оси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Ох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функцией распределения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) = 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/2 + (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arctg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)/π.  </w:t>
      </w:r>
      <w:r>
        <w:rPr>
          <w:rFonts w:cs="Times New Roman" w:ascii="Times New Roman" w:hAnsi="Times New Roman"/>
          <w:color w:val="000000"/>
          <w:spacing w:val="2"/>
          <w:w w:val="102"/>
          <w:sz w:val="28"/>
          <w:szCs w:val="28"/>
        </w:rPr>
        <w:t>Найти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вероятность того, что в результате испытания величина 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примет значение, заключенное в интервале (0, 1).</w:t>
      </w:r>
    </w:p>
    <w:p>
      <w:pPr>
        <w:pStyle w:val="Normal"/>
        <w:shd w:fill="FFFFFF" w:val="clear"/>
        <w:spacing w:lineRule="auto" w:line="360" w:before="110" w:after="0"/>
        <w:ind w:left="322" w:hanging="0"/>
        <w:jc w:val="both"/>
        <w:rPr/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3. Случайная величина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задана функцией распре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деления</w:t>
      </w:r>
    </w:p>
    <w:p>
      <w:pPr>
        <w:pStyle w:val="Normal"/>
        <w:shd w:fill="FFFFFF" w:val="clear"/>
        <w:spacing w:lineRule="auto" w:line="360" w:before="110" w:after="0"/>
        <w:ind w:left="3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hd w:fill="FFFFFF" w:val="clear"/>
        <w:spacing w:lineRule="auto" w:line="360" w:before="10" w:after="0"/>
        <w:ind w:left="9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0                            при          х ≤-2,</w:t>
      </w:r>
    </w:p>
    <w:p>
      <w:pPr>
        <w:pStyle w:val="Normal"/>
        <w:shd w:fill="FFFFFF" w:val="clear"/>
        <w:spacing w:lineRule="auto" w:line="360" w:before="1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=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6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½+(1/π)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arcin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/2)       при — 2&lt;х ≤2,</w:t>
      </w:r>
    </w:p>
    <w:p>
      <w:pPr>
        <w:pStyle w:val="Normal"/>
        <w:shd w:fill="FFFFFF" w:val="clear"/>
        <w:spacing w:lineRule="auto" w:line="360" w:before="10" w:after="0"/>
        <w:ind w:left="9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1                            при         х &gt;1/3,</w:t>
      </w:r>
    </w:p>
    <w:p>
      <w:pPr>
        <w:pStyle w:val="Normal"/>
        <w:shd w:fill="FFFFFF" w:val="clear"/>
        <w:spacing w:lineRule="auto" w:line="360"/>
        <w:ind w:left="38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115" w:after="0"/>
        <w:ind w:right="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w w:val="102"/>
          <w:sz w:val="28"/>
          <w:szCs w:val="28"/>
        </w:rPr>
        <w:t>Найти вероятность того, что в результате испытания ве</w:t>
        <w:softHyphen/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личина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примет значение, заключенное в интервале (-1,1)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left="3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7"/>
          <w:w w:val="102"/>
          <w:sz w:val="28"/>
          <w:szCs w:val="28"/>
        </w:rPr>
        <w:t xml:space="preserve">Функция распределения непрерывной случайной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величины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(времени безотказной работы некоторого устройства) равна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) =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(х≥0). Найти вероят</w:t>
        <w:softHyphen/>
      </w:r>
      <w:r>
        <w:rPr>
          <w:rFonts w:cs="Times New Roman" w:ascii="Times New Roman" w:hAnsi="Times New Roman"/>
          <w:color w:val="000000"/>
          <w:spacing w:val="17"/>
          <w:w w:val="102"/>
          <w:sz w:val="28"/>
          <w:szCs w:val="28"/>
        </w:rPr>
        <w:t xml:space="preserve">ность безотказной работы устройства за время </w:t>
      </w:r>
      <w:r>
        <w:rPr>
          <w:rFonts w:cs="Times New Roman" w:ascii="Times New Roman" w:hAnsi="Times New Roman"/>
          <w:i/>
          <w:iCs/>
          <w:color w:val="000000"/>
          <w:spacing w:val="17"/>
          <w:w w:val="102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≥</w:t>
      </w:r>
      <w:r>
        <w:rPr>
          <w:rFonts w:cs="Times New Roman" w:ascii="Times New Roman" w:hAnsi="Times New Roman"/>
          <w:i/>
          <w:iCs/>
          <w:color w:val="000000"/>
          <w:spacing w:val="17"/>
          <w:w w:val="102"/>
          <w:sz w:val="28"/>
          <w:szCs w:val="28"/>
        </w:rPr>
        <w:t>Т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left="10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Случайная величина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задана функцией распре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деления</w:t>
      </w:r>
    </w:p>
    <w:p>
      <w:pPr>
        <w:pStyle w:val="Normal"/>
        <w:shd w:fill="FFFFFF" w:val="clear"/>
        <w:spacing w:lineRule="auto" w:line="360" w:before="10" w:after="0"/>
        <w:ind w:left="9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0           при          х ≤2,</w:t>
      </w:r>
    </w:p>
    <w:p>
      <w:pPr>
        <w:pStyle w:val="Normal"/>
        <w:shd w:fill="FFFFFF" w:val="clear"/>
        <w:spacing w:lineRule="auto" w:line="360"/>
        <w:ind w:right="1382" w:hanging="0"/>
        <w:jc w:val="both"/>
        <w:rPr/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=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   0,5х        при      2&lt;х&lt;4, 1     </w:t>
      </w:r>
    </w:p>
    <w:p>
      <w:pPr>
        <w:pStyle w:val="Normal"/>
        <w:shd w:fill="FFFFFF" w:val="clear"/>
        <w:spacing w:lineRule="auto" w:line="360"/>
        <w:ind w:right="13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1             при       х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&gt; 4.</w:t>
      </w:r>
    </w:p>
    <w:p>
      <w:pPr>
        <w:pStyle w:val="Normal"/>
        <w:shd w:fill="FFFFFF" w:val="clear"/>
        <w:spacing w:lineRule="auto" w:line="360" w:before="120" w:after="0"/>
        <w:ind w:left="29" w:right="77" w:hanging="0"/>
        <w:jc w:val="both"/>
        <w:rPr/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йти вероятность того, что в результате испытания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примет значение: а) меньшее 0,2; б) меньшее трех; в) не </w:t>
      </w:r>
      <w:r>
        <w:rPr>
          <w:rFonts w:cs="Times New Roman" w:ascii="Times New Roman" w:hAnsi="Times New Roman"/>
          <w:color w:val="000000"/>
          <w:spacing w:val="9"/>
          <w:w w:val="102"/>
          <w:sz w:val="28"/>
          <w:szCs w:val="28"/>
        </w:rPr>
        <w:t>меньшее трех; г) не меньшее пяти.</w:t>
      </w:r>
    </w:p>
    <w:p>
      <w:pPr>
        <w:pStyle w:val="Normal"/>
        <w:shd w:fill="FFFFFF" w:val="clear"/>
        <w:spacing w:lineRule="auto" w:line="360" w:before="120" w:after="0"/>
        <w:ind w:left="29" w:right="77" w:hanging="0"/>
        <w:jc w:val="both"/>
        <w:rPr>
          <w:rFonts w:ascii="Times New Roman" w:hAnsi="Times New Roman" w:cs="Times New Roman"/>
          <w:color w:val="000000"/>
          <w:spacing w:val="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 w:before="120" w:after="0"/>
        <w:ind w:left="10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Случайная величина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задана функцией распре</w:t>
      </w: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</w:rPr>
        <w:t>деления</w:t>
      </w:r>
    </w:p>
    <w:p>
      <w:pPr>
        <w:pStyle w:val="Normal"/>
        <w:shd w:fill="FFFFFF" w:val="clear"/>
        <w:spacing w:lineRule="auto" w:line="360"/>
        <w:ind w:left="2678" w:right="1382" w:hanging="230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0         при х&lt;0, </w:t>
      </w:r>
    </w:p>
    <w:p>
      <w:pPr>
        <w:pStyle w:val="Normal"/>
        <w:shd w:fill="FFFFFF" w:val="clear"/>
        <w:spacing w:lineRule="auto" w:line="360"/>
        <w:ind w:right="138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=                 </w:t>
      </w:r>
      <w:r>
        <w:rPr>
          <w:rFonts w:cs="Times New Roman" w:ascii="Times New Roman" w:hAnsi="Times New Roman"/>
          <w:i/>
          <w:iCs/>
          <w:color w:val="000000"/>
          <w:spacing w:val="45"/>
          <w:w w:val="102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i/>
          <w:iCs/>
          <w:color w:val="000000"/>
          <w:spacing w:val="45"/>
          <w:w w:val="10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45"/>
          <w:w w:val="102"/>
          <w:sz w:val="28"/>
          <w:szCs w:val="28"/>
        </w:rPr>
        <w:t xml:space="preserve">при 0&lt;х&lt;1, </w:t>
      </w:r>
    </w:p>
    <w:p>
      <w:pPr>
        <w:pStyle w:val="Normal"/>
        <w:shd w:fill="FFFFFF" w:val="clear"/>
        <w:spacing w:lineRule="auto" w:line="360"/>
        <w:ind w:left="2678" w:right="1382" w:hanging="230"/>
        <w:jc w:val="both"/>
        <w:rPr/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1          при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&gt; 1.</w:t>
      </w:r>
    </w:p>
    <w:p>
      <w:pPr>
        <w:pStyle w:val="Normal"/>
        <w:shd w:fill="FFFFFF" w:val="clear"/>
        <w:spacing w:lineRule="auto" w:line="360" w:before="110" w:after="0"/>
        <w:ind w:left="77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w w:val="102"/>
          <w:sz w:val="28"/>
          <w:szCs w:val="28"/>
        </w:rPr>
        <w:t>Найти вероятность того, что в результате четырех неза</w:t>
        <w:softHyphen/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висимых испытаний величина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ровно три раза примет значение, принадлежащее интервалу (0,25, 0,75).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Случайная величина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задана на всей оси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Ох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Функцией    распределения            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) =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1 /2 + (1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/π) 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arctg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(х/2). Найти возможное значение х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удовлетворяющее условию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вероятностью 1/4 случайная величи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испытания примет значение, большее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51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Дискретная   случайная величи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а зако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аспределения</w:t>
      </w:r>
    </w:p>
    <w:p>
      <w:pPr>
        <w:pStyle w:val="Normal"/>
        <w:shd w:fill="FFFFFF" w:val="clear"/>
        <w:spacing w:lineRule="auto" w:line="360" w:before="130" w:after="0"/>
        <w:ind w:left="3720" w:right="461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     4      7 </w:t>
      </w:r>
    </w:p>
    <w:p>
      <w:pPr>
        <w:pStyle w:val="Normal"/>
        <w:shd w:fill="FFFFFF" w:val="clear"/>
        <w:spacing w:lineRule="auto" w:line="360" w:before="130" w:after="0"/>
        <w:ind w:left="3720" w:right="4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    </w:t>
      </w:r>
      <w:r>
        <w:rPr>
          <w:rFonts w:cs="Times New Roman" w:ascii="Times New Roman" w:hAnsi="Times New Roman"/>
          <w:color w:val="000000"/>
          <w:sz w:val="28"/>
          <w:szCs w:val="28"/>
        </w:rPr>
        <w:t>0,5   0,2   0,3</w:t>
      </w:r>
    </w:p>
    <w:p>
      <w:pPr>
        <w:pStyle w:val="Normal"/>
        <w:shd w:fill="FFFFFF" w:val="clear"/>
        <w:spacing w:lineRule="auto" w:line="360" w:before="130" w:after="0"/>
        <w:ind w:right="4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йти функцию распредел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(х) </w:t>
      </w:r>
      <w:r>
        <w:rPr>
          <w:rFonts w:cs="Times New Roman" w:ascii="Times New Roman" w:hAnsi="Times New Roman"/>
          <w:color w:val="000000"/>
          <w:sz w:val="28"/>
          <w:szCs w:val="28"/>
        </w:rPr>
        <w:t>и начертить ее гр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фик.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Дискретная случайная величина задана законом распределения</w:t>
      </w:r>
    </w:p>
    <w:p>
      <w:pPr>
        <w:pStyle w:val="Normal"/>
        <w:shd w:fill="FFFFFF" w:val="clear"/>
        <w:spacing w:lineRule="auto" w:line="360"/>
        <w:ind w:left="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3     4      7      10 </w:t>
      </w:r>
    </w:p>
    <w:p>
      <w:pPr>
        <w:pStyle w:val="Normal"/>
        <w:shd w:fill="FFFFFF" w:val="clear"/>
        <w:spacing w:lineRule="auto" w:line="360"/>
        <w:ind w:left="82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,2    0,1    0,4    0,3 </w:t>
      </w:r>
    </w:p>
    <w:p>
      <w:pPr>
        <w:pStyle w:val="Normal"/>
        <w:shd w:fill="FFFFFF" w:val="clear"/>
        <w:spacing w:lineRule="auto" w:line="360"/>
        <w:ind w:left="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Найти  функцию распределения и построить ее график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 w:before="235" w:after="0"/>
        <w:ind w:right="442" w:firstLine="13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 w:before="235" w:after="0"/>
        <w:ind w:right="442" w:firstLine="13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 w:before="235" w:after="0"/>
        <w:ind w:right="442" w:firstLine="13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 w:before="235" w:after="0"/>
        <w:ind w:right="442" w:firstLine="13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11. Плотность распределения вероятностей </w:t>
      </w:r>
      <w:r>
        <w:rPr>
          <w:rFonts w:cs="Times New Roman" w:ascii="Times New Roman" w:hAnsi="Times New Roman"/>
          <w:b/>
          <w:bCs/>
          <w:color w:val="000000"/>
          <w:spacing w:val="-3"/>
          <w:sz w:val="32"/>
          <w:szCs w:val="32"/>
        </w:rPr>
        <w:t>непрерывной случайной величины</w:t>
      </w:r>
    </w:p>
    <w:p>
      <w:pPr>
        <w:pStyle w:val="Normal"/>
        <w:shd w:fill="FFFFFF" w:val="clear"/>
        <w:spacing w:lineRule="auto" w:line="360"/>
        <w:ind w:left="106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Дана функция распределения непрерывной слу</w:t>
        <w:softHyphen/>
        <w:t xml:space="preserve">чайной величин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</w:p>
    <w:p>
      <w:pPr>
        <w:pStyle w:val="Normal"/>
        <w:shd w:fill="FFFFFF" w:val="clear"/>
        <w:spacing w:lineRule="auto" w:line="360"/>
        <w:ind w:left="110" w:right="13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             при        х≤0, </w:t>
      </w:r>
    </w:p>
    <w:p>
      <w:pPr>
        <w:pStyle w:val="Normal"/>
        <w:shd w:fill="FFFFFF" w:val="clear"/>
        <w:spacing w:lineRule="auto" w:line="360"/>
        <w:ind w:left="110" w:right="132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= </w:t>
      </w:r>
      <w:r>
        <w:rPr>
          <w:rFonts w:cs="Times New Roman" w:ascii="Times New Roman" w:hAnsi="Times New Roman"/>
          <w:color w:val="000000"/>
          <w:spacing w:val="36"/>
          <w:w w:val="10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х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   0 &lt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 ≤π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   </w:t>
      </w:r>
    </w:p>
    <w:p>
      <w:pPr>
        <w:pStyle w:val="Normal"/>
        <w:shd w:fill="FFFFFF" w:val="clear"/>
        <w:spacing w:lineRule="auto" w:line="360"/>
        <w:ind w:left="110" w:right="13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           при         х&gt;π/2. </w:t>
      </w:r>
    </w:p>
    <w:p>
      <w:pPr>
        <w:pStyle w:val="Normal"/>
        <w:shd w:fill="FFFFFF" w:val="clear"/>
        <w:spacing w:lineRule="auto" w:line="360"/>
        <w:ind w:left="110" w:right="13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ти плотность распредел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72" w:after="0"/>
        <w:ind w:firstLine="355"/>
        <w:jc w:val="both"/>
        <w:rPr/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2. Дана функция распределения непрерывной слу</w:t>
        <w:softHyphen/>
        <w:t xml:space="preserve">чайной величины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110" w:right="13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             при     х≤0, </w:t>
      </w:r>
    </w:p>
    <w:p>
      <w:pPr>
        <w:pStyle w:val="Normal"/>
        <w:shd w:fill="FFFFFF" w:val="clear"/>
        <w:spacing w:lineRule="auto" w:line="360"/>
        <w:ind w:left="110" w:right="132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=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х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    0 &lt;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 ≤ π/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uto" w:line="360"/>
        <w:ind w:left="110" w:right="132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              при      х&gt;π/4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йти плотность распределения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епрерывная   случайная   величина  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задана плотностью распределения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)=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(3/2)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Зх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в интервале (0, π/3); вне этого интервала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)=0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йти вероятность того, что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примет значение, принадлежащее интерва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w w:val="121"/>
          <w:sz w:val="28"/>
          <w:szCs w:val="28"/>
        </w:rPr>
        <w:t>(π/6, π/4)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 w:before="110" w:after="0"/>
        <w:jc w:val="both"/>
        <w:rPr/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Непрерывная случайная величина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в интервале (0, ∞) задана плотностью распределения 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(х)=αе-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vertAlign w:val="superscript"/>
        </w:rPr>
        <w:t>α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(α&gt;0); вне этого интервала 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)=0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. Найти вероятность того, что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примет значение, принадлежащее интервалу (1, 2)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Плотность распределения непрерывной случайной величины 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в интервале        (- π/2, π/2)  равна 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)=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(2/π) 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вне этого интервала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) =0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йти вероятность того, что в трех независимых испытаниях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w w:val="102"/>
          <w:sz w:val="28"/>
          <w:szCs w:val="28"/>
        </w:rPr>
        <w:t>примет ровно два раза значение, заключенное в интер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вале (0, π/4)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auto" w:line="360"/>
        <w:ind w:left="53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8"/>
          <w:w w:val="102"/>
          <w:sz w:val="28"/>
          <w:szCs w:val="28"/>
        </w:rPr>
        <w:t xml:space="preserve">Задана плотность распределения непрерывной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случайной величины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2390" w:right="1382" w:hanging="226"/>
        <w:jc w:val="both"/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0          при х≤0, </w:t>
      </w:r>
    </w:p>
    <w:p>
      <w:pPr>
        <w:pStyle w:val="Normal"/>
        <w:shd w:fill="FFFFFF" w:val="clear"/>
        <w:spacing w:lineRule="auto" w:line="360"/>
        <w:ind w:right="138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=  </w:t>
      </w:r>
      <w:r>
        <w:rPr>
          <w:rFonts w:cs="Times New Roman" w:ascii="Times New Roman" w:hAnsi="Times New Roman"/>
          <w:color w:val="000000"/>
          <w:spacing w:val="36"/>
          <w:w w:val="10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cosx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    при 0&lt;х≤π/2,</w:t>
      </w:r>
    </w:p>
    <w:p>
      <w:pPr>
        <w:pStyle w:val="Normal"/>
        <w:shd w:fill="FFFFFF" w:val="clear"/>
        <w:spacing w:lineRule="auto" w:line="360"/>
        <w:ind w:left="2390" w:right="1382" w:hanging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0         при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&gt;π/2.</w:t>
      </w:r>
    </w:p>
    <w:p>
      <w:pPr>
        <w:pStyle w:val="Normal"/>
        <w:shd w:fill="FFFFFF" w:val="clear"/>
        <w:spacing w:lineRule="auto" w:line="360" w:before="86" w:after="0"/>
        <w:ind w:left="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йти функцию распределения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 w:before="86" w:after="0"/>
        <w:ind w:left="5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1"/>
          <w:w w:val="102"/>
          <w:sz w:val="28"/>
          <w:szCs w:val="28"/>
        </w:rPr>
        <w:t>Задана плотность распределения непрерывной</w:t>
        <w:br/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случайной величины 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left="14" w:right="1210" w:hanging="0"/>
        <w:jc w:val="both"/>
        <w:rPr>
          <w:rFonts w:ascii="Times New Roman" w:hAnsi="Times New Roman" w:cs="Times New Roman"/>
          <w:color w:val="000000"/>
          <w:spacing w:val="21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1"/>
          <w:w w:val="10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pacing w:val="21"/>
          <w:w w:val="102"/>
          <w:sz w:val="28"/>
          <w:szCs w:val="28"/>
        </w:rPr>
        <w:t xml:space="preserve">0          при х≤0, </w:t>
      </w:r>
    </w:p>
    <w:p>
      <w:pPr>
        <w:pStyle w:val="Normal"/>
        <w:shd w:fill="FFFFFF" w:val="clear"/>
        <w:spacing w:lineRule="auto" w:line="360"/>
        <w:ind w:left="14" w:right="1210" w:hanging="0"/>
        <w:jc w:val="both"/>
        <w:rPr/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=   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sinx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        при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0 &lt;х≤π/2,</w:t>
      </w:r>
    </w:p>
    <w:p>
      <w:pPr>
        <w:pStyle w:val="Normal"/>
        <w:shd w:fill="FFFFFF" w:val="clear"/>
        <w:spacing w:lineRule="auto" w:line="360"/>
        <w:ind w:left="14" w:right="12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0              при 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&gt; π/2. </w:t>
      </w:r>
    </w:p>
    <w:p>
      <w:pPr>
        <w:pStyle w:val="Normal"/>
        <w:shd w:fill="FFFFFF" w:val="clear"/>
        <w:spacing w:lineRule="auto" w:line="360"/>
        <w:ind w:left="14" w:right="1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йти функцию распределения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left="180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8"/>
          <w:w w:val="102"/>
          <w:sz w:val="28"/>
          <w:szCs w:val="28"/>
        </w:rPr>
        <w:t xml:space="preserve">Задана  плотность распределения непрерывной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случайной величины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auto" w:line="360"/>
        <w:ind w:left="1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0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при х≤ 1,</w:t>
      </w:r>
    </w:p>
    <w:p>
      <w:pPr>
        <w:pStyle w:val="Normal"/>
        <w:shd w:fill="FFFFFF" w:val="clear"/>
        <w:tabs>
          <w:tab w:val="clear" w:pos="708"/>
          <w:tab w:val="left" w:pos="3278" w:leader="none"/>
        </w:tabs>
        <w:spacing w:lineRule="auto" w:line="360"/>
        <w:ind w:right="121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=     </w:t>
      </w:r>
      <w:r>
        <w:rPr>
          <w:rFonts w:cs="Times New Roman" w:ascii="Times New Roman" w:hAnsi="Times New Roman"/>
          <w:color w:val="000000"/>
          <w:spacing w:val="36"/>
          <w:w w:val="101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х—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1/2          при 1 &lt;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≤2,</w:t>
      </w:r>
    </w:p>
    <w:p>
      <w:pPr>
        <w:pStyle w:val="Normal"/>
        <w:shd w:fill="FFFFFF" w:val="clear"/>
        <w:tabs>
          <w:tab w:val="clear" w:pos="708"/>
          <w:tab w:val="left" w:pos="3278" w:leader="none"/>
        </w:tabs>
        <w:spacing w:lineRule="auto" w:line="360"/>
        <w:ind w:left="2333" w:right="1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</w:t>
        <w:tab/>
        <w:t xml:space="preserve">    </w:t>
      </w:r>
      <w:r>
        <w:rPr>
          <w:rFonts w:cs="Times New Roman" w:ascii="Times New Roman" w:hAnsi="Times New Roman"/>
          <w:color w:val="000000"/>
          <w:spacing w:val="2"/>
          <w:w w:val="123"/>
          <w:sz w:val="28"/>
          <w:szCs w:val="28"/>
        </w:rPr>
        <w:t xml:space="preserve">при       </w:t>
      </w:r>
      <w:r>
        <w:rPr>
          <w:rFonts w:cs="Times New Roman" w:ascii="Times New Roman" w:hAnsi="Times New Roman"/>
          <w:i/>
          <w:iCs/>
          <w:color w:val="000000"/>
          <w:spacing w:val="2"/>
          <w:w w:val="123"/>
          <w:sz w:val="28"/>
          <w:szCs w:val="28"/>
        </w:rPr>
        <w:t>х&gt;2.</w:t>
      </w:r>
    </w:p>
    <w:p>
      <w:pPr>
        <w:pStyle w:val="Normal"/>
        <w:shd w:fill="FFFFFF" w:val="clear"/>
        <w:spacing w:lineRule="auto" w:line="360" w:before="19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йти функцию распределения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left="5" w:firstLine="3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9"/>
          <w:w w:val="102"/>
          <w:sz w:val="28"/>
          <w:szCs w:val="28"/>
        </w:rPr>
        <w:t>Задана  плотность распределения непрерывной</w:t>
        <w:br/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случайной величины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3082" w:leader="none"/>
          <w:tab w:val="left" w:pos="4301" w:leader="none"/>
        </w:tabs>
        <w:spacing w:lineRule="auto" w:line="360"/>
        <w:ind w:left="18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4"/>
          <w:w w:val="111"/>
          <w:sz w:val="28"/>
          <w:szCs w:val="28"/>
        </w:rPr>
        <w:t>х≤π/6,</w:t>
      </w:r>
    </w:p>
    <w:p>
      <w:pPr>
        <w:pStyle w:val="Normal"/>
        <w:shd w:fill="FFFFFF" w:val="clear"/>
        <w:tabs>
          <w:tab w:val="clear" w:pos="708"/>
          <w:tab w:val="left" w:pos="3082" w:leader="none"/>
          <w:tab w:val="left" w:pos="4296" w:leader="none"/>
        </w:tabs>
        <w:spacing w:lineRule="auto" w:line="360"/>
        <w:ind w:right="806" w:hanging="0"/>
        <w:jc w:val="both"/>
        <w:rPr/>
      </w:pP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nb-NO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nb-NO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=  </w:t>
      </w:r>
      <w:r>
        <w:rPr>
          <w:rFonts w:cs="Times New Roman" w:ascii="Times New Roman" w:hAnsi="Times New Roman"/>
          <w:color w:val="000000"/>
          <w:spacing w:val="36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  3</w:t>
      </w:r>
      <w:r>
        <w:rPr>
          <w:rFonts w:cs="Times New Roman" w:ascii="Times New Roman" w:hAnsi="Times New Roman"/>
          <w:color w:val="000000"/>
          <w:w w:val="111"/>
          <w:sz w:val="28"/>
          <w:szCs w:val="28"/>
          <w:lang w:val="nb-NO"/>
        </w:rPr>
        <w:t>sin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w w:val="111"/>
          <w:sz w:val="28"/>
          <w:szCs w:val="28"/>
          <w:lang w:val="nb-NO"/>
        </w:rPr>
        <w:t>x</w:t>
      </w:r>
      <w:r>
        <w:rPr>
          <w:rFonts w:cs="Times New Roman" w:ascii="Times New Roman" w:hAnsi="Times New Roman"/>
          <w:color w:val="000000"/>
          <w:w w:val="111"/>
          <w:sz w:val="28"/>
          <w:szCs w:val="28"/>
        </w:rPr>
        <w:t xml:space="preserve">       при π/6&lt;х≤π/3,</w:t>
      </w:r>
    </w:p>
    <w:p>
      <w:pPr>
        <w:pStyle w:val="Normal"/>
        <w:shd w:fill="FFFFFF" w:val="clear"/>
        <w:tabs>
          <w:tab w:val="clear" w:pos="708"/>
          <w:tab w:val="left" w:pos="3082" w:leader="none"/>
          <w:tab w:val="left" w:pos="4296" w:leader="none"/>
        </w:tabs>
        <w:spacing w:lineRule="auto" w:line="360"/>
        <w:ind w:right="8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0</w:t>
        <w:tab/>
        <w:t xml:space="preserve">  </w:t>
      </w:r>
      <w:r>
        <w:rPr>
          <w:rFonts w:cs="Times New Roman" w:ascii="Times New Roman" w:hAnsi="Times New Roman"/>
          <w:color w:val="000000"/>
          <w:spacing w:val="-6"/>
          <w:w w:val="102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8"/>
          <w:w w:val="102"/>
          <w:sz w:val="28"/>
          <w:szCs w:val="28"/>
        </w:rPr>
        <w:t>х&gt;π/3.</w:t>
      </w:r>
    </w:p>
    <w:p>
      <w:pPr>
        <w:pStyle w:val="Normal"/>
        <w:shd w:fill="FFFFFF" w:val="clear"/>
        <w:spacing w:lineRule="auto" w:line="360" w:before="14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йти функцию распределения 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w w:val="102"/>
          <w:sz w:val="28"/>
          <w:szCs w:val="28"/>
        </w:rPr>
        <w:t xml:space="preserve"> (х)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 w:before="77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0. Плотность распределения непрерывной случай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ч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на на всей ос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венством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==2С/(1+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. Найти постоянный параметр С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11. Плотность распределения непрерывной случай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ч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тервале    (0, π/2) рав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sin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вне этого интерв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(х) = 0. Найти постоянный пара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метр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>С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 w:before="1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12. Плотность распределения непрерывной случа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й велич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на в интервале (0, 1) равенством/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rctg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вне этого интерв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х) = 0.  Найт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стоянный параметр </w:t>
      </w: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>С.</w:t>
      </w:r>
      <w:r>
        <w:br w:type="page"/>
      </w:r>
    </w:p>
    <w:p>
      <w:pPr>
        <w:pStyle w:val="Normal"/>
        <w:spacing w:lineRule="auto" w:line="360" w:before="7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2. Числовые характеристики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непрерывных случайных величин</w:t>
      </w:r>
    </w:p>
    <w:p>
      <w:pPr>
        <w:pStyle w:val="Normal"/>
        <w:shd w:fill="FFFFFF" w:val="clear"/>
        <w:tabs>
          <w:tab w:val="clear" w:pos="708"/>
          <w:tab w:val="left" w:pos="2059" w:leader="none"/>
        </w:tabs>
        <w:spacing w:lineRule="auto" w:line="360" w:before="154" w:after="0"/>
        <w:ind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лучайная величи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на плотностью распределения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) = 2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тервале (0, 1); вне этого ин</w:t>
        <w:softHyphen/>
        <w:t xml:space="preserve">терв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) = 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ти математическое ожидание велич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360" w:before="91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лучайная величи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а плотностью распределени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 = 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/2)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нтервале (0; 2); вне этого интервал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=0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ти математическое ожидание велич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лучайная величи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тервале (-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, с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на плотностью распределения 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(х)= </w:t>
      </w:r>
      <w:r>
        <w:rPr>
          <w:rFonts w:cs="Times New Roman" w:ascii="Times New Roman" w:hAnsi="Times New Roman"/>
          <w:color w:val="000000"/>
          <w:sz w:val="28"/>
          <w:szCs w:val="28"/>
        </w:rPr>
        <w:t>1/(π(с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/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; вне этого интервал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)= </w:t>
      </w:r>
      <w:r>
        <w:rPr>
          <w:rFonts w:cs="Times New Roman" w:ascii="Times New Roman" w:hAnsi="Times New Roman"/>
          <w:color w:val="000000"/>
          <w:sz w:val="28"/>
          <w:szCs w:val="28"/>
        </w:rPr>
        <w:t>0. Найти математическое ожидание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ч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44" w:after="0"/>
        <w:ind w:left="53" w:right="38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Случайная величи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на плотностью вероятности (распределение Лапласа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) =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/2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|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vertAlign w:val="superscript"/>
        </w:rPr>
        <w:t xml:space="preserve">х|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ти Математическое ожидание велич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w w:val="10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695690</wp:posOffset>
                </wp:positionH>
                <wp:positionV relativeFrom="paragraph">
                  <wp:posOffset>648970</wp:posOffset>
                </wp:positionV>
                <wp:extent cx="0" cy="320675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7pt,51.1pt" to="684.7pt,303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5. Случайная величина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задана плотностью распределения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(х)=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(х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+ 2х) в интервале (0, 1): вне интервала 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 xml:space="preserve">)=0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Найти: а) параметр 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 xml:space="preserve">с;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б) математическое ожидание величины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1"/>
          <w:w w:val="10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w w:val="101"/>
          <w:sz w:val="28"/>
          <w:szCs w:val="28"/>
        </w:rPr>
        <w:t>6. Найти математическое ожидание случайной вели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чины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, заданной функцией распределения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auto" w:line="360"/>
        <w:ind w:left="2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0          при       х≤0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right="138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=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6"/>
          <w:w w:val="101"/>
          <w:sz w:val="28"/>
          <w:szCs w:val="28"/>
        </w:rPr>
        <w:t xml:space="preserve">    х/4    при 0&lt;х≤4, </w:t>
      </w:r>
    </w:p>
    <w:p>
      <w:pPr>
        <w:pStyle w:val="Normal"/>
        <w:shd w:fill="FFFFFF" w:val="clear"/>
        <w:spacing w:lineRule="auto" w:line="360"/>
        <w:ind w:left="2717" w:right="1382" w:hanging="1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6"/>
          <w:w w:val="10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1         при       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&gt;4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360" w:before="58" w:after="0"/>
        <w:ind w:left="14" w:firstLine="360"/>
        <w:jc w:val="both"/>
        <w:rPr>
          <w:rFonts w:ascii="Times New Roman" w:hAnsi="Times New Roman" w:cs="Times New Roman"/>
          <w:color w:val="000000"/>
          <w:spacing w:val="1"/>
          <w:w w:val="10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w w:val="101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color w:val="000000"/>
          <w:w w:val="10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Случайная величина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, возможные значения </w:t>
      </w:r>
      <w:r>
        <w:rPr>
          <w:rFonts w:cs="Times New Roman" w:ascii="Times New Roman" w:hAnsi="Times New Roman"/>
          <w:color w:val="000000"/>
          <w:spacing w:val="1"/>
          <w:w w:val="101"/>
          <w:sz w:val="28"/>
          <w:szCs w:val="28"/>
        </w:rPr>
        <w:t xml:space="preserve">которой неотрицательны, задана функцией распределения  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>)=1-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vertAlign w:val="superscript"/>
        </w:rPr>
        <w:t>α</w:t>
      </w:r>
      <w:r>
        <w:rPr>
          <w:rFonts w:cs="Times New Roman" w:ascii="Times New Roman" w:hAnsi="Times New Roman"/>
          <w:color w:val="000000"/>
          <w:w w:val="102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(α&gt;0). Найти математическое ожидание величины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360"/>
        <w:ind w:left="5" w:firstLine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Случайная величина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задана плотностью распределения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)=(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/2)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sin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в интервале (0, π); вне этого интервала  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(х)= 0.   Найти   математическое ожидание функции 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= φ (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)=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(не находя предварительно плот</w:t>
      </w:r>
      <w:r>
        <w:rPr>
          <w:rFonts w:cs="Times New Roman" w:ascii="Times New Roman" w:hAnsi="Times New Roman"/>
          <w:color w:val="000000"/>
          <w:spacing w:val="7"/>
          <w:w w:val="101"/>
          <w:sz w:val="28"/>
          <w:szCs w:val="28"/>
        </w:rPr>
        <w:t xml:space="preserve">ности распределения </w:t>
      </w:r>
      <w:r>
        <w:rPr>
          <w:rFonts w:cs="Times New Roman" w:ascii="Times New Roman" w:hAnsi="Times New Roman"/>
          <w:i/>
          <w:iCs/>
          <w:color w:val="000000"/>
          <w:spacing w:val="7"/>
          <w:w w:val="101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7"/>
          <w:w w:val="101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5" w:after="0"/>
        <w:ind w:left="5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9. Случайная величина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задана плотностью распределения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)=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cos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в интервале (0, π/2); вне этого интервала   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 xml:space="preserve">)=0.  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Найти   математическое   ожидание </w:t>
      </w:r>
      <w:r>
        <w:rPr>
          <w:rFonts w:cs="Times New Roman" w:ascii="Times New Roman" w:hAnsi="Times New Roman"/>
          <w:color w:val="000000"/>
          <w:spacing w:val="12"/>
          <w:w w:val="101"/>
          <w:sz w:val="28"/>
          <w:szCs w:val="28"/>
        </w:rPr>
        <w:t xml:space="preserve">функции   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= φ (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)=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2"/>
          <w:w w:val="101"/>
          <w:sz w:val="28"/>
          <w:szCs w:val="28"/>
        </w:rPr>
        <w:t xml:space="preserve">(не находя предварительно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плот</w:t>
      </w:r>
      <w:r>
        <w:rPr>
          <w:rFonts w:cs="Times New Roman" w:ascii="Times New Roman" w:hAnsi="Times New Roman"/>
          <w:color w:val="000000"/>
          <w:spacing w:val="7"/>
          <w:w w:val="101"/>
          <w:sz w:val="28"/>
          <w:szCs w:val="28"/>
        </w:rPr>
        <w:t>ности</w:t>
      </w:r>
      <w:r>
        <w:rPr>
          <w:rFonts w:cs="Times New Roman" w:ascii="Times New Roman" w:hAnsi="Times New Roman"/>
          <w:color w:val="000000"/>
          <w:spacing w:val="12"/>
          <w:w w:val="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w w:val="101"/>
          <w:sz w:val="28"/>
          <w:szCs w:val="28"/>
        </w:rPr>
        <w:t>распределения</w:t>
      </w:r>
      <w:r>
        <w:rPr>
          <w:rFonts w:cs="Times New Roman" w:ascii="Times New Roman" w:hAnsi="Times New Roman"/>
          <w:color w:val="000000"/>
          <w:spacing w:val="8"/>
          <w:w w:val="101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8"/>
          <w:w w:val="101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 w:before="24" w:after="0"/>
        <w:jc w:val="both"/>
        <w:rPr>
          <w:rFonts w:ascii="Times New Roman" w:hAnsi="Times New Roman" w:cs="Times New Roman"/>
          <w:color w:val="000000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10. Случайная величина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задана плотностью распределения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mallCaps/>
          <w:color w:val="000000"/>
          <w:w w:val="101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х</w:t>
      </w:r>
      <w:r>
        <w:rPr>
          <w:rFonts w:cs="Times New Roman" w:ascii="Times New Roman" w:hAnsi="Times New Roman"/>
          <w:smallCaps/>
          <w:color w:val="000000"/>
          <w:w w:val="101"/>
          <w:sz w:val="28"/>
          <w:szCs w:val="28"/>
        </w:rPr>
        <w:t xml:space="preserve">)=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х</w:t>
      </w:r>
      <w:r>
        <w:rPr>
          <w:rFonts w:cs="Times New Roman" w:ascii="Times New Roman" w:hAnsi="Times New Roman"/>
          <w:smallCaps/>
          <w:color w:val="000000"/>
          <w:w w:val="101"/>
          <w:sz w:val="28"/>
          <w:szCs w:val="28"/>
        </w:rPr>
        <w:t xml:space="preserve"> +0,5 в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интервале (0, 1); вне этого интервала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(х) = 0. Найти математическое ожидание функции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= Х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(не находя предварительно плотности рас</w:t>
      </w:r>
      <w:r>
        <w:rPr>
          <w:rFonts w:cs="Times New Roman" w:ascii="Times New Roman" w:hAnsi="Times New Roman"/>
          <w:color w:val="000000"/>
          <w:spacing w:val="1"/>
          <w:w w:val="101"/>
          <w:sz w:val="28"/>
          <w:szCs w:val="28"/>
        </w:rPr>
        <w:t xml:space="preserve">пределения 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1"/>
          <w:w w:val="101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11 .Случайная величина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задана плотностью распределения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(х) = 2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2х в интервале (0, π/4); вне этого интервала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(х) = 0. Найти: а) моду; б) медиану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 w:before="106" w:after="0"/>
        <w:ind w:left="19" w:first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1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Случайная величина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в интервале (2, 4) задана плотностью распределения      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(х)=-(3/4)х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+(9/2)х—6; </w:t>
      </w:r>
      <w:r>
        <w:rPr>
          <w:rFonts w:cs="Times New Roman" w:ascii="Times New Roman" w:hAnsi="Times New Roman"/>
          <w:color w:val="000000"/>
          <w:spacing w:val="3"/>
          <w:w w:val="101"/>
          <w:sz w:val="28"/>
          <w:szCs w:val="28"/>
        </w:rPr>
        <w:t xml:space="preserve">вне этого интервала </w:t>
      </w:r>
      <w:r>
        <w:rPr>
          <w:rFonts w:cs="Times New Roman" w:ascii="Times New Roman" w:hAnsi="Times New Roman"/>
          <w:color w:val="000000"/>
          <w:spacing w:val="3"/>
          <w:w w:val="10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pacing w:val="3"/>
          <w:w w:val="101"/>
          <w:sz w:val="28"/>
          <w:szCs w:val="28"/>
        </w:rPr>
        <w:t xml:space="preserve">(х)=0. Найти моду, математическое 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ожидание и медиану величины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 w:before="120" w:after="0"/>
        <w:ind w:left="19" w:first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13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Случайная величина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в интервале (3, 5) задана плотностью   распределения 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(х) = — (3/4)х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+ 6х—45/4; вне этого интервала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(х)=0. Найти моду, математическое ожидание и медиану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1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Случайная величина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в интервале     (-1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1)  задана плотностью распределения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 (х) = 1/(π(1—х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vertAlign w:val="superscript"/>
        </w:rPr>
        <w:t>1/2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); вне этого интервала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 xml:space="preserve">(х)=0. Найти: а) моду; б) медиану </w:t>
      </w:r>
      <w:r>
        <w:rPr>
          <w:rFonts w:cs="Times New Roman" w:ascii="Times New Roman" w:hAnsi="Times New Roman"/>
          <w:color w:val="000000"/>
          <w:w w:val="10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w w:val="10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832850</wp:posOffset>
                </wp:positionH>
                <wp:positionV relativeFrom="paragraph">
                  <wp:posOffset>3355975</wp:posOffset>
                </wp:positionV>
                <wp:extent cx="0" cy="22542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5pt,264.25pt" to="695.5pt,28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>. Доказать, что математическое ожидание непре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ывной случайной величины заключено между наимен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им и наибольшим ее возможными значениями.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. Случайная величи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тервале (0, π) задана плотностью распределения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/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) =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>/2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n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вне этого интерв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х) = 0. Найти дисперс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чайная величи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тервале (0; 5)  задана плотностью распредел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х)=(2/25) х; вне этого интерв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х) = 0. Найти дисперс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ти дисперсию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лучайной величи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ой функцией распределения</w:t>
      </w:r>
    </w:p>
    <w:p>
      <w:pPr>
        <w:pStyle w:val="Normal"/>
        <w:shd w:fill="FFFFFF" w:val="clear"/>
        <w:tabs>
          <w:tab w:val="clear" w:pos="708"/>
          <w:tab w:val="left" w:pos="2482" w:leader="none"/>
        </w:tabs>
        <w:spacing w:lineRule="auto" w:line="360"/>
        <w:ind w:left="8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0                  при         х≤-2</w:t>
      </w:r>
    </w:p>
    <w:p>
      <w:pPr>
        <w:pStyle w:val="Normal"/>
        <w:shd w:fill="FFFFFF" w:val="clear"/>
        <w:spacing w:lineRule="auto" w:line="360"/>
        <w:ind w:left="16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)=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/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+ ½        при      -2&lt; х≤2</w:t>
      </w:r>
    </w:p>
    <w:p>
      <w:pPr>
        <w:sectPr>
          <w:type w:val="nextPage"/>
          <w:pgSz w:w="11906" w:h="16838"/>
          <w:pgMar w:left="540" w:right="992" w:gutter="0" w:header="0" w:top="144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389" w:leader="none"/>
        </w:tabs>
        <w:spacing w:lineRule="auto" w:line="360"/>
        <w:ind w:left="25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       х &gt; 2.</w:t>
      </w:r>
    </w:p>
    <w:p>
      <w:pPr>
        <w:sectPr>
          <w:type w:val="nextPage"/>
          <w:pgSz w:w="11906" w:h="16838"/>
          <w:pgMar w:left="600" w:right="709" w:gutter="0" w:header="0" w:top="1222" w:footer="0" w:bottom="9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40" w:after="0"/>
        <w:ind w:left="126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360" w:right="360" w:gutter="0" w:header="0" w:top="19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47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32:00Z</dcterms:created>
  <dc:creator>User</dc:creator>
  <dc:description/>
  <dc:language>en-US</dc:language>
  <cp:lastModifiedBy>User</cp:lastModifiedBy>
  <dcterms:modified xsi:type="dcterms:W3CDTF">2007-11-30T08:14:00Z</dcterms:modified>
  <cp:revision>29</cp:revision>
  <dc:subject/>
  <dc:title>ОПРЕДЕЛЕНИЕ ВЕРОЯТНОСТИ</dc:title>
</cp:coreProperties>
</file>