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181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ое агентство по образованию РФ</w:t>
      </w:r>
    </w:p>
    <w:p>
      <w:pPr>
        <w:pStyle w:val="Normal"/>
        <w:shd w:fill="FFFFFF" w:val="clear"/>
        <w:spacing w:before="280" w:after="0"/>
        <w:ind w:hanging="181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рачаево-Черкесская Государственная Технологическая Академия</w:t>
      </w:r>
    </w:p>
    <w:p>
      <w:pPr>
        <w:pStyle w:val="Normal"/>
        <w:shd w:fill="FFFFFF" w:val="clear"/>
        <w:spacing w:before="280" w:after="0"/>
        <w:ind w:hanging="181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ind w:hanging="181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ind w:hanging="181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ind w:hanging="181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80" w:after="0"/>
        <w:ind w:hanging="18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ind w:hanging="181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5257165" cy="1367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080" cy="136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07.75pt;width:413.9pt;height:107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0"/>
        <w:ind w:hanging="18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: ТЕОРИИ И МЕТОДАМ ОБУЧЕНИЯ</w:t>
      </w:r>
    </w:p>
    <w:p>
      <w:pPr>
        <w:pStyle w:val="Normal"/>
        <w:shd w:fill="FFFFFF" w:val="clear"/>
        <w:spacing w:lineRule="auto" w:line="360" w:before="280" w:after="0"/>
        <w:ind w:hanging="18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ТЕМУ: «ПЛАН ТРАМПА»</w:t>
      </w:r>
    </w:p>
    <w:p>
      <w:pPr>
        <w:pStyle w:val="Normal"/>
        <w:shd w:fill="FFFFFF" w:val="clear"/>
        <w:spacing w:lineRule="auto" w:line="360" w:before="280" w:after="0"/>
        <w:ind w:hanging="18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ind w:hanging="18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ind w:hanging="18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ind w:hanging="18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ind w:hanging="181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ила ст-ка</w:t>
      </w:r>
    </w:p>
    <w:p>
      <w:pPr>
        <w:pStyle w:val="Normal"/>
        <w:shd w:fill="FFFFFF" w:val="clear"/>
        <w:spacing w:before="280" w:after="0"/>
        <w:ind w:hanging="18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 курса  КодзеваФ</w:t>
      </w:r>
    </w:p>
    <w:p>
      <w:pPr>
        <w:pStyle w:val="Normal"/>
        <w:shd w:fill="FFFFFF" w:val="clear"/>
        <w:spacing w:before="280" w:after="0"/>
        <w:ind w:hanging="181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рила профессор</w:t>
      </w:r>
    </w:p>
    <w:p>
      <w:pPr>
        <w:pStyle w:val="Normal"/>
        <w:shd w:fill="FFFFFF" w:val="clear"/>
        <w:spacing w:before="280" w:after="0"/>
        <w:ind w:hanging="18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йчуеваАС. </w:t>
      </w:r>
    </w:p>
    <w:p>
      <w:pPr>
        <w:pStyle w:val="Normal"/>
        <w:shd w:fill="FFFFFF" w:val="clear"/>
        <w:spacing w:lineRule="auto" w:line="360" w:before="280" w:after="0"/>
        <w:ind w:hanging="18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еркесск 2007г</w:t>
      </w:r>
    </w:p>
    <w:p>
      <w:pPr>
        <w:pStyle w:val="Normal"/>
        <w:shd w:fill="FFFFFF" w:val="clear"/>
        <w:spacing w:lineRule="auto" w:line="360" w:before="280" w:after="0"/>
        <w:ind w:hanging="18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0"/>
        <w:ind w:hanging="18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>ИЗ истории форм и организации обучения</w:t>
      </w:r>
    </w:p>
    <w:p>
      <w:pPr>
        <w:pStyle w:val="Normal"/>
        <w:shd w:fill="FFFFFF" w:val="clear"/>
        <w:spacing w:lineRule="auto" w:line="360" w:before="280" w:after="0"/>
        <w:ind w:right="5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Формы обучения имеют очень давнюю историю. И в древ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ие времена, и теперь в любом случае содержание обучения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облекается в какую-то форму. В кратком обзоре мы просле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им их развитие в исторической последовательности и при этом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больше внимания уделим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веку.</w:t>
      </w:r>
    </w:p>
    <w:p>
      <w:pPr>
        <w:pStyle w:val="Normal"/>
        <w:shd w:fill="FFFFFF" w:val="clear"/>
        <w:spacing w:lineRule="auto" w:line="360" w:before="280" w:after="0"/>
        <w:ind w:right="5" w:firstLine="708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Индивидуальная форма обуч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уществует с древнейш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ремен до наших дней. Первоначально она строилась на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подра</w:t>
        <w:softHyphen/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жа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еопытного человека опытному. Затем были индивиду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альные наставления: что и как надо делать, чтобы достичь усп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ха в работе. Затем были индивидуальные тренировки. Индив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уальное обучение в Древней Греции (Афины) тоже имело место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но в настоящее время проводится и в семье (например, репет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орство) , и в учебных заведениях: консультация, индивидуаль</w:t>
        <w:softHyphen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ные беседы, индивидуальная тренировка по разным вида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порта, обучение различным видам творчества и т.д. В профес</w:t>
        <w:softHyphen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сиональном обучении также прибегают к индивидуальн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ормам, например, стажировка по вождению автотранспорта, п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уходу за больными, подготовка пользователя компьютером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.д. Естественно, индивидуальные формы сочетаются с другим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формами обучения.</w:t>
      </w:r>
    </w:p>
    <w:p>
      <w:pPr>
        <w:pStyle w:val="Normal"/>
        <w:shd w:fill="FFFFFF" w:val="clear"/>
        <w:spacing w:lineRule="auto" w:line="360" w:before="280" w:after="0"/>
        <w:ind w:right="5" w:firstLine="708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sz w:val="28"/>
          <w:szCs w:val="28"/>
        </w:rPr>
        <w:t xml:space="preserve">Индивидуально-групповая форма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обучения появилась на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более высокой стадии развития общества. Она стала возмож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ой тогда, когда обучение становится самостоятельным видо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еятельности, т.е. появляются наставники, которые занимались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ак воспитанием младшего поколения, так и его обучением в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более узком смысле.</w:t>
      </w:r>
    </w:p>
    <w:p>
      <w:pPr>
        <w:pStyle w:val="Normal"/>
        <w:shd w:fill="FFFFFF" w:val="clear"/>
        <w:spacing w:lineRule="auto" w:line="360" w:before="280" w:after="0"/>
        <w:ind w:right="10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та форма обучения господствовала в школах Древней Руси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средние века школы в большинстве своем подчинялись цер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ви . Точного для всех начала и конца учебного года не было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Учащиеся объединялись в группы. Учебный день начинался 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заканчивался общей молитвой. Учитель мог кратко изложить содержание материала. А ученики индивидуально догматичес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и заучивали тексты церковных книг. Потом их индивидуаль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о же проверял учитель . Ученику полагалось назубок механ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чески пересказать выученный текст. К тому же занятия пров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ились без твердого расписания. Они длились с утра до вечера с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ерерывом на обед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а форма обучения в настоящее время используется нечасто и притом в серьезно измененном варианте, а именно в плане и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ивидуального подхода при работе с группой учащихся. Естественно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 догматическом характере обучения при этом нет и речи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Классно-урочная форма (система) обуч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которые е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ерты имелись уже в монастырских школах, например, учебное помещение (класс), занятие группы в нем, общение детей в груп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е, парты, кафедра, сигналы звонком о начале и конце занят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 некоторые другие внешние черты.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в. классно-урочна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истема была уже в иезуитских школах и коллегиумах. В 20 —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30-е г. того же века она применялась также в начальных кл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ах Чехии, Польши, Венгрии, Литвы, Саксонии, Брауншвейга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ольштейна. Во второй половин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столетия классно-уроч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я система господствовала в братских школах Западной Укра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ины и Беларуси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Иоганнес Штурм (1507-1589) в Страсбурге (Германия) 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1538 году открыл гимназию — первую в Европе. И здесь осно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ы классно-урочной системы он стал проверять на практике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недрять в учебный процесс. Потом уже Я.А.Коменский (1592-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1670) теоретически обосновал эту систему и пропагандировал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ее в своих книгах. Во второй половин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в. классно-уроч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ная система распространилась и в школах России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уть классно-урочной системы заключается в следующем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ети в школу принимаются в одно время. Возраст и уровень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развития группы учащихся примерно одинаковый. Состав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группы постоянный. С ними учитель занимается одновремен</w:t>
        <w:softHyphen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но. Притом все учащиеся изучают один и тот же учебны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материал. Классно-урочная система учебных занятий сохра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нилась до сих пор, она постоянно совершенствуется. В шко</w:t>
        <w:softHyphen/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лах Беларуси и России урок и сейчас считается основной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формой   учебных занятий.</w:t>
      </w:r>
    </w:p>
    <w:p>
      <w:pPr>
        <w:pStyle w:val="Normal"/>
        <w:shd w:fill="FFFFFF" w:val="clear"/>
        <w:spacing w:lineRule="auto" w:line="360" w:before="280" w:after="0"/>
        <w:ind w:right="10" w:firstLine="708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</w:rPr>
        <w:t xml:space="preserve">Белль-Ланкастерская форма организации занятий.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 ней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мы уже упоминали в предыдущей лекции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Развитие промышленности и машинного производства в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ряде стран в конц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в. было связано с массовым обучени-ем детей грамоте. Для этого нужны были учителя, а их не хва</w:t>
        <w:softHyphen/>
        <w:t>тало. Выход был найден в системе взаимного обучения.</w:t>
      </w:r>
    </w:p>
    <w:p>
      <w:pPr>
        <w:pStyle w:val="Normal"/>
        <w:shd w:fill="FFFFFF" w:val="clear"/>
        <w:spacing w:lineRule="auto" w:line="360" w:before="280" w:after="0"/>
        <w:ind w:right="5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Белл (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Bell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) Эндрю (1753-1832) — священник и педагог 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Ланкастер (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lancaster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) Джозеф (1778-1838) —педагог, оба анг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личанина -современники. Они независимо друг от друга, пер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ый близ Мадраса (Индия, 1791 г.), другой в Англии (1801 г.)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стали использовать систему </w:t>
      </w:r>
      <w:r>
        <w:rPr>
          <w:rFonts w:cs="Times New Roman" w:ascii="Times New Roman" w:hAnsi="Times New Roman"/>
          <w:i/>
          <w:iCs/>
          <w:color w:val="000000"/>
          <w:spacing w:val="15"/>
          <w:sz w:val="28"/>
          <w:szCs w:val="28"/>
        </w:rPr>
        <w:t xml:space="preserve">взаимного обучения.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В школа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дии еще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веке в начальном обучении уже была подоб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ая практика. Э.Белл использовал ее элементы. В начал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ека оба педагога выпустили работы, в которых изложил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пагандировали идеи взаимного обучения. Говоря кратко, лан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кастерская система строилась так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дин учитель учит 400-500 учащихся. Естественно, одному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ему никак не справиться с этой массой ребят. Поэтому учащих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я делят на группы по 10 человек. Во главе каждой из числа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лучших учащихся ставят старшего-монитора или декуриона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о занятий со всеми учащимися учитель сначала учит, инст</w:t>
        <w:softHyphen/>
        <w:t>руктирует мониторов, чему и как должны они учить ребят св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ей группы. После этого в школу приходят все остальные уч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щиеся. Каждый монитор теперь учит свою группу. Половин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учащихся занимается за столом (каждый на 10 человек) . Дл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исьма используются ящики с песком и аспидные доски. Дру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гая половина в это время изучает материал по учебным табл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цам и картинам, которые развешаны на стенах того же помещ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ия. По команде  (сигналу) учителя группы меняются местами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Обучение строилось на механическом запоминании деть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и изучаемого материала. Учащиеся получали элементарную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рамоту, неплохие навыки чтения, письма и счета. Такая систе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ма больше дать и не могла.</w:t>
      </w:r>
    </w:p>
    <w:p>
      <w:pPr>
        <w:pStyle w:val="Normal"/>
        <w:shd w:fill="FFFFFF" w:val="clear"/>
        <w:spacing w:lineRule="auto" w:line="360" w:before="280" w:after="0"/>
        <w:ind w:right="10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елль-Ланкастерская система в начал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в. нашла сто</w:t>
        <w:softHyphen/>
        <w:t>ронников в США, во Франции, Дании и других странах. В Рос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ии ею в первую очередь заинтересовались будущие декабри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ы, мечтавшие о всеобщей грамотности населения. Потом был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оздана и правительственная организация по внедрению систе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ы взаимного обучения, но все же широкого развития она н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олучила и прекратила свое существование в 1850-60-е г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 современной школе система взаимного обучения тож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уется, но в совершенно другой форме, а именно как орга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изация коллективной учебной деятельности: учащиеся клас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а разбиваются на временные мелкие группы (бригады, звенья)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ля изучения какой-либо темы. Внутри этих групп и практи</w:t>
        <w:softHyphen/>
        <w:t>куется взаимное обучение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. и позднее господствовала класс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-урочная система, где учащихся обучали по общим для всех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программам и в одинаковом темпе. Между тем учебные успе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хи у детей были разные, потому что уровень их готовности к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бучению и их учебные способности были неодинаковые. При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чин тому несколько: разные природные задатки детей и, глав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ое — специфический характер воспитания ребят в раннем 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ошкольном детстве в зависимости от социальных, эконом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еских условий и уровня культуры родителей и семьи. В конц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— начал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в. появились тесты по измерению психичес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ого, в том числе —умственного развития людей (Д.Кетте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.Гальтон, А.Вине, Т.Симон) . Была разработана процедура тес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ирования по определению интеллектуального коэффициент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IQ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) . Результаты тестирования да и многочисленные наблюд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я учителей побудили педагогов к поиску способов (форм, м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одов) обучения детей с учетом особенностей их психическ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звития, а не всех одинаково, как это практикуется при груп</w:t>
        <w:softHyphen/>
        <w:t xml:space="preserve">повом обучении. И с начал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в. в некоторых странах возн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ют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системы индивидуализированного обучения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братим вн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ние читателя: речь идет об индивидуализированном, а не ин</w:t>
        <w:softHyphen/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дивидуальном обучении. Индивидуальное обучени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редполагает обучение одного ученика: один ученик — один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учитель. Индивидуализированное обучение практикует заня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ие одного учителя с учащимися в группе, но с учетом психоло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ических и личностных качеств и особенностей каждого. Эту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аманчивую идею довольно трудно организовать на практике: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аким образом, работая со всей группой, не забывать каждог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ученика в отдельности в качестве самобытной личности с е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никальными особенностями умственного развития? И именно в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конц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— начал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века в разных странах начинаютс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иски практической реализации индивидуализированного об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ния, появляются разные варианты ее системы. (Они действую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ряду с классно-урочной системой) . Назовем некоторые из них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.Серч, американский педагог в г. Пуэбло (США) в школа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недрял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«Пуэбло-план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(1888-1893 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>г.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. Общий материал, пред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азначенный для всех, каждый ученик изучал в собственном темпе. Для сильных учащихся учитель давал дополнительно более сложные или расширенные задания.</w:t>
      </w:r>
    </w:p>
    <w:p>
      <w:pPr>
        <w:pStyle w:val="Normal"/>
        <w:shd w:fill="FFFFFF" w:val="clear"/>
        <w:spacing w:lineRule="auto" w:line="360" w:before="280" w:after="0"/>
        <w:ind w:right="10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Ф.Берк в соответствии с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«Сайта-Барбара-планом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по н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ванию города Санта-Барбара, США) в 1898 г. в школах дели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чащихся по их способностям на 3 подгруппы (сильные, сред</w:t>
        <w:softHyphen/>
        <w:t>ние, отстающие) . В подгруппах для изучения давали разный по</w:t>
      </w:r>
    </w:p>
    <w:p>
      <w:pPr>
        <w:pStyle w:val="Normal"/>
        <w:shd w:fill="FFFFFF" w:val="clear"/>
        <w:spacing w:lineRule="auto" w:line="360" w:before="280" w:after="0"/>
        <w:ind w:right="24" w:hanging="181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объему и глубине учебный материал. В зависимости от учеб</w:t>
        <w:softHyphen/>
        <w:t>ных успехов практиковался перевод учащихся из одной под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группы в другую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План Трампа —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втор Ллойд Трамп, по другой транскрип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ции — Трумп 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en-US"/>
        </w:rPr>
        <w:t>Trump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), профессор педагогики (США) об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новал педагогические, методические и организационные осн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ы одной из форм учебных занятий. Новое в ней состоит в том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то органически сочетаются занятия в больших, затем в малы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группах с индивидуальными. И время занятий делится соот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етственно на 3 части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 большой аудитории учащиеся нескольких параллель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лассов (100-150 человек) слушают лекции самых квалифиц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ованных преподавателей или специалистов конкретной темы.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При этом широко используются разные технические и элект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онные аудиовизуальные средства обучения. На это отводитс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40% учебного дня. Затем занятия проводятся в подгруппах из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0-20 человек во главе с преподавателем или иногда — с силь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ым, подготовленным учеником. Здесь занятия проходят в ак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ивной форме: обсуждается лекционный материал, он дополня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тся, организуются дискуссии. На эту часть занятий уходит 20%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щего учебного времени. И наконец -индивидуальная работ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чащихся как по заданию учителя, так и по выбору самих уче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ников. Это занимает 40% учебного дня. Задача индивидуаль</w:t>
        <w:softHyphen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ной работы — содействовать развитию индивидуально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М.Н.Скаткин)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ри такой организации занятий класса как такового нет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ченики занимаются и в большой группе, и в непостоянной груп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е, и индивидуально. Нет и уроков в обычном понимании, 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есть лекции, дискуссии, консультации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План Трампа позволяет максимально эффективно исполь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зовать силы учителей в зависимости от их квалификации. Пр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этом большое внимание уделяется и индивидуальной работе с учащимися. Этот план широко известен в США с конца 1970-х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г. Но полностью его используют немногие школы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Завершая краткий обзор истории форм обучения, можно определить основную линию ее развития в такой последова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ельности: индивидуальное обучение — индивидуально груп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повое — коллективно-групповые формы обучения — индив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уализированные формы обучения — сочетание обучения в груп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е, микрогруппе и индивидуального. Самая сложная форма — последняя. Поиск оптимального варианта этого сочетания про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должают и дидакты-теоретики, и педагоги-практики.</w:t>
      </w:r>
    </w:p>
    <w:p>
      <w:pPr>
        <w:pStyle w:val="Normal"/>
        <w:shd w:fill="FFFFFF" w:val="clear"/>
        <w:spacing w:lineRule="auto" w:line="360" w:before="280" w:after="0"/>
        <w:ind w:right="5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овременная школа знает и использует много форм обуч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ия и различную их организацию. Их число и сейчас возраста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ет. Между тем основной формой обучения в общеобразовате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й школе остается урок. Историю классно-урочной формы (си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темы) обучения мы уже знаем. Известно также и о том, чт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олько 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в. было немало попыток заменить урок другим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ормами (Дальтон-план, маннгеймская система, план Трампа 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др. ) . И все же урок выдержал натиск на него других фор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учения, осилил и испытание временем. Чем объяснить такую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живучесть урока, который и сейчас остается основной формо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обучения? У него есть ряд привлекательных сторон. На уроке: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можно успешно решать основные дидактические задачи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 усвоению учащимися знаний, умений, навыков, необходимых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жиз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auto" w:line="360" w:before="280" w:after="0"/>
        <w:ind w:left="0" w:hanging="1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естественно и одновременно решаются познавательные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оспитательные и развивающие задачи в учебном процесс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left="0" w:hanging="1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можно гармонично организовать фронтальную,  групп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ую (звеньевую)  и индивидуальную учебную рабо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left="0" w:hanging="1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удачно чередуются занятия учащихся под руководство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учителя с самостоятельной учебной работой школь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auto" w:line="360" w:before="0" w:after="0"/>
        <w:ind w:left="0" w:hanging="1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удается рационально использовать учебное время, а имен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о чередовать период интенсивных занятий со временем ослаб</w:t>
        <w:softHyphen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ления напряжения,  теоретическую часть занятий сочетать с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актикой,  серьезную часть перемежать шуткой, юмором,  сни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мая напряж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auto" w:line="360" w:before="0" w:after="280"/>
        <w:ind w:left="0" w:hanging="18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урок имеет гибкую структуру: в зависимости от реша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мых дидактических задач, особенностей и темпов усвоения уча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щимися учебного материала учитель варьирует расположение и последовательность его структурных элементов, по-разному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распределяет время на выполнение каждой части урока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Здесь так и напрашивается определение урока как поня</w:t>
        <w:softHyphen/>
        <w:t xml:space="preserve">тия дидактики. Такую попытку делают многие исследовате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авторы учебников по педагогике и частным методикам. Есте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твенно, у каждого они свои. Более того, один и тот же автор в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разных публикациях дает неодинаковое определение урока.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риведем для примера 3 из них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рок — это систематически применяемая для решения з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ач обучения, воспитания и развития учащихся форма органи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ации деятельности постоянного состава учителей и учащихс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 определенный отрезок времени (М.Н.Скаткин)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мерно т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же особенности урока включает в его определение И.Ф. Харла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мов: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«...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урок является коллективной формой обучения, кот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ой присущи постоянный состав учащихся, устойчивые време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ые рамки занятий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(45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минут), заранее составленное их распи</w:t>
        <w:softHyphen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сание и организация учебной работы над одним и тем ж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териалом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Почти дословно это определение повторяет С.А.-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уйман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 В последнем определении некоторая детализация вряд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и уместна. Например, продолжительность урока может быть 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ной; работа над одним и тем же материалом тоже необяза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ельный признак. Или, скажем, «коллективная деятельность»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 уроке едва ли определяющая особенность урока как форм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учения. Во-первых, на уроке преобладает совместная учебная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деятельность школьников, которая чаще не является коллек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ивной. Во-вторых, совместная и даже коллективная деятель</w:t>
        <w:softHyphen/>
        <w:t>ность учащихся на самом же уроке перемежается с индивид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льной, самостоятельной. В приведенном определении урока э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тороны не отражены.</w:t>
      </w:r>
    </w:p>
    <w:p>
      <w:pPr>
        <w:pStyle w:val="Normal"/>
        <w:shd w:fill="FFFFFF" w:val="clear"/>
        <w:spacing w:lineRule="auto" w:line="360" w:before="280" w:after="0"/>
        <w:ind w:right="10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одержание образования неразрывно взаимосвязано с фо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ой обучения. Под формой подразумевают внешнюю сторону 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нутреннюю структуру учебного процесса, организации этого содержания. Для дидактики важно, что одна форма обучени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лучше либо хуже отображает конкретное содержание обуче</w:t>
        <w:softHyphen/>
        <w:t xml:space="preserve">ния. Потому-то и стоит задача: для конкретного содержани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до подобрать ту форму, которая наилучшим образом раскро</w:t>
        <w:softHyphen/>
        <w:t>ет содержание учебного процесса.</w:t>
      </w:r>
    </w:p>
    <w:p>
      <w:pPr>
        <w:pStyle w:val="Normal"/>
        <w:shd w:fill="FFFFFF" w:val="clear"/>
        <w:spacing w:lineRule="auto" w:line="360" w:before="280" w:after="0"/>
        <w:ind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Формы обучения имеют давнюю историю. Ее развитие шло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от пассивных и закостенелых форм к таким формам и видам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бучения, которые способствовали активизации учебного пр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цесса, повышали качество учебной работы. На протяжении дол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гой истории развития форм обучения были индивидуальна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дивидуально-групповая форма, классно-урочная система, белль-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лакастерская форма взаимного обучения, формы и систем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дивидуализированного обучения, из которых известны бол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ругих Батавия-план, Дальтон-план, маннгеймская система, план Трампа, бригадно-лабораторный метод. С начала 1930-х г. в со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етской и постсоветской школе Беларуси и России основно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формой обучения стал урок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 уроке занятия проводятся с постоянным составом уча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щихся примерно одного возраста и одинакового умственн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азвития по точному расписанию. На уроке ведущая роль при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адлежит учителю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оведение урока связано со многими психолого-педагоги</w:t>
        <w:softHyphen/>
        <w:t>ческими явлениями и процессами, в частности, интеллектуаль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о-познавательными, эмоциями и чувствами, волей учащихся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х вниманием, мотивами учения. Учитель в своей работе уч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ывает эти процессы.</w:t>
      </w:r>
    </w:p>
    <w:p>
      <w:pPr>
        <w:pStyle w:val="Normal"/>
        <w:shd w:fill="FFFFFF" w:val="clear"/>
        <w:spacing w:lineRule="auto" w:line="360" w:before="280" w:after="0"/>
        <w:ind w:right="5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соответствии с дидактическими задачами уроки подраз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еляют на типы. Это уроки — изучения и усвоения новых зна</w:t>
        <w:softHyphen/>
        <w:t>ний, закрепления и выработки умений и навыков, повторите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-обобщающий, творчества, контрольный, комбинированный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бъединенный (синтезирующий). Многие дидакты придержи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ваются другой типологии уроков. Типы уроков представлены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азными видами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Урок имеет определенную структуру: организация начал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рока, актуализация прежних знаний учащихся, проверка д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ашнего задания, изучение и усвоение новых знаний, закрепле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ие новых знаний, подведение итогов занятия, информация и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инструктаж о домашнем задании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школьной практике существуют и нетрадиционные у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: урок-игра, урок-диспут, урок-драматизация, урок-путешествие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рок-конкурс и др. На них делом охвачены все учащиеся кла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а, высока их активность. Подобные уроки эмоционально насы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щены, на них достигается естественная связь теоретических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знаний с практикой, повторяются и систематизируются зна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 предмету, устанавливаются межпредметные связи. Возраста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ет воспитывающая роль учебных занятий.</w:t>
      </w:r>
    </w:p>
    <w:p>
      <w:pPr>
        <w:pStyle w:val="Normal"/>
        <w:shd w:fill="FFFFFF" w:val="clear"/>
        <w:spacing w:lineRule="auto" w:line="360" w:before="280" w:after="0"/>
        <w:ind w:right="5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 соотношению цели и результата современный урок (ру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беж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веков) имеет ряд характерных признаков. 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ожно сгруппировать так: по методике и технологии обучения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о взаимодействию учителя и ученика на уроке, по учебным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редствам и оборудованию и, наконец, по внутренним факто</w:t>
        <w:softHyphen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рам и внешним условиям учебных занятий.</w:t>
      </w:r>
    </w:p>
    <w:p>
      <w:pPr>
        <w:pStyle w:val="Normal"/>
        <w:shd w:fill="FFFFFF" w:val="clear"/>
        <w:spacing w:lineRule="auto" w:line="360" w:before="280" w:after="0"/>
        <w:ind w:right="14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оме уроков существуют и другие формы обучения: учеб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я экскурсия, школьная лекция, семинарское занятие, консуль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ация, учебная конференция, лабораторные занятия и прак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умы, деловая игра, инструктаж, зачет, экзамен, домашняя учеб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я работа, формы трудового обучения и внеклассной работы.</w:t>
      </w:r>
    </w:p>
    <w:p>
      <w:pPr>
        <w:pStyle w:val="Normal"/>
        <w:shd w:fill="FFFFFF" w:val="clear"/>
        <w:spacing w:lineRule="auto" w:line="360" w:before="280" w:after="0"/>
        <w:ind w:right="5" w:firstLine="708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Учебные занятия по любой форме будут успешными пр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новательной подготовке преподавателя к ним. Подготовка име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3 этапа: общую фундаментальную подготовку в вузе, подготовк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 учебному году и, наконец, подготовку к конкретному занятию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товясь к уроку, преподаватель, по сути, создает его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модель.</w:t>
      </w:r>
    </w:p>
    <w:p>
      <w:pPr>
        <w:pStyle w:val="Normal"/>
        <w:spacing w:lineRule="auto" w:line="360" w:before="280" w:after="0"/>
        <w:ind w:hanging="18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1:19:00Z</dcterms:created>
  <dc:creator>COMP</dc:creator>
  <dc:description/>
  <dc:language>en-US</dc:language>
  <cp:lastModifiedBy>COMP</cp:lastModifiedBy>
  <dcterms:modified xsi:type="dcterms:W3CDTF">2007-12-15T11:54:00Z</dcterms:modified>
  <cp:revision>2</cp:revision>
  <dc:subject/>
  <dc:title>Федеральное агентство по образованию РФ</dc:title>
</cp:coreProperties>
</file>