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триб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ип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грани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пис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d_de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де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дет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d_grupp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ческая модель «Детский сад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триб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ип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грани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пис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grupp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imenovani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групп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ая карточка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триб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ип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грани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пис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privivk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vivk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вка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privivk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ре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8.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в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d_de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кли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vospitatel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mil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воспитат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воспитат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chestv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воспитател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_grupp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 родители (Д&amp;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атриб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Тип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при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грани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Опис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d&amp;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d_roditel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d_det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клю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триб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>_</w:t>
            </w:r>
            <w:r>
              <w:rPr>
                <w:b/>
                <w:lang w:val="en-US"/>
              </w:rPr>
              <w:t>roditel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ключ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mil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 родител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родителе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sto rabot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u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дстано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 , Ма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re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928-200-00-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04:00Z</dcterms:created>
  <dc:creator>COMP</dc:creator>
  <dc:description/>
  <cp:keywords/>
  <dc:language>en-US</dc:language>
  <cp:lastModifiedBy>сабишка</cp:lastModifiedBy>
  <dcterms:modified xsi:type="dcterms:W3CDTF">2008-10-16T19:56:00Z</dcterms:modified>
  <cp:revision>3</cp:revision>
  <dc:subject/>
  <dc:title>атрибут</dc:title>
</cp:coreProperties>
</file>