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7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ыполнил: Асхаков Т.С.</w:t>
      </w:r>
    </w:p>
    <w:p>
      <w:pPr>
        <w:pStyle w:val="Normal"/>
        <w:rPr/>
      </w:pPr>
      <w:r>
        <w:rPr/>
        <w:t>#</w:t>
      </w:r>
      <w:r>
        <w:rPr>
          <w:lang w:val="en-US"/>
        </w:rPr>
        <w:t>include</w:t>
      </w:r>
      <w:r>
        <w:rPr/>
        <w:t xml:space="preserve"> &lt;</w:t>
      </w:r>
      <w:r>
        <w:rPr>
          <w:lang w:val="en-US"/>
        </w:rPr>
        <w:t>graphics</w:t>
      </w:r>
      <w:r>
        <w:rPr/>
        <w:t>.</w:t>
      </w:r>
      <w:r>
        <w:rPr>
          <w:lang w:val="en-US"/>
        </w:rPr>
        <w:t>h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rPr>
          <w:lang w:val="en-US"/>
        </w:rPr>
      </w:pPr>
      <w:r>
        <w:rPr>
          <w:lang w:val="en-US"/>
        </w:rPr>
        <w:t>int main(void)</w:t>
      </w:r>
    </w:p>
    <w:p>
      <w:pPr>
        <w:pStyle w:val="Normal"/>
        <w:rPr>
          <w:lang w:val="en-US"/>
        </w:rPr>
      </w:pPr>
      <w:r>
        <w:rPr>
          <w:lang w:val="en-US"/>
        </w:rPr>
        <w:t>{   int gdriver = DETECT, gmode, errorcode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nt i,j,t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initgraph(&amp;gdriver, &amp;gmode, "")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j=60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t=10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circle(320,240,7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 i&lt;4; 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 setcolor(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ircle(360+j,240,40-t 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setcolor(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ircle(280-j,240,40-t 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setcolor(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ircle(320,280+j,40-t 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setcolor(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ircle(320,200-j,40-t 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j=j+(j-10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t=t+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getch(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closegraph();</w:t>
      </w:r>
    </w:p>
    <w:p>
      <w:pPr>
        <w:pStyle w:val="Normal"/>
        <w:rPr/>
      </w:pPr>
      <w:r>
        <w:rPr/>
        <w:t xml:space="preserve">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05pt;width:8.95pt;height:8.95pt;flip:x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074035</wp:posOffset>
                </wp:positionV>
                <wp:extent cx="114300" cy="1143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42.0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1130935</wp:posOffset>
                </wp:positionV>
                <wp:extent cx="1194435" cy="1194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20000">
                          <a:off x="0" y="0"/>
                          <a:ext cx="1194480" cy="11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89pt;width:94pt;height:94pt;mso-wrap-style:none;v-text-anchor:middle;rotation:6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8803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62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47383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16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47383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6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15963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70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55943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58813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2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58813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2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61683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06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70243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3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70243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3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р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21:00Z</dcterms:created>
  <dc:creator>Taulan</dc:creator>
  <dc:description/>
  <dc:language>en-US</dc:language>
  <cp:lastModifiedBy>Taulan</cp:lastModifiedBy>
  <cp:lastPrinted>2008-10-24T10:28:00Z</cp:lastPrinted>
  <dcterms:modified xsi:type="dcterms:W3CDTF">2008-10-23T20:28:00Z</dcterms:modified>
  <cp:revision>1</cp:revision>
  <dc:subject/>
  <dc:title>Лабораторная работа №7     </dc:title>
</cp:coreProperties>
</file>