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8" w:hanging="0"/>
        <w:rPr>
          <w:sz w:val="30"/>
          <w:szCs w:val="30"/>
        </w:rPr>
      </w:pPr>
      <w:r>
        <w:rPr>
          <w:sz w:val="30"/>
          <w:szCs w:val="30"/>
        </w:rPr>
        <w:t xml:space="preserve">ФЕДЕРАЛЬНОЕ АГЕНСТВО ПО ОБРАЗОВАНИЮ И НАУКИ РФ </w:t>
      </w:r>
    </w:p>
    <w:p>
      <w:pPr>
        <w:pStyle w:val="Heading2"/>
        <w:spacing w:lineRule="auto" w:line="360"/>
        <w:ind w:left="170" w:right="57" w:firstLine="851"/>
        <w:rPr/>
      </w:pPr>
      <w:r>
        <w:rPr/>
        <w:t>КАРАЧАЕВО-ЧЕРКЕССКАЯ ГОСУДАРСТВЕН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АКАДЕМИЯ</w:t>
      </w:r>
    </w:p>
    <w:p>
      <w:pPr>
        <w:pStyle w:val="Normal"/>
        <w:spacing w:lineRule="auto" w:line="360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170" w:right="57" w:firstLine="851"/>
        <w:rPr/>
      </w:pPr>
      <w:r>
        <w:rPr/>
        <w:t>по курсу «Защита информации в компьютерных системах»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ШИРЕННЫЙ АЛГОРИТМ ЭВКЛИ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16"/>
        <w:rPr>
          <w:b/>
          <w:b/>
        </w:rPr>
      </w:pPr>
      <w:r>
        <w:rPr>
          <w:b/>
        </w:rPr>
        <w:t xml:space="preserve">Выполнила: 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тудентка 5 курса, гр. ПМ-041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пец. 230401</w:t>
      </w:r>
    </w:p>
    <w:p>
      <w:pPr>
        <w:pStyle w:val="Normal"/>
        <w:ind w:firstLine="5616"/>
        <w:rPr/>
      </w:pPr>
      <w:r>
        <w:rPr/>
        <w:t>Темирбулатова А.П.</w:t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>
          <w:b/>
        </w:rPr>
        <w:t>Приняла:</w:t>
      </w:r>
    </w:p>
    <w:p>
      <w:pPr>
        <w:pStyle w:val="Normal"/>
        <w:ind w:firstLine="5616"/>
        <w:rPr/>
      </w:pPr>
      <w:r>
        <w:rPr/>
        <w:t>ст. препод. Коркмазова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кесск, 2008</w:t>
      </w:r>
      <w:r>
        <w:br w:type="page"/>
      </w:r>
    </w:p>
    <w:p>
      <w:pPr>
        <w:pStyle w:val="Normal"/>
        <w:spacing w:lineRule="auto" w:line="360"/>
        <w:ind w:firstLine="7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лабораторной работ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реализовать расширенный алгоритм Эвклида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</w:t>
      </w:r>
    </w:p>
    <w:p>
      <w:pPr>
        <w:pStyle w:val="Normal"/>
        <w:spacing w:lineRule="auto" w:line="360"/>
        <w:ind w:firstLine="7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оведенной работ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вычисления НОД, НОК двух или трех чисел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Главная форма программы имеет вид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9665" cy="247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10" t="11579" r="51289" b="6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.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it NOD3CH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face</w:t>
      </w:r>
    </w:p>
    <w:p>
      <w:pPr>
        <w:pStyle w:val="Normal"/>
        <w:ind w:firstLine="780"/>
        <w:jc w:val="both"/>
        <w:rPr/>
      </w:pPr>
      <w:r>
        <w:rPr>
          <w:sz w:val="20"/>
          <w:szCs w:val="20"/>
          <w:lang w:val="en-US"/>
        </w:rPr>
        <w:t>uses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Windows, Messages, SysUtils, Variants, Classes, Graphics, Controls, Forms,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Dialogs, StdCtrls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ype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Form1 = class(TForm)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1: TEdi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2: TEdi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3: TEdi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1: TLabel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2: TLabel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3: TLabel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4: TLabel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: TButto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RadioButton1: TRadioButto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RadioButton2: TRadioButto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RadioButton3: TRadioButto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RadioButton4: TRadioButto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: TButto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5: TButto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3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4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5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rivate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rivate declarations }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ublic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ublic declarations }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m1: TForm1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ODNN:Boolean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:Integer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,n,T:integer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:array[0..200] of String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:array[0..200] of Integer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lementatio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s Ferma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$R *.dfm}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tion NOD(a,b:Longint):Longin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ta,tb:Longin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:=a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b:=b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(ta&lt;&gt;0)and(tb&lt;&gt;0) do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a&gt;tb the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a:=ta mod tb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lse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b:=tb mod ta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D:=ta+tb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tion NOK(d,e:Longint):Longin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K:=Trunc(d*e/NOD(d,e)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tion NOD3(f,g,h:Longint):Longin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D3:=Trunc(NOD(NOD(f,g),h)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tion NOK3(j,k,l:Longint):Longin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K3:=Trunc(NOK(j,k)*l/NOD(NOK(j,k),l)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x,y,z:Longin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:=strtoint(Edit1.Tex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:=StrToInt(Edit2.Tex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:=StrToInt(Edit3.Tex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RadioButton1.Checked=True the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D(x,y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1.Caption:=IntToStr(NOD(x,Y))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RadioButton2.Checked=true the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D3(x,y,z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1.Caption:=IntToStr(NOD3(x,y,z)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RadioButton3.Checked=true the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K(x,y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1.Caption:=IntToStr(NOK(x,y)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radiobutton4.Checked=true the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K3(x,y,z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1.Caption:=IntToStr(NOK3(x,y,z)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2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' '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2.Text:=' '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3.Text:=' '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mo1.Clear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1.Caption:=' '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3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m2.ShowModal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4Click(Sender: TObject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i,n,T:integer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:array[0..200] of String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:array[0..200] of Integer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:=Memo1.Lines.Count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:=0 to (n-1) do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[i]:=Memo1.Lines[i]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l[i]:=strtoint(p[i]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M:=Nod(l[0],l[1]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:=l[0]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for i:=0 to (n-1) do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:=Nod(t,l[i+1]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T:=Nod(t,l[i+1]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Label1.Caption:=inttostr(M)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nd;</w:t>
      </w:r>
    </w:p>
    <w:p>
      <w:pPr>
        <w:pStyle w:val="Normal"/>
        <w:ind w:firstLine="7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5Click(Sender: TObject);</w:t>
      </w:r>
    </w:p>
    <w:p>
      <w:pPr>
        <w:pStyle w:val="Normal"/>
        <w:ind w:firstLine="780"/>
        <w:jc w:val="both"/>
        <w:rPr>
          <w:sz w:val="20"/>
          <w:szCs w:val="20"/>
        </w:rPr>
      </w:pPr>
      <w:r>
        <w:rPr>
          <w:sz w:val="20"/>
          <w:szCs w:val="20"/>
        </w:rPr>
        <w:t>begin</w:t>
      </w:r>
    </w:p>
    <w:p>
      <w:pPr>
        <w:pStyle w:val="Normal"/>
        <w:ind w:firstLine="780"/>
        <w:jc w:val="both"/>
        <w:rPr>
          <w:sz w:val="20"/>
          <w:szCs w:val="20"/>
        </w:rPr>
      </w:pPr>
      <w:r>
        <w:rPr>
          <w:sz w:val="20"/>
          <w:szCs w:val="20"/>
        </w:rPr>
        <w:t>close;</w:t>
      </w:r>
    </w:p>
    <w:p>
      <w:pPr>
        <w:pStyle w:val="Normal"/>
        <w:ind w:firstLine="780"/>
        <w:jc w:val="both"/>
        <w:rPr>
          <w:sz w:val="20"/>
          <w:szCs w:val="20"/>
        </w:rPr>
      </w:pPr>
      <w:r>
        <w:rPr>
          <w:sz w:val="20"/>
          <w:szCs w:val="20"/>
        </w:rPr>
        <w:t>end;</w:t>
      </w:r>
    </w:p>
    <w:p>
      <w:pPr>
        <w:pStyle w:val="Normal"/>
        <w:ind w:firstLine="780"/>
        <w:jc w:val="both"/>
        <w:rPr>
          <w:sz w:val="20"/>
          <w:szCs w:val="20"/>
        </w:rPr>
      </w:pPr>
      <w:r>
        <w:rPr>
          <w:sz w:val="20"/>
          <w:szCs w:val="20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57" w:firstLine="851"/>
      <w:jc w:val="center"/>
      <w:outlineLvl w:val="1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52:00Z</dcterms:created>
  <dc:creator>Chankaishi</dc:creator>
  <dc:description/>
  <dc:language>en-US</dc:language>
  <cp:lastModifiedBy>Студент</cp:lastModifiedBy>
  <dcterms:modified xsi:type="dcterms:W3CDTF">2008-12-09T11:52:00Z</dcterms:modified>
  <cp:revision>2</cp:revision>
  <dc:subject/>
  <dc:title>ФЕДЕРАЛЬНОЕ АГЕНСТВО ПО ОБРАЗОВАНИЮ И НАУКИ РФ </dc:title>
</cp:coreProperties>
</file>