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рачаево-Черкесская Государственная Технологическ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ате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72"/>
        </w:rPr>
      </w:pPr>
      <w:r>
        <w:rPr>
          <w:szCs w:val="72"/>
        </w:rPr>
        <w:t>Лаборатор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ная реализация теста Рабина-Миллер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«Защита информации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48"/>
          <w:szCs w:val="72"/>
        </w:rPr>
      </w:pPr>
      <w:r>
        <w:rPr>
          <w:b/>
          <w:i/>
          <w:sz w:val="48"/>
          <w:szCs w:val="72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3"/>
        <w:rPr/>
      </w:pPr>
      <w:r>
        <w:rPr/>
        <w:t>Выполнил: студент 5 курса</w:t>
      </w:r>
    </w:p>
    <w:p>
      <w:pPr>
        <w:pStyle w:val="Heading3"/>
        <w:rPr/>
      </w:pPr>
      <w:r>
        <w:rPr/>
        <w:t>гр. ПМ-01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. 073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жужуев А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роверил: Бавижев А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кесск 2005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5811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drawing>
          <wp:inline distT="0" distB="0" distL="0" distR="0">
            <wp:extent cx="250571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it UtestR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s Math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nction st(l,m:integer):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i,p: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:=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m-1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:=p*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:=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n,nn,b,m,t,i: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:array[0..6000] of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:array[0..6000] of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er:rea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,sost: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ength(Edit1.Text)=0)or(Length(Edit2.Text)=0)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ShowMessage</w:t>
      </w:r>
      <w:r>
        <w:rPr/>
        <w:t>('введите все необходимые данные')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Edit1.SetFocu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:=strtoint(Edit1.Tex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:=StrToInt(Edit2.Tex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n:=n-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ost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r:=0;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for i:=0 to 6000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[i]:=Random(n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f (n mod 2=0) and (n&lt;&gt;2) then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ShowMessage</w:t>
      </w:r>
      <w:r>
        <w:rPr/>
        <w:t>('</w:t>
      </w:r>
      <w:r>
        <w:rPr>
          <w:lang w:val="en-US"/>
        </w:rPr>
        <w:t>n</w:t>
      </w:r>
      <w:r>
        <w:rPr/>
        <w:t xml:space="preserve"> - составное с вероятностью 100%')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while (nn mod 2=0) do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b:=b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nn:=trunc(nn/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m:=n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i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while (i&lt;=b)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z[i]:=st(a[i],m) mod 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if (z[i]=1)or(z[i]=(n-1)) then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lang w:val="en-US"/>
        </w:rPr>
        <w:t>ShowMessage</w:t>
      </w:r>
      <w:r>
        <w:rPr/>
        <w:t>('</w:t>
      </w:r>
      <w:r>
        <w:rPr>
          <w:lang w:val="en-US"/>
        </w:rPr>
        <w:t>n</w:t>
      </w:r>
      <w:r>
        <w:rPr/>
        <w:t xml:space="preserve"> - возможно простое с вероятностью  </w:t>
      </w:r>
      <w:r>
        <w:rPr>
          <w:lang w:val="en-US"/>
        </w:rPr>
        <w:t>'+FloatToStr(100-pr*exp(1/4)) +'%'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pr:=pr+1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exi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if (i&gt;0)and(z[i]=1) then 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ShowMessage('n - составное c вероятностью   '+FloatToStr(100-sost*exp(1/4))+'%'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sost:=sost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i:=i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if (i&lt;b)and(z[i]&lt;&gt;(n-1))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z[i]:=sqr(z[i]) mod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if (i=b)and(z[i]&lt;&gt;(n-1))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ShowMessage('n - составное с вероятностью   '+FloatToStr(100-sost*exp(1/4))+'%'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sost:=sost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dit1.Text:=' '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dit2.Text:=' '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14:00Z</dcterms:created>
  <dc:creator>Бэхътыр</dc:creator>
  <dc:description/>
  <dc:language>en-US</dc:language>
  <cp:lastModifiedBy>Бэхътыр</cp:lastModifiedBy>
  <cp:lastPrinted>2005-12-12T21:26:00Z</cp:lastPrinted>
  <dcterms:modified xsi:type="dcterms:W3CDTF">2005-12-12T18:27:00Z</dcterms:modified>
  <cp:revision>1</cp:revision>
  <dc:subject/>
  <dc:title>Министерство образования РФ</dc:title>
</cp:coreProperties>
</file>